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szCs w:val="26"/>
        </w:rPr>
      </w:pPr>
      <w:r>
        <w:rPr>
          <w:rFonts w:cs="Arial" w:ascii="Arial" w:hAnsi="Arial"/>
          <w:szCs w:val="26"/>
        </w:rPr>
        <w:t>,</w:t>
      </w:r>
    </w:p>
    <w:p>
      <w:pPr>
        <w:pStyle w:val="Normal"/>
        <w:spacing w:lineRule="auto" w:line="240"/>
        <w:ind w:hanging="0"/>
        <w:jc w:val="center"/>
        <w:rPr>
          <w:rFonts w:ascii="Arial" w:hAnsi="Arial" w:cs="Arial"/>
          <w:szCs w:val="26"/>
        </w:rPr>
      </w:pPr>
      <w:r>
        <w:rPr>
          <w:rFonts w:cs="Arial" w:ascii="Arial" w:hAnsi="Arial"/>
          <w:szCs w:val="26"/>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r>
    </w:p>
    <w:p>
      <w:pPr>
        <w:pStyle w:val="Normal"/>
        <w:spacing w:lineRule="auto" w:line="240"/>
        <w:ind w:hanging="0"/>
        <w:jc w:val="left"/>
        <w:rPr>
          <w:lang w:val="en-US"/>
        </w:rPr>
      </w:pPr>
      <w:r>
        <w:rPr>
          <w:lang w:val="en-US"/>
        </w:rPr>
      </w:r>
    </w:p>
    <w:p>
      <w:pPr>
        <w:pStyle w:val="Normal"/>
        <w:spacing w:lineRule="auto" w:line="240"/>
        <w:ind w:hanging="0"/>
        <w:jc w:val="left"/>
        <w:rPr/>
      </w:pPr>
      <w:r>
        <w:rPr/>
      </w:r>
    </w:p>
    <w:p>
      <w:pPr>
        <w:pStyle w:val="Heading"/>
        <w:pBdr>
          <w:bottom w:val="nil"/>
        </w:pBdr>
        <w:jc w:val="center"/>
        <w:rPr/>
      </w:pPr>
      <w:r>
        <w:rPr>
          <w:rFonts w:cs="Arial" w:ascii="Arial" w:hAnsi="Arial"/>
          <w:b/>
          <w:caps/>
          <w:color w:val="000000"/>
          <w:sz w:val="44"/>
          <w:szCs w:val="44"/>
        </w:rPr>
        <w:t xml:space="preserve">Что определяет </w:t>
        <w:br/>
        <w:t>российский капитализм?</w:t>
      </w:r>
    </w:p>
    <w:p>
      <w:pPr>
        <w:pStyle w:val="Subtitle"/>
        <w:jc w:val="center"/>
        <w:rPr>
          <w:rFonts w:ascii="Arial" w:hAnsi="Arial" w:cs="Arial"/>
          <w:color w:val="000000"/>
          <w:sz w:val="36"/>
          <w:szCs w:val="36"/>
        </w:rPr>
      </w:pPr>
      <w:r>
        <w:rPr>
          <w:rFonts w:cs="Arial" w:ascii="Arial" w:hAnsi="Arial"/>
          <w:color w:val="000000"/>
          <w:sz w:val="36"/>
          <w:szCs w:val="36"/>
        </w:rPr>
        <w:t xml:space="preserve">Полемика о природе </w:t>
        <w:br/>
        <w:t>общественного строя</w:t>
      </w:r>
    </w:p>
    <w:p>
      <w:pPr>
        <w:pStyle w:val="Normal"/>
        <w:spacing w:lineRule="auto" w:line="240"/>
        <w:ind w:hanging="0"/>
        <w:jc w:val="left"/>
        <w:rPr>
          <w:rFonts w:ascii="Arial" w:hAnsi="Arial" w:cs="Arial"/>
          <w:color w:val="000000"/>
          <w:sz w:val="36"/>
          <w:szCs w:val="36"/>
        </w:rPr>
      </w:pPr>
      <w:r>
        <w:rPr>
          <w:rFonts w:cs="Arial" w:ascii="Arial" w:hAnsi="Arial"/>
          <w:color w:val="000000"/>
          <w:sz w:val="36"/>
          <w:szCs w:val="36"/>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left"/>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rPr>
      </w:pPr>
      <w:r>
        <w:rPr>
          <w:rFonts w:cs="Arial" w:ascii="Arial" w:hAnsi="Arial"/>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sz w:val="24"/>
        </w:rPr>
      </w:pPr>
      <w:r>
        <w:rPr>
          <w:sz w:val="24"/>
        </w:rPr>
        <w:t>МОСКВА</w:t>
      </w:r>
    </w:p>
    <w:p>
      <w:pPr>
        <w:sectPr>
          <w:footerReference w:type="default" r:id="rId2"/>
          <w:footerReference w:type="first" r:id="rId3"/>
          <w:type w:val="nextPage"/>
          <w:pgSz w:w="11906" w:h="16838"/>
          <w:pgMar w:left="1134" w:right="1418" w:gutter="0" w:header="0" w:top="1418" w:footer="1304" w:bottom="1418"/>
          <w:pgNumType w:fmt="decimal"/>
          <w:formProt w:val="false"/>
          <w:titlePg/>
          <w:textDirection w:val="lrTb"/>
          <w:docGrid w:type="default" w:linePitch="360" w:charSpace="0"/>
        </w:sectPr>
        <w:pStyle w:val="Normal"/>
        <w:spacing w:lineRule="auto" w:line="240"/>
        <w:ind w:hanging="0"/>
        <w:jc w:val="center"/>
        <w:rPr>
          <w:rFonts w:ascii="Cambria" w:hAnsi="Cambria" w:cs="Cambria"/>
          <w:sz w:val="24"/>
        </w:rPr>
      </w:pPr>
      <w:r>
        <w:rPr>
          <w:sz w:val="24"/>
        </w:rPr>
        <w:t>2012</w:t>
      </w:r>
    </w:p>
    <w:p>
      <w:pPr>
        <w:pStyle w:val="Normal"/>
        <w:spacing w:lineRule="auto" w:line="264"/>
        <w:rPr>
          <w:rFonts w:ascii="Cambria" w:hAnsi="Cambria" w:cs="Cambria"/>
          <w:sz w:val="22"/>
          <w:szCs w:val="22"/>
        </w:rPr>
      </w:pPr>
      <w:r>
        <w:rPr>
          <w:rFonts w:cs="Cambria" w:ascii="Cambria" w:hAnsi="Cambria"/>
          <w:sz w:val="22"/>
          <w:szCs w:val="22"/>
        </w:rPr>
      </w:r>
    </w:p>
    <w:p>
      <w:pPr>
        <w:pStyle w:val="Normal"/>
        <w:spacing w:lineRule="auto" w:line="264"/>
        <w:rPr>
          <w:sz w:val="22"/>
          <w:szCs w:val="22"/>
        </w:rPr>
      </w:pPr>
      <w:r>
        <w:rPr>
          <w:sz w:val="22"/>
          <w:szCs w:val="22"/>
        </w:rPr>
      </w:r>
    </w:p>
    <w:p>
      <w:pPr>
        <w:pStyle w:val="Normal"/>
        <w:spacing w:lineRule="auto" w:line="264"/>
        <w:rPr/>
      </w:pPr>
      <w:r>
        <w:rPr>
          <w:sz w:val="22"/>
          <w:szCs w:val="22"/>
        </w:rPr>
        <w:t>Сборник содержит работу д.э.н. Дзарасова Р.С. о природе современного российского капитализма. Автор выдвигает концепцию инсайдерской ренты, как краткосрочного дохода доминирующих на российских предприятиях групп, извлекаемого за счет контроля над финансовыми потоками фирм. Этим явлением, по мнению автора, определяются основные процессы, протекающие в отечественной экономике: краткосрочные цели предприятий; их ущербные инвестиционные стратегии; диспаритет цен; упадок обрабатывающей промышленности; зависимое место страны в мировом хозяйстве. Эта концепция критически анализируется одним из ведущих экспертов Оксфордского университета по российской экономике доктором экономики Симоном Пирани, который считает рассматриваемую концепцию устаревшей в условиях 2000-х гг., когда политика нового руководства страны многое изменила к лучшему. Р.С. Дзарасов отвечает, что изменения, как бы они ни были важны сами по себе, не затронули основ сложившегося в стране общественного строя.</w:t>
      </w:r>
    </w:p>
    <w:p>
      <w:pPr>
        <w:pStyle w:val="Normal"/>
        <w:spacing w:lineRule="auto" w:line="264"/>
        <w:rPr/>
      </w:pPr>
      <w:r>
        <w:rPr>
          <w:sz w:val="22"/>
          <w:szCs w:val="22"/>
        </w:rPr>
        <w:t>Перевод статей на русский язык печатается с любезного разрешения главного редактора журнала «Дебатт» Энди Килмистера.</w:t>
      </w:r>
    </w:p>
    <w:p>
      <w:pPr>
        <w:pStyle w:val="Normal"/>
        <w:rPr>
          <w:sz w:val="22"/>
          <w:szCs w:val="26"/>
        </w:rPr>
      </w:pPr>
      <w:r>
        <w:rPr>
          <w:sz w:val="22"/>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p>
    <w:p>
      <w:pPr>
        <w:pStyle w:val="Normal"/>
        <w:rPr>
          <w:szCs w:val="26"/>
        </w:rPr>
      </w:pPr>
      <w:r>
        <w:rPr>
          <w:szCs w:val="26"/>
        </w:rPr>
      </w:r>
    </w:p>
    <w:p>
      <w:pPr>
        <w:pStyle w:val="Style22"/>
        <w:rPr>
          <w:szCs w:val="26"/>
        </w:rPr>
      </w:pPr>
      <w:r>
        <w:rPr>
          <w:szCs w:val="26"/>
        </w:rPr>
      </w:r>
    </w:p>
    <w:p>
      <w:pPr>
        <w:pStyle w:val="Style22"/>
        <w:rPr/>
      </w:pPr>
      <w:r>
        <w:rPr/>
      </w:r>
    </w:p>
    <w:p>
      <w:pPr>
        <w:pStyle w:val="Style22"/>
        <w:rPr/>
      </w:pPr>
      <w:r>
        <w:rPr/>
      </w:r>
    </w:p>
    <w:p>
      <w:pPr>
        <w:pStyle w:val="Style22"/>
        <w:rPr/>
      </w:pPr>
      <w:r>
        <w:rPr/>
        <w:t>СОДЕРЖАНИЕ</w:t>
      </w:r>
    </w:p>
    <w:sdt>
      <w:sdtPr>
        <w:docPartObj>
          <w:docPartGallery w:val="Table of Contents"/>
          <w:docPartUnique w:val="true"/>
        </w:docPartObj>
      </w:sdtPr>
      <w:sdtContent>
        <w:p>
          <w:pPr>
            <w:pStyle w:val="Contents1"/>
            <w:spacing w:lineRule="auto" w:line="264" w:before="120" w:after="0"/>
            <w:ind w:hanging="0"/>
            <w:jc w:val="left"/>
            <w:rPr>
              <w:sz w:val="24"/>
            </w:rPr>
          </w:pPr>
          <w:r>
            <w:fldChar w:fldCharType="begin"/>
          </w:r>
          <w:r>
            <w:rPr>
              <w:smallCaps/>
              <w:lang w:val="en-US" w:eastAsia="en-US"/>
            </w:rPr>
            <w:instrText xml:space="preserve"> TOC \t "Заголовок 1;2;Автор;1;Название-статьи;1" </w:instrText>
          </w:r>
          <w:r>
            <w:rPr>
              <w:smallCaps/>
              <w:lang w:val="en-US" w:eastAsia="en-US"/>
            </w:rPr>
            <w:fldChar w:fldCharType="separate"/>
          </w:r>
          <w:r>
            <w:rPr>
              <w:smallCaps/>
              <w:lang w:val="en-US" w:eastAsia="en-US"/>
            </w:rPr>
            <w:t>Предисловие</w:t>
            <w:tab/>
          </w:r>
          <w:hyperlink w:anchor="__RefHeading___Toc343434697">
            <w:r>
              <w:rPr>
                <w:rStyle w:val="IndexLink"/>
                <w:smallCaps/>
                <w:lang w:val="en-US" w:eastAsia="en-US"/>
              </w:rPr>
              <w:t>5</w:t>
            </w:r>
          </w:hyperlink>
        </w:p>
        <w:p>
          <w:pPr>
            <w:pStyle w:val="Contents1"/>
            <w:rPr>
              <w:sz w:val="24"/>
            </w:rPr>
          </w:pPr>
          <w:r>
            <w:rPr>
              <w:b/>
              <w:i/>
            </w:rPr>
            <w:t>Дзарасов Руслан.</w:t>
          </w:r>
          <w:r>
            <w:rPr/>
            <w:t xml:space="preserve"> Оборотни сталинизма: российские капиталисты </w:t>
            <w:br/>
            <w:t>и их строй</w:t>
            <w:tab/>
          </w:r>
          <w:hyperlink w:anchor="__RefHeading___Toc343434699">
            <w:r>
              <w:rPr>
                <w:rStyle w:val="IndexLink"/>
              </w:rPr>
              <w:t>8</w:t>
            </w:r>
          </w:hyperlink>
        </w:p>
        <w:p>
          <w:pPr>
            <w:pStyle w:val="Contents2"/>
            <w:rPr>
              <w:sz w:val="24"/>
              <w:lang w:val="en-US" w:eastAsia="en-US"/>
            </w:rPr>
          </w:pPr>
          <w:r>
            <w:rPr>
              <w:sz w:val="24"/>
              <w:lang w:val="en-US" w:eastAsia="en-US"/>
            </w:rPr>
            <w:t>Введение</w:t>
            <w:tab/>
          </w:r>
          <w:hyperlink w:anchor="__RefHeading___Toc343434700">
            <w:r>
              <w:rPr>
                <w:rStyle w:val="IndexLink"/>
                <w:sz w:val="24"/>
                <w:lang w:val="en-US" w:eastAsia="en-US"/>
              </w:rPr>
              <w:t>8</w:t>
            </w:r>
          </w:hyperlink>
        </w:p>
        <w:p>
          <w:pPr>
            <w:pStyle w:val="Contents2"/>
            <w:rPr>
              <w:sz w:val="24"/>
              <w:lang w:val="en-US" w:eastAsia="en-US"/>
            </w:rPr>
          </w:pPr>
          <w:r>
            <w:rPr>
              <w:sz w:val="24"/>
              <w:lang w:val="en-US" w:eastAsia="en-US"/>
            </w:rPr>
            <w:t>Ползучий сталинизм</w:t>
            <w:tab/>
          </w:r>
          <w:hyperlink w:anchor="__RefHeading___Toc343434701">
            <w:r>
              <w:rPr>
                <w:rStyle w:val="IndexLink"/>
                <w:sz w:val="24"/>
                <w:lang w:val="en-US" w:eastAsia="en-US"/>
              </w:rPr>
              <w:t>10</w:t>
            </w:r>
          </w:hyperlink>
        </w:p>
        <w:p>
          <w:pPr>
            <w:pStyle w:val="Contents2"/>
            <w:rPr>
              <w:sz w:val="24"/>
              <w:lang w:val="en-US" w:eastAsia="en-US"/>
            </w:rPr>
          </w:pPr>
          <w:r>
            <w:rPr>
              <w:sz w:val="24"/>
              <w:lang w:val="en-US" w:eastAsia="en-US"/>
            </w:rPr>
            <w:t>Тяжкая длань «невидимой руки»</w:t>
            <w:tab/>
          </w:r>
          <w:hyperlink w:anchor="__RefHeading___Toc343434702">
            <w:r>
              <w:rPr>
                <w:rStyle w:val="IndexLink"/>
                <w:sz w:val="24"/>
                <w:lang w:val="en-US" w:eastAsia="en-US"/>
              </w:rPr>
              <w:t>11</w:t>
            </w:r>
          </w:hyperlink>
        </w:p>
        <w:p>
          <w:pPr>
            <w:pStyle w:val="Contents2"/>
            <w:rPr>
              <w:sz w:val="24"/>
              <w:lang w:val="en-US" w:eastAsia="en-US"/>
            </w:rPr>
          </w:pPr>
          <w:r>
            <w:rPr>
              <w:sz w:val="24"/>
              <w:lang w:val="en-US" w:eastAsia="en-US"/>
            </w:rPr>
            <w:t>Силовое предпринимательство</w:t>
            <w:tab/>
          </w:r>
          <w:hyperlink w:anchor="__RefHeading___Toc343434703">
            <w:r>
              <w:rPr>
                <w:rStyle w:val="IndexLink"/>
                <w:sz w:val="24"/>
                <w:lang w:val="en-US" w:eastAsia="en-US"/>
              </w:rPr>
              <w:t>15</w:t>
            </w:r>
          </w:hyperlink>
        </w:p>
        <w:p>
          <w:pPr>
            <w:pStyle w:val="Contents2"/>
            <w:rPr>
              <w:sz w:val="24"/>
              <w:lang w:val="en-US" w:eastAsia="en-US"/>
            </w:rPr>
          </w:pPr>
          <w:r>
            <w:rPr>
              <w:sz w:val="24"/>
              <w:lang w:val="en-US" w:eastAsia="en-US"/>
            </w:rPr>
            <w:t>Инсайдерская рента</w:t>
            <w:tab/>
          </w:r>
          <w:hyperlink w:anchor="__RefHeading___Toc343434704">
            <w:r>
              <w:rPr>
                <w:rStyle w:val="IndexLink"/>
                <w:sz w:val="24"/>
                <w:lang w:val="en-US" w:eastAsia="en-US"/>
              </w:rPr>
              <w:t>19</w:t>
            </w:r>
          </w:hyperlink>
        </w:p>
        <w:p>
          <w:pPr>
            <w:pStyle w:val="Contents2"/>
            <w:rPr>
              <w:sz w:val="24"/>
              <w:lang w:val="en-US" w:eastAsia="en-US"/>
            </w:rPr>
          </w:pPr>
          <w:r>
            <w:rPr>
              <w:sz w:val="24"/>
              <w:lang w:val="en-US" w:eastAsia="en-US"/>
            </w:rPr>
            <w:t>Российский капитализм как социальная система</w:t>
            <w:tab/>
          </w:r>
          <w:hyperlink w:anchor="__RefHeading___Toc343434705">
            <w:r>
              <w:rPr>
                <w:rStyle w:val="IndexLink"/>
                <w:sz w:val="24"/>
                <w:lang w:val="en-US" w:eastAsia="en-US"/>
              </w:rPr>
              <w:t>23</w:t>
            </w:r>
          </w:hyperlink>
        </w:p>
        <w:p>
          <w:pPr>
            <w:pStyle w:val="Contents2"/>
            <w:rPr>
              <w:sz w:val="24"/>
              <w:lang w:val="en-US" w:eastAsia="en-US"/>
            </w:rPr>
          </w:pPr>
          <w:r>
            <w:rPr>
              <w:sz w:val="24"/>
              <w:lang w:val="en-US" w:eastAsia="en-US"/>
            </w:rPr>
            <w:t>«Нефтегосударство» и авторитаризм Путина</w:t>
            <w:tab/>
          </w:r>
          <w:hyperlink w:anchor="__RefHeading___Toc343434706">
            <w:r>
              <w:rPr>
                <w:rStyle w:val="IndexLink"/>
                <w:sz w:val="24"/>
                <w:lang w:val="en-US" w:eastAsia="en-US"/>
              </w:rPr>
              <w:t>29</w:t>
            </w:r>
          </w:hyperlink>
        </w:p>
        <w:p>
          <w:pPr>
            <w:pStyle w:val="Contents2"/>
            <w:rPr>
              <w:sz w:val="24"/>
              <w:lang w:val="en-US" w:eastAsia="en-US"/>
            </w:rPr>
          </w:pPr>
          <w:r>
            <w:rPr>
              <w:sz w:val="24"/>
              <w:lang w:val="en-US" w:eastAsia="en-US"/>
            </w:rPr>
            <w:t>Заключение</w:t>
            <w:tab/>
          </w:r>
          <w:hyperlink w:anchor="__RefHeading___Toc343434707">
            <w:r>
              <w:rPr>
                <w:rStyle w:val="IndexLink"/>
                <w:sz w:val="24"/>
                <w:lang w:val="en-US" w:eastAsia="en-US"/>
              </w:rPr>
              <w:t>34</w:t>
            </w:r>
          </w:hyperlink>
        </w:p>
        <w:p>
          <w:pPr>
            <w:pStyle w:val="Contents2"/>
            <w:rPr>
              <w:sz w:val="24"/>
              <w:lang w:val="en-US" w:eastAsia="en-US"/>
            </w:rPr>
          </w:pPr>
          <w:r>
            <w:rPr>
              <w:sz w:val="24"/>
              <w:lang w:val="en-US" w:eastAsia="en-US"/>
            </w:rPr>
            <w:t>Список литературы</w:t>
            <w:tab/>
          </w:r>
          <w:hyperlink w:anchor="__RefHeading___Toc343434708">
            <w:r>
              <w:rPr>
                <w:rStyle w:val="IndexLink"/>
                <w:sz w:val="24"/>
                <w:lang w:val="en-US" w:eastAsia="en-US"/>
              </w:rPr>
              <w:t>35</w:t>
            </w:r>
          </w:hyperlink>
        </w:p>
        <w:p>
          <w:pPr>
            <w:pStyle w:val="Contents1"/>
            <w:rPr>
              <w:sz w:val="24"/>
            </w:rPr>
          </w:pPr>
          <w:r>
            <w:rPr>
              <w:b/>
              <w:i/>
            </w:rPr>
            <w:t>Пирани Симон.</w:t>
          </w:r>
          <w:r>
            <w:rPr/>
            <w:t xml:space="preserve"> Что определяет российский капитализм?  Ответ Руслану Дзарасову</w:t>
            <w:tab/>
          </w:r>
          <w:hyperlink w:anchor="__RefHeading___Toc343434710">
            <w:r>
              <w:rPr>
                <w:rStyle w:val="IndexLink"/>
              </w:rPr>
              <w:t>38</w:t>
            </w:r>
          </w:hyperlink>
        </w:p>
        <w:p>
          <w:pPr>
            <w:pStyle w:val="Contents2"/>
            <w:rPr>
              <w:sz w:val="24"/>
              <w:lang w:val="en-US" w:eastAsia="en-US"/>
            </w:rPr>
          </w:pPr>
          <w:r>
            <w:rPr>
              <w:sz w:val="24"/>
              <w:lang w:val="en-US" w:eastAsia="en-US"/>
            </w:rPr>
            <w:t>Государство и «влиятельные инсайдеры»</w:t>
            <w:tab/>
          </w:r>
          <w:hyperlink w:anchor="__RefHeading___Toc343434711">
            <w:r>
              <w:rPr>
                <w:rStyle w:val="IndexLink"/>
                <w:sz w:val="24"/>
                <w:lang w:val="en-US" w:eastAsia="en-US"/>
              </w:rPr>
              <w:t>38</w:t>
            </w:r>
          </w:hyperlink>
        </w:p>
        <w:p>
          <w:pPr>
            <w:pStyle w:val="Contents2"/>
            <w:rPr>
              <w:sz w:val="24"/>
              <w:lang w:val="en-US" w:eastAsia="en-US"/>
            </w:rPr>
          </w:pPr>
          <w:r>
            <w:rPr>
              <w:sz w:val="24"/>
              <w:lang w:val="en-US" w:eastAsia="en-US"/>
            </w:rPr>
            <w:t>Включение в мировые рынки</w:t>
            <w:tab/>
          </w:r>
          <w:hyperlink w:anchor="__RefHeading___Toc343434712">
            <w:r>
              <w:rPr>
                <w:rStyle w:val="IndexLink"/>
                <w:sz w:val="24"/>
                <w:lang w:val="en-US" w:eastAsia="en-US"/>
              </w:rPr>
              <w:t>40</w:t>
            </w:r>
          </w:hyperlink>
        </w:p>
        <w:p>
          <w:pPr>
            <w:pStyle w:val="Contents2"/>
            <w:rPr>
              <w:sz w:val="24"/>
              <w:lang w:val="en-US" w:eastAsia="en-US"/>
            </w:rPr>
          </w:pPr>
          <w:r>
            <w:rPr>
              <w:sz w:val="24"/>
              <w:lang w:val="en-US" w:eastAsia="en-US"/>
            </w:rPr>
            <w:t>Рабочий класс и российский капитал</w:t>
            <w:tab/>
          </w:r>
          <w:hyperlink w:anchor="__RefHeading___Toc343434713">
            <w:r>
              <w:rPr>
                <w:rStyle w:val="IndexLink"/>
                <w:sz w:val="24"/>
                <w:lang w:val="en-US" w:eastAsia="en-US"/>
              </w:rPr>
              <w:t>45</w:t>
            </w:r>
          </w:hyperlink>
        </w:p>
        <w:p>
          <w:pPr>
            <w:pStyle w:val="Contents2"/>
            <w:rPr>
              <w:sz w:val="24"/>
              <w:lang w:val="en-US" w:eastAsia="en-US"/>
            </w:rPr>
          </w:pPr>
          <w:r>
            <w:rPr>
              <w:sz w:val="24"/>
              <w:lang w:val="en-US" w:eastAsia="en-US"/>
            </w:rPr>
            <w:t>«Инсайдерская рента»</w:t>
            <w:tab/>
          </w:r>
          <w:hyperlink w:anchor="__RefHeading___Toc343434714">
            <w:r>
              <w:rPr>
                <w:rStyle w:val="IndexLink"/>
                <w:sz w:val="24"/>
                <w:lang w:val="en-US" w:eastAsia="en-US"/>
              </w:rPr>
              <w:t>46</w:t>
            </w:r>
          </w:hyperlink>
        </w:p>
        <w:p>
          <w:pPr>
            <w:pStyle w:val="Contents2"/>
            <w:rPr>
              <w:sz w:val="24"/>
              <w:lang w:val="en-US" w:eastAsia="en-US"/>
            </w:rPr>
          </w:pPr>
          <w:r>
            <w:rPr>
              <w:sz w:val="24"/>
              <w:lang w:val="en-US" w:eastAsia="en-US"/>
            </w:rPr>
            <w:t>Список литературы</w:t>
            <w:tab/>
          </w:r>
          <w:hyperlink w:anchor="__RefHeading___Toc343434715">
            <w:r>
              <w:rPr>
                <w:rStyle w:val="IndexLink"/>
                <w:sz w:val="24"/>
                <w:lang w:val="en-US" w:eastAsia="en-US"/>
              </w:rPr>
              <w:t>48</w:t>
            </w:r>
          </w:hyperlink>
        </w:p>
        <w:p>
          <w:pPr>
            <w:pStyle w:val="Contents1"/>
            <w:rPr>
              <w:sz w:val="24"/>
            </w:rPr>
          </w:pPr>
          <w:r>
            <w:rPr>
              <w:b/>
              <w:i/>
            </w:rPr>
            <w:t xml:space="preserve">Дзарасов Руслан. </w:t>
          </w:r>
          <w:r>
            <w:rPr/>
            <w:t xml:space="preserve">Инсайдерская рента определяет российский </w:t>
            <w:br/>
            <w:t>капитализм: ответ Симону Пирани</w:t>
            <w:tab/>
          </w:r>
          <w:hyperlink w:anchor="__RefHeading___Toc343434717">
            <w:r>
              <w:rPr>
                <w:rStyle w:val="IndexLink"/>
              </w:rPr>
              <w:t>49</w:t>
            </w:r>
          </w:hyperlink>
        </w:p>
        <w:p>
          <w:pPr>
            <w:pStyle w:val="Contents2"/>
            <w:rPr>
              <w:sz w:val="24"/>
              <w:lang w:val="en-US" w:eastAsia="en-US"/>
            </w:rPr>
          </w:pPr>
          <w:r>
            <w:rPr>
              <w:sz w:val="24"/>
              <w:lang w:val="en-US" w:eastAsia="en-US"/>
            </w:rPr>
            <w:t>Введение</w:t>
            <w:tab/>
          </w:r>
          <w:hyperlink w:anchor="__RefHeading___Toc343434718">
            <w:r>
              <w:rPr>
                <w:rStyle w:val="IndexLink"/>
                <w:sz w:val="24"/>
                <w:lang w:val="en-US" w:eastAsia="en-US"/>
              </w:rPr>
              <w:t>49</w:t>
            </w:r>
          </w:hyperlink>
        </w:p>
        <w:p>
          <w:pPr>
            <w:pStyle w:val="Contents2"/>
            <w:rPr>
              <w:sz w:val="24"/>
              <w:lang w:val="en-US" w:eastAsia="en-US"/>
            </w:rPr>
          </w:pPr>
          <w:r>
            <w:rPr>
              <w:sz w:val="24"/>
              <w:lang w:val="en-US" w:eastAsia="en-US"/>
            </w:rPr>
            <w:t>Разрыв или преемственность?</w:t>
            <w:tab/>
          </w:r>
          <w:hyperlink w:anchor="__RefHeading___Toc343434719">
            <w:r>
              <w:rPr>
                <w:rStyle w:val="IndexLink"/>
                <w:sz w:val="24"/>
                <w:lang w:val="en-US" w:eastAsia="en-US"/>
              </w:rPr>
              <w:t>50</w:t>
            </w:r>
          </w:hyperlink>
        </w:p>
        <w:p>
          <w:pPr>
            <w:pStyle w:val="Contents2"/>
            <w:rPr>
              <w:sz w:val="24"/>
              <w:lang w:val="en-US" w:eastAsia="en-US"/>
            </w:rPr>
          </w:pPr>
          <w:r>
            <w:rPr>
              <w:sz w:val="24"/>
              <w:lang w:val="en-US" w:eastAsia="en-US"/>
            </w:rPr>
            <w:t>Государственные чиновники как крупные инсайдеры</w:t>
            <w:tab/>
          </w:r>
          <w:hyperlink w:anchor="__RefHeading___Toc343434720">
            <w:r>
              <w:rPr>
                <w:rStyle w:val="IndexLink"/>
                <w:sz w:val="24"/>
                <w:lang w:val="en-US" w:eastAsia="en-US"/>
              </w:rPr>
              <w:t>53</w:t>
            </w:r>
          </w:hyperlink>
        </w:p>
        <w:p>
          <w:pPr>
            <w:pStyle w:val="Contents2"/>
            <w:rPr>
              <w:sz w:val="24"/>
              <w:lang w:val="en-US" w:eastAsia="en-US"/>
            </w:rPr>
          </w:pPr>
          <w:r>
            <w:rPr>
              <w:sz w:val="24"/>
              <w:lang w:val="en-US" w:eastAsia="en-US"/>
            </w:rPr>
            <w:t>Полупериферия глобального капитализма</w:t>
            <w:tab/>
          </w:r>
          <w:hyperlink w:anchor="__RefHeading___Toc343434721">
            <w:r>
              <w:rPr>
                <w:rStyle w:val="IndexLink"/>
                <w:sz w:val="24"/>
                <w:lang w:val="en-US" w:eastAsia="en-US"/>
              </w:rPr>
              <w:t>57</w:t>
            </w:r>
          </w:hyperlink>
        </w:p>
        <w:p>
          <w:pPr>
            <w:pStyle w:val="Contents2"/>
            <w:rPr>
              <w:sz w:val="24"/>
              <w:lang w:val="en-US" w:eastAsia="en-US"/>
            </w:rPr>
          </w:pPr>
          <w:r>
            <w:rPr>
              <w:sz w:val="24"/>
              <w:lang w:val="en-US" w:eastAsia="en-US"/>
            </w:rPr>
            <w:t>Социальные конфликты и накопление капитала</w:t>
            <w:tab/>
          </w:r>
          <w:hyperlink w:anchor="__RefHeading___Toc343434722">
            <w:r>
              <w:rPr>
                <w:rStyle w:val="IndexLink"/>
                <w:sz w:val="24"/>
                <w:lang w:val="en-US" w:eastAsia="en-US"/>
              </w:rPr>
              <w:t>59</w:t>
            </w:r>
          </w:hyperlink>
        </w:p>
        <w:p>
          <w:pPr>
            <w:pStyle w:val="Contents2"/>
            <w:rPr>
              <w:sz w:val="24"/>
              <w:lang w:val="en-US" w:eastAsia="en-US"/>
            </w:rPr>
          </w:pPr>
          <w:r>
            <w:rPr>
              <w:sz w:val="24"/>
              <w:lang w:val="en-US" w:eastAsia="en-US"/>
            </w:rPr>
            <w:t>Заключение</w:t>
            <w:tab/>
          </w:r>
          <w:hyperlink w:anchor="__RefHeading___Toc343434723">
            <w:r>
              <w:rPr>
                <w:rStyle w:val="IndexLink"/>
                <w:sz w:val="24"/>
                <w:lang w:val="en-US" w:eastAsia="en-US"/>
              </w:rPr>
              <w:t>62</w:t>
            </w:r>
          </w:hyperlink>
        </w:p>
        <w:p>
          <w:pPr>
            <w:pStyle w:val="Contents2"/>
            <w:rPr>
              <w:sz w:val="24"/>
              <w:lang w:val="en-US" w:eastAsia="en-US"/>
            </w:rPr>
          </w:pPr>
          <w:r>
            <w:rPr>
              <w:sz w:val="24"/>
              <w:lang w:val="en-US" w:eastAsia="en-US"/>
            </w:rPr>
            <w:t>Список литературы</w:t>
            <w:tab/>
          </w:r>
          <w:hyperlink w:anchor="__RefHeading___Toc343434724">
            <w:r>
              <w:rPr>
                <w:rStyle w:val="IndexLink"/>
                <w:sz w:val="24"/>
                <w:lang w:val="en-US" w:eastAsia="en-US"/>
              </w:rPr>
              <w:t>63</w:t>
            </w:r>
          </w:hyperlink>
        </w:p>
        <w:p>
          <w:pPr>
            <w:pStyle w:val="Contents1"/>
            <w:rPr>
              <w:sz w:val="24"/>
            </w:rPr>
          </w:pPr>
          <w:r>
            <w:rPr/>
            <w:t>Об авторах</w:t>
            <w:tab/>
          </w:r>
          <w:hyperlink w:anchor="__RefHeading___Toc343434725">
            <w:r>
              <w:rPr>
                <w:rStyle w:val="IndexLink"/>
              </w:rPr>
              <w:t>65</w:t>
            </w:r>
          </w:hyperlink>
          <w:r>
            <w:rPr>
              <w:rStyle w:val="IndexLink"/>
            </w:rPr>
            <w:fldChar w:fldCharType="end"/>
          </w:r>
        </w:p>
      </w:sdtContent>
    </w:sdt>
    <w:p>
      <w:pPr>
        <w:pStyle w:val="Normal"/>
        <w:rPr>
          <w:smallCaps/>
          <w:sz w:val="24"/>
          <w:szCs w:val="26"/>
          <w:lang w:val="en-US" w:eastAsia="en-US"/>
        </w:rPr>
      </w:pPr>
      <w:r>
        <w:rPr>
          <w:smallCaps/>
          <w:sz w:val="24"/>
          <w:szCs w:val="26"/>
          <w:lang w:val="en-US" w:eastAsia="en-US"/>
        </w:rPr>
      </w:r>
      <w:r>
        <w:br w:type="page"/>
      </w:r>
    </w:p>
    <w:p>
      <w:pPr>
        <w:pStyle w:val="Style22"/>
        <w:rPr/>
      </w:pPr>
      <w:r>
        <w:rPr/>
        <w:t>CONTENT</w:t>
      </w:r>
    </w:p>
    <w:sdt>
      <w:sdtPr>
        <w:docPartObj>
          <w:docPartGallery w:val="Table of Contents"/>
          <w:docPartUnique w:val="true"/>
        </w:docPartObj>
      </w:sdtPr>
      <w:sdtContent>
        <w:p>
          <w:pPr>
            <w:pStyle w:val="Contents1"/>
            <w:spacing w:lineRule="auto" w:line="264" w:before="120" w:after="0"/>
            <w:ind w:hanging="0"/>
            <w:jc w:val="left"/>
            <w:rPr>
              <w:smallCaps/>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338676015">
            <w:r>
              <w:rPr>
                <w:rStyle w:val="IndexLink"/>
                <w:smallCaps/>
                <w:lang w:val="en-US" w:eastAsia="en-US"/>
              </w:rPr>
              <w:t>Introduction</w:t>
              <w:tab/>
              <w:t>5</w:t>
            </w:r>
          </w:hyperlink>
        </w:p>
        <w:p>
          <w:pPr>
            <w:pStyle w:val="Contents1"/>
            <w:rPr/>
          </w:pPr>
          <w:r>
            <w:rPr>
              <w:b/>
              <w:i/>
            </w:rPr>
            <w:t xml:space="preserve">Ruslan Dzarasov. </w:t>
          </w:r>
          <w:r>
            <w:rPr/>
            <w:t>Werewolves of Stalinism: Russia's Capitalists and their System</w:t>
          </w:r>
          <w:hyperlink w:anchor="__RefHeading___Toc338676017">
            <w:r>
              <w:rPr>
                <w:rStyle w:val="IndexLink"/>
              </w:rPr>
              <w:t xml:space="preserve"> </w:t>
              <w:tab/>
              <w:t>8</w:t>
            </w:r>
          </w:hyperlink>
        </w:p>
        <w:p>
          <w:pPr>
            <w:pStyle w:val="Contents2"/>
            <w:rPr>
              <w:sz w:val="24"/>
              <w:lang w:val="en-US" w:eastAsia="en-US"/>
            </w:rPr>
          </w:pPr>
          <w:hyperlink w:anchor="__RefHeading___Toc338676018">
            <w:r>
              <w:rPr>
                <w:rStyle w:val="IndexLink"/>
                <w:sz w:val="24"/>
                <w:lang w:val="en-US" w:eastAsia="en-US"/>
              </w:rPr>
              <w:t>Introduction</w:t>
              <w:tab/>
              <w:t>8</w:t>
            </w:r>
          </w:hyperlink>
        </w:p>
        <w:p>
          <w:pPr>
            <w:pStyle w:val="Contents2"/>
            <w:rPr>
              <w:sz w:val="24"/>
              <w:lang w:val="en-US" w:eastAsia="en-US"/>
            </w:rPr>
          </w:pPr>
          <w:hyperlink w:anchor="__RefHeading___Toc338676019">
            <w:r>
              <w:rPr>
                <w:rStyle w:val="IndexLink"/>
                <w:sz w:val="24"/>
                <w:lang w:val="en-US" w:eastAsia="en-US"/>
              </w:rPr>
              <w:t>Creeping Stalinism</w:t>
              <w:tab/>
              <w:t>10</w:t>
            </w:r>
          </w:hyperlink>
        </w:p>
        <w:p>
          <w:pPr>
            <w:pStyle w:val="Contents2"/>
            <w:rPr>
              <w:sz w:val="24"/>
              <w:lang w:val="en-US" w:eastAsia="en-US"/>
            </w:rPr>
          </w:pPr>
          <w:hyperlink w:anchor="__RefHeading___Toc338676020">
            <w:r>
              <w:rPr>
                <w:rStyle w:val="IndexLink"/>
                <w:sz w:val="24"/>
                <w:lang w:val="en-US" w:eastAsia="en-US"/>
              </w:rPr>
              <w:t>The Heavy Weight of the «Invisible Hand»</w:t>
              <w:tab/>
              <w:t>11</w:t>
            </w:r>
          </w:hyperlink>
        </w:p>
        <w:p>
          <w:pPr>
            <w:pStyle w:val="Contents2"/>
            <w:rPr>
              <w:sz w:val="24"/>
              <w:lang w:val="en-US" w:eastAsia="en-US"/>
            </w:rPr>
          </w:pPr>
          <w:hyperlink w:anchor="__RefHeading___Toc338676021">
            <w:r>
              <w:rPr>
                <w:rStyle w:val="IndexLink"/>
                <w:sz w:val="24"/>
                <w:lang w:val="en-US" w:eastAsia="en-US"/>
              </w:rPr>
              <w:t>Violent Entrepreneurs</w:t>
              <w:tab/>
              <w:t>15</w:t>
            </w:r>
          </w:hyperlink>
        </w:p>
        <w:p>
          <w:pPr>
            <w:pStyle w:val="Contents2"/>
            <w:rPr>
              <w:sz w:val="24"/>
              <w:lang w:val="en-US" w:eastAsia="en-US"/>
            </w:rPr>
          </w:pPr>
          <w:hyperlink w:anchor="__RefHeading___Toc338676022">
            <w:r>
              <w:rPr>
                <w:rStyle w:val="IndexLink"/>
                <w:sz w:val="24"/>
                <w:lang w:val="en-US" w:eastAsia="en-US"/>
              </w:rPr>
              <w:t>Insider Rent</w:t>
              <w:tab/>
              <w:t>19</w:t>
            </w:r>
          </w:hyperlink>
        </w:p>
        <w:p>
          <w:pPr>
            <w:pStyle w:val="Contents2"/>
            <w:rPr>
              <w:sz w:val="24"/>
              <w:lang w:val="en-US" w:eastAsia="en-US"/>
            </w:rPr>
          </w:pPr>
          <w:hyperlink w:anchor="__RefHeading___Toc338676023">
            <w:r>
              <w:rPr>
                <w:rStyle w:val="IndexLink"/>
                <w:sz w:val="24"/>
                <w:lang w:val="en-US" w:eastAsia="en-US"/>
              </w:rPr>
              <w:t>Russian Capitalism as a Social System</w:t>
              <w:tab/>
              <w:t>23</w:t>
            </w:r>
          </w:hyperlink>
        </w:p>
        <w:p>
          <w:pPr>
            <w:pStyle w:val="Contents2"/>
            <w:rPr>
              <w:sz w:val="24"/>
              <w:lang w:val="en-US" w:eastAsia="en-US"/>
            </w:rPr>
          </w:pPr>
          <w:hyperlink w:anchor="__RefHeading___Toc338676024">
            <w:r>
              <w:rPr>
                <w:rStyle w:val="IndexLink"/>
                <w:sz w:val="24"/>
                <w:lang w:val="en-US" w:eastAsia="en-US"/>
              </w:rPr>
              <w:t>The «Petrostate» and the Authoritarinism of Putin</w:t>
              <w:tab/>
              <w:t>29</w:t>
            </w:r>
          </w:hyperlink>
        </w:p>
        <w:p>
          <w:pPr>
            <w:pStyle w:val="Contents2"/>
            <w:rPr>
              <w:sz w:val="24"/>
              <w:lang w:val="en-US" w:eastAsia="en-US"/>
            </w:rPr>
          </w:pPr>
          <w:hyperlink w:anchor="__RefHeading___Toc338676025">
            <w:r>
              <w:rPr>
                <w:rStyle w:val="IndexLink"/>
                <w:sz w:val="24"/>
                <w:lang w:val="en-US" w:eastAsia="en-US"/>
              </w:rPr>
              <w:t>Conclusion</w:t>
              <w:tab/>
              <w:t>34</w:t>
            </w:r>
          </w:hyperlink>
        </w:p>
        <w:p>
          <w:pPr>
            <w:pStyle w:val="Contents2"/>
            <w:rPr>
              <w:sz w:val="24"/>
              <w:lang w:val="en-US" w:eastAsia="en-US"/>
            </w:rPr>
          </w:pPr>
          <w:hyperlink w:anchor="__RefHeading___Toc338676027">
            <w:r>
              <w:rPr>
                <w:rStyle w:val="IndexLink"/>
                <w:sz w:val="24"/>
                <w:lang w:val="en-US" w:eastAsia="en-US"/>
              </w:rPr>
              <w:t>References</w:t>
              <w:tab/>
              <w:t>35</w:t>
            </w:r>
          </w:hyperlink>
        </w:p>
        <w:p>
          <w:pPr>
            <w:pStyle w:val="Contents1"/>
            <w:rPr/>
          </w:pPr>
          <w:r>
            <w:rPr>
              <w:b/>
              <w:i/>
            </w:rPr>
            <w:t xml:space="preserve">Simon Pirani. </w:t>
          </w:r>
          <w:hyperlink w:anchor="__RefHeading___Toc338676029">
            <w:r>
              <w:rPr>
                <w:rStyle w:val="IndexLink"/>
              </w:rPr>
              <w:t>What Makes Russian Capitalism: A Response to Ruslan Dzarasov</w:t>
              <w:tab/>
              <w:t>38</w:t>
            </w:r>
          </w:hyperlink>
        </w:p>
        <w:p>
          <w:pPr>
            <w:pStyle w:val="Contents2"/>
            <w:rPr>
              <w:sz w:val="24"/>
              <w:lang w:val="en-US" w:eastAsia="en-US"/>
            </w:rPr>
          </w:pPr>
          <w:hyperlink w:anchor="__RefHeading___Toc338676030">
            <w:r>
              <w:rPr>
                <w:rStyle w:val="IndexLink"/>
                <w:sz w:val="24"/>
                <w:lang w:val="en-US" w:eastAsia="en-US"/>
              </w:rPr>
              <w:t>The State and «Powerful Insiders»</w:t>
              <w:tab/>
              <w:t>38</w:t>
            </w:r>
          </w:hyperlink>
        </w:p>
        <w:p>
          <w:pPr>
            <w:pStyle w:val="Contents2"/>
            <w:rPr>
              <w:sz w:val="24"/>
              <w:lang w:val="en-US" w:eastAsia="en-US"/>
            </w:rPr>
          </w:pPr>
          <w:hyperlink w:anchor="__RefHeading___Toc338676031">
            <w:r>
              <w:rPr>
                <w:rStyle w:val="IndexLink"/>
                <w:sz w:val="24"/>
                <w:lang w:val="en-US" w:eastAsia="en-US"/>
              </w:rPr>
              <w:t>Integration into World Markets</w:t>
              <w:tab/>
              <w:t>40</w:t>
            </w:r>
          </w:hyperlink>
        </w:p>
        <w:p>
          <w:pPr>
            <w:pStyle w:val="Contents2"/>
            <w:rPr>
              <w:sz w:val="24"/>
              <w:lang w:val="en-US" w:eastAsia="en-US"/>
            </w:rPr>
          </w:pPr>
          <w:hyperlink w:anchor="__RefHeading___Toc338676032">
            <w:r>
              <w:rPr>
                <w:rStyle w:val="IndexLink"/>
                <w:sz w:val="24"/>
                <w:lang w:val="en-US" w:eastAsia="en-US"/>
              </w:rPr>
              <w:t>The Working Class and Russian Capital</w:t>
              <w:tab/>
              <w:t>45</w:t>
            </w:r>
          </w:hyperlink>
        </w:p>
        <w:p>
          <w:pPr>
            <w:pStyle w:val="Contents2"/>
            <w:rPr>
              <w:sz w:val="24"/>
              <w:lang w:val="en-US" w:eastAsia="en-US"/>
            </w:rPr>
          </w:pPr>
          <w:hyperlink w:anchor="__RefHeading___Toc338676033">
            <w:r>
              <w:rPr>
                <w:rStyle w:val="IndexLink"/>
                <w:sz w:val="24"/>
                <w:lang w:val="en-US" w:eastAsia="en-US"/>
              </w:rPr>
              <w:t>«Insider Rent»</w:t>
              <w:tab/>
              <w:t>46</w:t>
            </w:r>
          </w:hyperlink>
        </w:p>
        <w:p>
          <w:pPr>
            <w:pStyle w:val="Contents2"/>
            <w:rPr>
              <w:sz w:val="24"/>
              <w:lang w:val="en-US" w:eastAsia="en-US"/>
            </w:rPr>
          </w:pPr>
          <w:hyperlink w:anchor="__RefHeading___Toc338676035">
            <w:r>
              <w:rPr>
                <w:rStyle w:val="IndexLink"/>
                <w:sz w:val="24"/>
                <w:lang w:val="en-US" w:eastAsia="en-US"/>
              </w:rPr>
              <w:t>References</w:t>
              <w:tab/>
              <w:t>48</w:t>
            </w:r>
          </w:hyperlink>
        </w:p>
        <w:p>
          <w:pPr>
            <w:pStyle w:val="Contents1"/>
            <w:rPr/>
          </w:pPr>
          <w:r>
            <w:rPr>
              <w:b/>
              <w:i/>
            </w:rPr>
            <w:t xml:space="preserve">Ruslan Dzarasov. </w:t>
          </w:r>
          <w:hyperlink w:anchor="__RefHeading___Toc338676037">
            <w:r>
              <w:rPr>
                <w:rStyle w:val="IndexLink"/>
              </w:rPr>
              <w:t xml:space="preserve">Insider Rent Makes Russian Capitalism: A Rejoinder </w:t>
              <w:br/>
              <w:t>to Simon Pirani</w:t>
              <w:tab/>
              <w:t>49</w:t>
            </w:r>
          </w:hyperlink>
        </w:p>
        <w:p>
          <w:pPr>
            <w:pStyle w:val="Contents2"/>
            <w:rPr>
              <w:sz w:val="24"/>
              <w:lang w:val="en-US" w:eastAsia="en-US"/>
            </w:rPr>
          </w:pPr>
          <w:hyperlink w:anchor="__RefHeading___Toc338676038">
            <w:r>
              <w:rPr>
                <w:rStyle w:val="IndexLink"/>
                <w:sz w:val="24"/>
                <w:lang w:val="en-US" w:eastAsia="en-US"/>
              </w:rPr>
              <w:t>Introduction</w:t>
              <w:tab/>
              <w:t>49</w:t>
            </w:r>
          </w:hyperlink>
        </w:p>
        <w:p>
          <w:pPr>
            <w:pStyle w:val="Contents2"/>
            <w:rPr>
              <w:sz w:val="24"/>
              <w:lang w:val="en-US" w:eastAsia="en-US"/>
            </w:rPr>
          </w:pPr>
          <w:hyperlink w:anchor="__RefHeading___Toc338676039">
            <w:r>
              <w:rPr>
                <w:rStyle w:val="IndexLink"/>
                <w:sz w:val="24"/>
                <w:lang w:val="en-US" w:eastAsia="en-US"/>
              </w:rPr>
              <w:t>Disruption or Continuity?</w:t>
              <w:tab/>
              <w:t>50</w:t>
            </w:r>
          </w:hyperlink>
        </w:p>
        <w:p>
          <w:pPr>
            <w:pStyle w:val="Contents2"/>
            <w:rPr>
              <w:sz w:val="24"/>
              <w:lang w:val="en-US" w:eastAsia="en-US"/>
            </w:rPr>
          </w:pPr>
          <w:hyperlink w:anchor="__RefHeading___Toc338676040">
            <w:r>
              <w:rPr>
                <w:rStyle w:val="IndexLink"/>
                <w:sz w:val="24"/>
                <w:lang w:val="en-US" w:eastAsia="en-US"/>
              </w:rPr>
              <w:t>State Functionaries as Big Insiders</w:t>
              <w:tab/>
              <w:t>53</w:t>
            </w:r>
          </w:hyperlink>
        </w:p>
        <w:p>
          <w:pPr>
            <w:pStyle w:val="Contents2"/>
            <w:rPr>
              <w:sz w:val="24"/>
              <w:lang w:val="en-US" w:eastAsia="en-US"/>
            </w:rPr>
          </w:pPr>
          <w:hyperlink w:anchor="__RefHeading___Toc338676041">
            <w:r>
              <w:rPr>
                <w:rStyle w:val="IndexLink"/>
                <w:sz w:val="24"/>
                <w:lang w:val="en-US" w:eastAsia="en-US"/>
              </w:rPr>
              <w:t>Semi-periphery of Global Capitalism</w:t>
              <w:tab/>
              <w:t>57</w:t>
            </w:r>
          </w:hyperlink>
        </w:p>
        <w:p>
          <w:pPr>
            <w:pStyle w:val="Contents2"/>
            <w:rPr>
              <w:sz w:val="24"/>
              <w:lang w:val="en-US" w:eastAsia="en-US"/>
            </w:rPr>
          </w:pPr>
          <w:hyperlink w:anchor="__RefHeading___Toc338676042">
            <w:r>
              <w:rPr>
                <w:rStyle w:val="IndexLink"/>
                <w:sz w:val="24"/>
                <w:lang w:val="en-US" w:eastAsia="en-US"/>
              </w:rPr>
              <w:t>Social Conflicts and Accumulation of Capital</w:t>
              <w:tab/>
              <w:t>59</w:t>
            </w:r>
          </w:hyperlink>
        </w:p>
        <w:p>
          <w:pPr>
            <w:pStyle w:val="Contents2"/>
            <w:rPr>
              <w:sz w:val="24"/>
              <w:lang w:val="en-US" w:eastAsia="en-US"/>
            </w:rPr>
          </w:pPr>
          <w:hyperlink w:anchor="__RefHeading___Toc338676043">
            <w:r>
              <w:rPr>
                <w:rStyle w:val="IndexLink"/>
                <w:sz w:val="24"/>
                <w:lang w:val="en-US" w:eastAsia="en-US"/>
              </w:rPr>
              <w:t>Conclusion</w:t>
              <w:tab/>
              <w:t>62</w:t>
            </w:r>
          </w:hyperlink>
        </w:p>
        <w:p>
          <w:pPr>
            <w:pStyle w:val="Contents2"/>
            <w:rPr>
              <w:sz w:val="24"/>
              <w:lang w:val="en-US" w:eastAsia="en-US"/>
            </w:rPr>
          </w:pPr>
          <w:hyperlink w:anchor="__RefHeading___Toc338676044">
            <w:r>
              <w:rPr>
                <w:rStyle w:val="IndexLink"/>
                <w:sz w:val="24"/>
                <w:lang w:val="en-US" w:eastAsia="en-US"/>
              </w:rPr>
              <w:t>References</w:t>
              <w:tab/>
              <w:t>63</w:t>
            </w:r>
          </w:hyperlink>
          <w:r>
            <w:rPr>
              <w:rStyle w:val="IndexLink"/>
              <w:sz w:val="24"/>
              <w:lang w:val="en-US" w:eastAsia="en-US"/>
            </w:rPr>
            <w:fldChar w:fldCharType="end"/>
          </w:r>
        </w:p>
      </w:sdtContent>
    </w:sdt>
    <w:p>
      <w:pPr>
        <w:pStyle w:val="Contents1"/>
        <w:spacing w:lineRule="auto" w:line="264" w:before="120" w:after="0"/>
        <w:ind w:hanging="0"/>
        <w:jc w:val="left"/>
        <w:rPr>
          <w:smallCaps/>
          <w:lang w:val="en-US" w:eastAsia="en-US"/>
        </w:rPr>
      </w:pPr>
      <w:r>
        <w:rPr>
          <w:smallCaps/>
          <w:lang w:val="en-US" w:eastAsia="en-US"/>
        </w:rPr>
        <w:t>Notes on Contributor</w:t>
        <w:tab/>
        <w:t>65</w:t>
      </w:r>
      <w:r>
        <w:br w:type="page"/>
      </w:r>
    </w:p>
    <w:p>
      <w:pPr>
        <w:pStyle w:val="Style22"/>
        <w:rPr/>
      </w:pPr>
      <w:bookmarkStart w:id="0" w:name="__RefHeading___Toc343434697"/>
      <w:bookmarkEnd w:id="0"/>
      <w:r>
        <w:rPr/>
        <w:t>Предисловие</w:t>
      </w:r>
    </w:p>
    <w:p>
      <w:pPr>
        <w:pStyle w:val="Normal"/>
        <w:rPr/>
      </w:pPr>
      <w:r>
        <w:rPr>
          <w:szCs w:val="26"/>
        </w:rPr>
        <w:t>Журнал «Дебатт» с подзаголовком «Современная Центральная и Восточная Европа»</w:t>
      </w:r>
      <w:r>
        <w:rPr>
          <w:rStyle w:val="FootnoteAnchor"/>
          <w:szCs w:val="26"/>
          <w:vertAlign w:val="superscript"/>
        </w:rPr>
        <w:footnoteReference w:id="2"/>
      </w:r>
      <w:r>
        <w:rPr>
          <w:szCs w:val="26"/>
        </w:rPr>
        <w:t xml:space="preserve"> – это сравнительно новое научное издание, возникшее в 2005 г. в результате слияния журналов «Дебатт: обзор проблем современной Германии» (Debatte: Review of Contemporary German Affairs) и «Труд в Восточной Европе» (Labor Focus on Eastern Europe). Это рецензируемое издание, выпускаемое издательским домом Рутледж (</w:t>
      </w:r>
      <w:hyperlink r:id="rId4">
        <w:r>
          <w:rPr>
            <w:rStyle w:val="InternetLink"/>
            <w:szCs w:val="26"/>
          </w:rPr>
          <w:t>Routledge</w:t>
        </w:r>
      </w:hyperlink>
      <w:r>
        <w:rPr>
          <w:szCs w:val="26"/>
        </w:rPr>
        <w:t>) три раза в год.</w:t>
      </w:r>
    </w:p>
    <w:p>
      <w:pPr>
        <w:pStyle w:val="Normal"/>
        <w:rPr/>
      </w:pPr>
      <w:r>
        <w:rPr>
          <w:szCs w:val="26"/>
        </w:rPr>
        <w:t>Журнал предоставляет свои страницы академическим ученым для освещения экономических, политических, социальных и культурных процессов, происходящие в части Европы, ограниченной Германией на Западе и Россией на Востоке включительно. Материалы, публикуемые в «Дебатт», представляют собой критический анализ проблем региона, предпринимаемый с позиций демократического (т.е. выступающего за гражданские права), рабочего, феминистского и экологического движений. Особый интерес для периодического издания представляет исследование в указанном ключе процессов становления капиталистических обществ в странах бывшего социалистического лагеря. При этом, журнал стремится рассматривать проблемы указанных стран в более широком контексте глобального капитализма, и порождаемых им конфликтов и противоречий. В целом, я бы определил платформу данного органа, как критику неолиберального мировоззрения в связи с проблемами Центральной и Восточной Европы.</w:t>
      </w:r>
    </w:p>
    <w:p>
      <w:pPr>
        <w:pStyle w:val="Normal"/>
        <w:rPr/>
      </w:pPr>
      <w:r>
        <w:rPr>
          <w:szCs w:val="26"/>
        </w:rPr>
        <w:t>Редакционный совет издания состоит, в основном, из университетских профессоров Великобритании, а также Германии, Польши, Украины и ряда других стран Центральной и Восточной Европы, изучающих проблемы региона, и зарекомендовавших себя в качестве крупных ученых. В международный совет данного органа входят такие известные в современном мире интеллектуалы как Тарик Али, Жорес Медведев, Иммануил Валлерстайн и некоторые другие. Политика редакции состоит в том, чтобы по возможности соединить преданность авторов прогрессивным общественным идеалам с академической тщательностью изложения и актуальностью предлагаемых материалов. Придерживаясь высоких научных стандартов, журнал дает возможность высказаться не только академическим ученым, но и политическим активистам, журналистам, просто заинтересованным читателям, обладающим исследовательской жилкой и хорошей интеллектуальной подготовкой.</w:t>
      </w:r>
    </w:p>
    <w:p>
      <w:pPr>
        <w:pStyle w:val="Normal"/>
        <w:rPr/>
      </w:pPr>
      <w:r>
        <w:rPr>
          <w:szCs w:val="26"/>
        </w:rPr>
        <w:t>К сожалению, голос россиян редко звучит с этой и с других подобных интеллектуальных трибун за рубежом. Находясь в течение долгого времени в академических поездках в Великобритании и в США, я должен с горечью констатировать, что, в то время как советская наука пользовалась определенной известностью на Западе (об этом говорит большое количество книг, полемизирующих против принципов планирования, на полках библиотек западных университетов), о современной российской экономической науке там практически ничего неизвестно. В значительной мере мы, отечественные экономисты, повинны в этом сами. Слишком часто мы предпочитаем вариться в собственном соку, не изучая зарубежную экономическую мысль, и не стремясь войти в диалог со своими зарубежными коллегами. Между тем, как я пытаюсь показать в предлагаемых здесь материалах, в современном мире глобального капитализма экономическое развитие нашей страны (как и большинства других стран) определяется не столько их внутренними импульсами, сколько процессами мировой системы. Охватить сложнейшие явления мировой экономики, и найти место нашей страны в их запутанной сети, может с достаточной глубиной и полнотой только мировое интеллектуальное сообщество.</w:t>
      </w:r>
    </w:p>
    <w:p>
      <w:pPr>
        <w:pStyle w:val="Normal"/>
        <w:rPr/>
      </w:pPr>
      <w:r>
        <w:rPr>
          <w:szCs w:val="26"/>
        </w:rPr>
        <w:t>Без российских авторов обсуждение проблем Центральной и Восточной Европы было бы неполным. В бывшем СССР поставлен уникальный эксперимент по созданию капитализма на основе неоклассических рецептов. Его провальные результаты являются важным дополнением общей картины интеллектуального банкротства мэйнстрима, обусловленного текущим кризисом мирового капитализма. На Западе в последние годы создан целый ряд фундаментальных научных трудов, подвергающих резкой критике неолиберализм в свете современного российского опыта.</w:t>
      </w:r>
      <w:r>
        <w:rPr>
          <w:rStyle w:val="FootnoteAnchor"/>
          <w:szCs w:val="26"/>
          <w:vertAlign w:val="superscript"/>
        </w:rPr>
        <w:footnoteReference w:id="3"/>
      </w:r>
      <w:r>
        <w:rPr>
          <w:szCs w:val="26"/>
        </w:rPr>
        <w:t xml:space="preserve"> К сожалению, российские авторы мало представлены в этой литературе. Стремясь восполнить этот досадный пробел, я решился представить свою скромную работу о природе современного капитализма, складывающегося в России, на суд читателей журнала «Дебатт». Моя работа вызвала определенные дискуссии в редакции. Для оценки представленного материала было сочтено недостаточным только запросить мнение рецензента, в связи с чем была создана специальная рабочая группа. Она предложила организовать дискуссию о современном общественном строе в России, опубликовав мой материал одновременно с полемическими размышлениями о нем.</w:t>
      </w:r>
    </w:p>
    <w:p>
      <w:pPr>
        <w:pStyle w:val="Normal"/>
        <w:rPr/>
      </w:pPr>
      <w:r>
        <w:rPr>
          <w:szCs w:val="26"/>
        </w:rPr>
        <w:t>В качестве моего оппонента выступил ведущий специалист Оксфордского университета (Великобритания) по современной российской экономике Симон Пирани (Simon Pirani). Он работает старшим научным сотрудником Института энергетических исследований при Оксфордском университете. Пирани является автором ряда получивших известность в международных исследовательских кругах книг: Change in Putin’s Russia: Power, Money and People (Изменения в путинской России: власть, деньги и люди), Pluto Press, 2010; и The Russian Revolution in Retreat 1920–1924: Soviet Workers and the New Communist Elite (Отступление русской революции 1920–1924: советские рабочие и коммунистическая элита), Routledge, 2008. Профессор Пирани предлагает свои полемические замечания по поводу моих взглядов (см. настоящее издание), демонстрируя немалые знания и строгость научного анализа. Редакция журнала «Дебатт» любезно предложила мне дать ответ на прозвучавшую критику, что я и сделал на страницах следующего номера. Несмотря на обширность опубликованных материалов, проф. Пирани совершенно прав, заканчивая свою статью следующими словами: «Характер современного российского капитализма остается интересной и важной темой исследований не в последнюю очередь потому, что он обманывает ожидания и подрывает стереотипы. Ни в коей мере, ни Дзарасов, ни я не исчерпали данного предмета, и я надеюсь, что другие авторы внесут вклад в эту дискуссию».</w:t>
      </w:r>
    </w:p>
    <w:p>
      <w:pPr>
        <w:pStyle w:val="Normal"/>
        <w:rPr>
          <w:szCs w:val="26"/>
        </w:rPr>
      </w:pPr>
      <w:r>
        <w:rPr>
          <w:szCs w:val="26"/>
        </w:rPr>
        <w:t>Редакция журнала «Дебатт» пригласила к участию в дискуссии о природе современного российского капитализма всех специалистов и заинтересованных читателей журнала. Насколько мне известно, некоторые западные коллеги выразили готовность продолжить разговор по поднятым темам. Было бы важно, чтобы и голос российских специалистов полноценно прозвучал с высоты этой авторитетной международной трибуны европейских интеллектуалов.</w:t>
      </w:r>
      <w:r>
        <w:rPr>
          <w:rStyle w:val="FootnoteAnchor"/>
          <w:szCs w:val="26"/>
          <w:vertAlign w:val="superscript"/>
        </w:rPr>
        <w:footnoteReference w:id="4"/>
      </w:r>
      <w:r>
        <w:br w:type="page"/>
      </w:r>
    </w:p>
    <w:p>
      <w:pPr>
        <w:pStyle w:val="Style20"/>
        <w:rPr/>
      </w:pPr>
      <w:r>
        <w:rPr/>
        <w:t>Руслан Дзарасов</w:t>
      </w:r>
    </w:p>
    <w:p>
      <w:pPr>
        <w:pStyle w:val="Style22"/>
        <w:rPr/>
      </w:pPr>
      <w:bookmarkStart w:id="1" w:name="__RefHeading___Toc343434699"/>
      <w:bookmarkEnd w:id="1"/>
      <w:r>
        <w:rPr/>
        <w:t xml:space="preserve">Оборотни сталинизма: </w:t>
        <w:br/>
        <w:t>российские капиталисты и их строй</w:t>
      </w:r>
      <w:r>
        <w:rPr>
          <w:rStyle w:val="FootnoteAnchor"/>
          <w:vertAlign w:val="superscript"/>
        </w:rPr>
        <w:footnoteReference w:id="5"/>
      </w:r>
    </w:p>
    <w:p>
      <w:pPr>
        <w:pStyle w:val="Style21"/>
        <w:rPr/>
      </w:pPr>
      <w:r>
        <w:rPr/>
        <w:t>Современный российский общественный строй имеет двойное происхождение, коренясь в разложении советской системы и влиянии мирового капитализма. Судьбоносный процесс перерождения советского общества, в котором в последние десятилетия его существования нарастало явление частного присвоения на основе государственной собственности, запечатлен в сегодняшней частной собственности, когда Запад предоставил решающую поддержку радикальным рыночным реформам в России. Современная российская частная собственность несет на себе родовую печать сталинизма, выражающуюся в практике насилия, скрытой за фасадом юридической формы акционерных обществ, и именно эта реальность побуждает российскую буржуазию прибегать к извлечению краткосрочного дохода в виде инсайдерской ренты. Последняя, фактически, является конкретной формой прибавочной стоимости, которая отличает современный российский капитализм и определяет его специфическую природу. Деловая культура, возникающая на подобной основе, не способствует осуществлению долгосрочных инвестиций или эффективному управлению производством. В то же время, присущая подобному строю хищническая эксплуатация труда закрепляет такие фундаментальные черты современного российского общества, как массовая бедность и глубокий социальный конфликт. На основе частной собственности, покоящейся на насилии, невозможно создать жизнеспособную демократию.</w:t>
      </w:r>
    </w:p>
    <w:p>
      <w:pPr>
        <w:pStyle w:val="Heading1"/>
        <w:ind w:hanging="0"/>
        <w:rPr>
          <w:szCs w:val="26"/>
        </w:rPr>
      </w:pPr>
      <w:bookmarkStart w:id="2" w:name="__RefHeading___Toc343434700"/>
      <w:bookmarkEnd w:id="2"/>
      <w:r>
        <w:rPr>
          <w:szCs w:val="26"/>
        </w:rPr>
        <w:t>Введение</w:t>
      </w:r>
    </w:p>
    <w:p>
      <w:pPr>
        <w:pStyle w:val="Normal"/>
        <w:rPr/>
      </w:pPr>
      <w:r>
        <w:rPr>
          <w:szCs w:val="26"/>
        </w:rPr>
        <w:t>На заре рыночных реформ в России в начале 1990-х гг. известный тележурналист Владимир Познер организовал ток-шоу с многозначительным названием: «Нужен ли нам капитализм?». Передача была задумана как триумф либералов над «отсталыми» противниками нового общественного строя. Станислав Шаталин – авторитетный академик-экономист того времени – популярно объяснил телезрителям суть очередного «единственно верного учения»</w:t>
      </w:r>
      <w:r>
        <w:rPr>
          <w:rStyle w:val="FootnoteAnchor"/>
          <w:szCs w:val="26"/>
          <w:vertAlign w:val="superscript"/>
        </w:rPr>
        <w:footnoteReference w:id="6"/>
      </w:r>
      <w:r>
        <w:rPr>
          <w:szCs w:val="26"/>
        </w:rPr>
        <w:t>: «Представьте себе небольшой пирог, порезанный на равные части. Это социализм. Теперь представьте себе большой пирог, порезанный на неравные части, но даже малые куски этого, второго пирога гораздо больше, чем первого. Это капитализм». Другой гость передачи без обиняков указал незатейливый и прямолинейный путь в обетованный потребительский рай: «Государство должно уйти из экономики». Разумеется, было объяснено, что это означает освобождение места для активности рядовых граждан.</w:t>
      </w:r>
    </w:p>
    <w:p>
      <w:pPr>
        <w:pStyle w:val="Normal"/>
        <w:rPr/>
      </w:pPr>
      <w:r>
        <w:rPr>
          <w:szCs w:val="26"/>
        </w:rPr>
        <w:t>Примерно в это же время российское телевидение прокручивало рекламный ролик, информировавший россиян о сугубо «демократических целях» реформ. Сперва на экране возникала карта России, вся покрытая сетью дымящихся заводских труб и линий высоковольтных электропередач. Специально для бестолковых голос за кадром авторитетно пояснял: «Это совокупное достояние России». Затем из этого достояния вырезался кусочек фабрики: «Это твоя доля!». Кусочек превращался в ваучер и, порхнув по воздуху, послушно ложился на ладонь озабоченного россиянина. «Что ты будешь делать с ваучером?» – спрашивал вкрадчивый голос. Россиянин принимался отчаянно чесать затылок.</w:t>
      </w:r>
    </w:p>
    <w:p>
      <w:pPr>
        <w:pStyle w:val="Normal"/>
        <w:rPr/>
      </w:pPr>
      <w:r>
        <w:rPr>
          <w:szCs w:val="26"/>
        </w:rPr>
        <w:t>На упомянутом шоу Познер с энтузиазмом объяснял, что приватизация открывала путь к благополучию каждого гражданина России: «Соберитесь вместе на семейный совет, чтобы решить, как использовать Ваши ваучеры. Вы можете начать собственное дело. Помните, что Вы сейчас определяете свое будущее и будущее своих детей и внуков». Последние слова Познера оказались единственной частичкой правды, прозвучавшей в этой и бесчисленных других таких же передачах, хотя и совсем не в том смысле, который имелся в виду. Прошло совсем немного времени, и рядовые россияне, которые послушно приняли реформы, пережили беспрецедентный спад производства и уровня жизни, криминализацию общества, крушение систем образования и здравоохранения. Пирог национального дохода оказался не только поделен на весьма неравные части, но также быстро высох и заплесневел.</w:t>
      </w:r>
    </w:p>
    <w:p>
      <w:pPr>
        <w:pStyle w:val="Normal"/>
        <w:rPr/>
      </w:pPr>
      <w:r>
        <w:rPr>
          <w:szCs w:val="26"/>
        </w:rPr>
        <w:t>Крушение надежд россиян на капитализм имеет значение, выходящее далеко за пределы России и населяющих её народов. Теперь появились исследования, показывающие, что страны бывшего Советского блока в целом, а не только бывшие республики СССР, вернулись к своему прошлому статусу периферии Западной Европы (Marin, 2009). Этот факт демонстрирует пределы возможностей капитализма как общественного строя и показывает историческую необходимость поиска альтернативных путей общественного развития. Настоящая статья стремится объяснить современный российский капитализм как целостный феномен. Излагаемые здесь идеи основываются на марксистской теории, которая исходит из того, что основные черты капиталистического общества могут быть объяснены на основе концепции прибавочной стоимости. Из этого следует, что только когда удается определить специфическую, конкретную форму, которую принимает прибавочная стоимость в данном капиталистическом обществе, могут быть объяснены его фундаментальные черты.</w:t>
      </w:r>
    </w:p>
    <w:p>
      <w:pPr>
        <w:pStyle w:val="Heading1"/>
        <w:ind w:hanging="0"/>
        <w:rPr/>
      </w:pPr>
      <w:bookmarkStart w:id="3" w:name="__RefHeading___Toc343434701"/>
      <w:bookmarkEnd w:id="3"/>
      <w:r>
        <w:rPr/>
        <w:t>Ползучий сталинизм</w:t>
      </w:r>
    </w:p>
    <w:p>
      <w:pPr>
        <w:pStyle w:val="Normal"/>
        <w:rPr/>
      </w:pPr>
      <w:r>
        <w:rPr>
          <w:szCs w:val="26"/>
        </w:rPr>
        <w:t>При всем воинствующем антикоммунизме реформаторов, корни сегодняшнего капитализма лежат в советском прошлом. С точки зрения автора данной работы, самый глубокий анализ советского строя был предложен Львом Троцким в его классическом произведении исторического материализма «Преданная революция» (1991, [1936]). Вопреки официально провозглашенной победе социализма в «одной, отдельно взятой стране», один из вождей русской революции убедительно показал, что советское общество было всего лишь переходным, т.е. что оно лишь пыталось строить социализм. (Этим Троцкий объяснял необходимость открытого допущения в Советском Союзе ниши для рыночных отношений.) В отсутствии победоносной мировой социалистической революции это общество скатится назад к капитализму. Троцкий также указывал источник подобной деградации – особое положение правящей бюрократии: «Привилегии имеют небольшую цену, если их нельзя передать детям по наследству. Поэтому привилегированная бюрократия рано или поздно захочет завладеть управляемыми предприятиями, превратить их в частную собственность» (Троцкий, 1991, с. 210).</w:t>
      </w:r>
    </w:p>
    <w:p>
      <w:pPr>
        <w:pStyle w:val="Normal"/>
        <w:rPr/>
      </w:pPr>
      <w:r>
        <w:rPr>
          <w:spacing w:val="-2"/>
          <w:szCs w:val="26"/>
        </w:rPr>
        <w:t>Взгляды выдающегося марксистского мыслителя соответствуют позиции наиболее проницательных аналитиков распада СССР. Так, профессор Кембриджского университета Дэвид Лейн отмечает, что большинство работ по переходу к рынку в России страдают тем пороком, что игнорируют ключевой вопрос о социальных силах, стоявших за реформами. Лейн выделяет две основные социальные группы, способствовавшие падению советского строя и его переходу к капитализму (Lane, 2007). Это были: «административный класс», состоявший из людей, осуществлявших административный контроль над производством, образованием и наукой; и «приобретательский класс» состоявший из выходцев из интеллигенции, заинтересованных в использовании рыночного механизма для извлечения материальных выгод из своей квалификации. К этим двум социальным категориям, выделенным Лейном, можно добавить предпринимателей черного рынка, чья деятельность постепенно нарастала еще в порах советского общества (Men’shikov, 2007, p. 9). В течение многих лет органам централизованного управления более – менее успешно удавалось контролировать экономику. Однако, их роль постепенно подрывалась, и бюрократия, включая директоров предприятий, повышала свое влияние.</w:t>
      </w:r>
    </w:p>
    <w:p>
      <w:pPr>
        <w:pStyle w:val="Normal"/>
        <w:rPr/>
      </w:pPr>
      <w:r>
        <w:rPr>
          <w:szCs w:val="26"/>
        </w:rPr>
        <w:t>Таким образом, за фасадом внешне монолитной плановой экономики стало развиваться частное присвоение на основе «коллективной» собственности. Не менее важным фактором, очерчивавшим новый общественный строй стало беспрецедентное влияние Запада на процесс трансформации посткоммунистических обществ.</w:t>
      </w:r>
    </w:p>
    <w:p>
      <w:pPr>
        <w:pStyle w:val="Normal"/>
        <w:rPr/>
      </w:pPr>
      <w:r>
        <w:rPr>
          <w:szCs w:val="26"/>
        </w:rPr>
        <w:t>Поражение Советского Союза в Холодной войне скомпрометировало социалистическую систему и способствовало тому, что общество некритически приняло буржуазные ценности, предполагавшие широкое распространение частной собственности. Именно на этом фоне правящие круги Запада, прежде всего, США, оказались способны осуществить решающее закулисное влияние на разработку радикальных рыночных реформ. Последние осуществлялись в соответствии с известными принципами «Вашингтонского консенсуса», которые лежали в основе политики международных финансовых организаций в отношении развивающихся стран. К началу 1990-х гг. мир накопил достаточный опыт, позволявший сделать вывод о том, что следование формуле «либерализация плюс стабилизация» (т.е. ограничительная денежная политика) ведет к усилению бедности и нищеты (Chossudovsky, 1997). Как отмечают современные исследователи, «сокращение бедности, равенство и сохранение окружающей среды не были составной частью консенсуса. Вашингтонский консенсус призывал к открытию стран для внешнего мира» (Serra, Spiegel, and Stiglitz, 2008, p. 6). Целью этой стратегии было смягчение бремени нараставшего кризиса для Запада. Значительная критика этой политики привела к формированию так называемого «поствашингтонского консенсуса», делавшего акцент на социальном благосостоянии и борьбе с бедностью (Serra and Stiglitz, 2008). К сожалению, это прошло незамеченным для российских политиков и общественности. Как отмечает американская исследовательница Джанин Уэдел (Wedel, 2001, p. 122–199), российские реформы разрабатывались келейно силами буквально нескольких экспертов из Гарвардского университета, тесно связанных с правительством США. Затем они проводились в жизнь политически доминировавшим «кланом Чубайса». Таким образом, в осуществлении российских реформ соединились стремление выходцев из советской бюрократии превратиться в частных собственников и попытка правящих кругов Запада навязать свою систему ценностей историческому сопернику. Этот факт представляет собой убедительное доказательство концепции «термидора» Троцкого, согласно которой результатом победы сталинизма в нашей стране стало буржуазное перерождение русской революции.</w:t>
      </w:r>
    </w:p>
    <w:p>
      <w:pPr>
        <w:pStyle w:val="Heading1"/>
        <w:ind w:hanging="0"/>
        <w:rPr/>
      </w:pPr>
      <w:bookmarkStart w:id="4" w:name="__RefHeading___Toc343434702"/>
      <w:bookmarkEnd w:id="4"/>
      <w:r>
        <w:rPr/>
        <w:t>Тяжкая длань «невидимой руки»</w:t>
      </w:r>
    </w:p>
    <w:p>
      <w:pPr>
        <w:pStyle w:val="Normal"/>
        <w:rPr>
          <w:szCs w:val="26"/>
        </w:rPr>
      </w:pPr>
      <w:r>
        <w:rPr>
          <w:szCs w:val="26"/>
        </w:rPr>
        <w:t>В начале 1990-х гг. в России широко рекламировалась книга «Адам Смит шагает по Москве», написанная двумя американскими экономистами (Адамс, Брок, 1994). Эта работа суммировала советы западных экспертов о том, как осуществлять рыночные реформы в Восточной Европе. Она была написана в виде вопросов от имени собирательного образа премьер-министра реформаторского правительства и ответов от имени собирательного образа западного советника. В главе о приватизации руководитель правительства выражает опасения относительно того, что если полномасштабное разгосударствление будет проводиться обвально, то собственность окажется в руках выходцев из криминального мира. Не моргнув глазом, западный эксперт предложил просто зажмурить глаза и позволить невидимой руке рынка самой распределить собственность.</w:t>
      </w:r>
      <w:r>
        <w:rPr>
          <w:rStyle w:val="FootnoteAnchor"/>
          <w:szCs w:val="26"/>
          <w:vertAlign w:val="superscript"/>
        </w:rPr>
        <w:footnoteReference w:id="7"/>
      </w:r>
      <w:r>
        <w:rPr>
          <w:szCs w:val="26"/>
        </w:rPr>
        <w:t xml:space="preserve"> В то время едва ли нашлось российское или зарубежное светило либеральной мысли, которое не рекомендовало бы как можно быстрее легализовать теневую экономику. Это обосновывалось утверждением, что в советские времена люди предпринимательского склада могли реализовать свои таланты только в криминальной области. По существу, в сознании сторонников радикальных рыночных реформ преступный мир играл такую же ключевую роль строителя капиталистического общества, какую марксисты приписывали рабочему классу в строительстве социализма. С точки зрения подобных взглядов наиболее важной задачей являлось создание как можно быстрее и любой ценой слоя частных собственников. Его появление рассматривалось в качестве гарантии, исключающей так называемый «коммунистический реванш».</w:t>
      </w:r>
    </w:p>
    <w:p>
      <w:pPr>
        <w:pStyle w:val="Normal"/>
        <w:rPr/>
      </w:pPr>
      <w:r>
        <w:rPr>
          <w:szCs w:val="26"/>
        </w:rPr>
        <w:t xml:space="preserve">Сущность проведенной приватизации легко уяснить по материалам официального отчета Счетной Палаты РФ (Степашин, 2004). Документ констатирует тот факт, что приватизация не предполагала отбор каких-либо конкретных государственных активов, передача которых в частные руки могла бы повысить их эффективность. Приватизация также не создала равные возможности для всех слоев населения. Обязательства новых собственников относительно социально значимых аспектов деятельности предприятий не были четко сформулированы и т.д. В результате были созданы предпосылки для бесконечных нарушений закона в течение всего процесса. Среди самых значительных недостатков приватизации были недооценка высокодоходных государственных предприятий и мошенническая организация их продаж. Так, активы ОАО «Восточная нефтяная компания» были проданы правительством за сумму на 250–425 млн долл. Меньшую, чем их рыночная стоимость. Активы ОАО «Тюменская нефтяная компания» были недооценены на 920 млн долл. Акции, составлявшие 7,97% уставного капитала ОАО «Нефтегазовая компания </w:t>
      </w:r>
      <w:r>
        <w:rPr/>
        <w:t>“</w:t>
      </w:r>
      <w:r>
        <w:rPr>
          <w:szCs w:val="26"/>
        </w:rPr>
        <w:t>Славнефть</w:t>
      </w:r>
      <w:r>
        <w:rPr/>
        <w:t>”</w:t>
      </w:r>
      <w:r>
        <w:rPr>
          <w:szCs w:val="26"/>
        </w:rPr>
        <w:t>», были проданы частным владельцам за 48 млн долл., хотя их рыночная стоимость, исчисленная на основе капитализации компании в конце 1997 г., достигала 358,1 млн долл. (Степашин, 2004, с. 59).</w:t>
      </w:r>
    </w:p>
    <w:p>
      <w:pPr>
        <w:pStyle w:val="Normal"/>
        <w:rPr/>
      </w:pPr>
      <w:r>
        <w:rPr>
          <w:szCs w:val="26"/>
        </w:rPr>
        <w:t>Однако наиболее вопиющим примером злоупотреблений являются памятные залоговые аукционы середины 1990-х гг. В 1995 г. консорциум крупнейших российских банков предложил правительству предоставление крупного кредита для финансирования бюджетных расходов. Кредит предлагалось открыть на условии передачи банкам под залог акций наиболее доходных государственных предприятий. Это было бы государственным обеспечением, призванным гарантировать банкам возврат заимствованных средств. На основе распоряжений Президента Российской Федерации того времени Бориса Ельцина Министерство финансов подписало двенадцать соглашений о предоставлении кредитов под упомянутый залог с победителями аукционов. Доклад Счетной Палаты характеризует эти сделки как «притворные», потому что «банки фактически “кредитовали” государство государственными же деньгами» (Tам же, с. 61). Минфин России заблаговременно вложил свои средства на счета участников консорциума, а затем, те же деньги (!) были заняты правительством, предложившим в качестве страхового депозита акции наиболее прибыльных государственных предприятий. В действительности произошла не временная передача ценных бумаг богатейших предприятий страны в доверительное управление, а их лишь слегка завуалированная продажа. Счетная палата пришла к заключению, что «в результате проведения залоговых аукционов отчуждение федеральной собственности было произведено по значительно заниженным ценам. А конкурс фактически носил притворный характер» (Tам же, с. 62). Важным последствием приватизации стало расширение сферы неформального контроля над экономическими ресурсами; как было сказано ранее, основа этого была заложена еще в советское время. О масштабах субсидирования частного капитала можно судить по тому факту, что от приватизации правительство выручило менее 5% рыночной стоимости своей собственности (Меньшиков, 2004, с. 61, 62). Согласно другой оценке, государственные предприятия были проданы за менее чем одну тридцатую долю от их реальной стоимости (Волконский, 1998, с. 12, 13).</w:t>
      </w:r>
    </w:p>
    <w:p>
      <w:pPr>
        <w:pStyle w:val="Normal"/>
        <w:rPr/>
      </w:pPr>
      <w:r>
        <w:rPr>
          <w:szCs w:val="26"/>
        </w:rPr>
        <w:t>Социальный смысл приватизации очевиден – она означала экспроприацию прав подавляющего большинства россиян в интересах нарождавшегося класса собственников. Как объяснялось выше, он создавался за счет выходцев из бюрократии, интеллигенции и криминального подполья. Этот вывод часто оспаривают на том основании, что, мол, поскольку советские люди, якобы, никаких прав не имели, то нечего было экспроприировать. Действительно, советские люди были лишены политических прав и свободы слова, но с их социально-экономическими правами положение было сложнее. Представляется, что Троцкий был прав, определяя советское государство как «искаженное рабочее государство». Через общественные фонды потребления – систему социального страхования, практически бесплатное жилье, здравоохранение и образование – каждый советский человек получал свою долю дохода от государственной собственности. С точки зрения современной теории прав собственности, которая рассматривает ее как пучок правомочий, это означает, что каждый советский человек был сособственником всего, чем обладало государство.</w:t>
      </w:r>
      <w:r>
        <w:rPr>
          <w:rStyle w:val="FootnoteAnchor"/>
          <w:szCs w:val="26"/>
          <w:vertAlign w:val="superscript"/>
        </w:rPr>
        <w:footnoteReference w:id="8"/>
      </w:r>
      <w:r>
        <w:rPr>
          <w:szCs w:val="26"/>
        </w:rPr>
        <w:t xml:space="preserve"> Как объяснялось ранее, процесс приватизации был осуществлен благодаря обещанию «сделать собственником каждого». Однако в действительности, права рядовых граждан были узурпированы новоявленной буржуазной «элитой».</w:t>
      </w:r>
    </w:p>
    <w:p>
      <w:pPr>
        <w:pStyle w:val="Normal"/>
        <w:rPr/>
      </w:pPr>
      <w:r>
        <w:rPr>
          <w:spacing w:val="-2"/>
          <w:szCs w:val="26"/>
        </w:rPr>
        <w:t>Остальные меры реформ имели тот же смысл. Либерализация цен, т.е. их освобождение от контроля со стороны государства, позволила новым собственникам буквально взвинтить их. Нечего и говорить, что власти стремились представить эту меру как необходимую для обеспечения рыночной конкуренции и конвертируемости рубля, что соответствовало требованиям Международного Валютного фонда и являлось неотъемлемой частью пресловутого Вашингтонского консенсуса. Однако, чтобы понять реальный смысл этой политики, нужно рассмотреть некоторые особенности ценообразования в СССР. Как объяснял Юрий Яременко, лучшие и наиболее производительные ресурсы в советской экономике были сконцентрированы в области производства вооружений. В результате на долю гражданского производства оставались низкокачественные, затратные технологии. В этих условиях, для обеспечения экономического роста было необходимо поддерживать низкие цены на многие виды сырья, материалов, оборудования и других ресурсов. Это было возможно благодаря занижению оплаты труда рабочих и широкому использованию экономии на масштабах производства, достигавшейся плановой экономикой. Яременко (1997) называет сектор производства дешевых массовых ресурсов «поддерживающим», поскольку он компенсировал затратность и низкую эффективность гражданских производств. С крахом СССР мировой рынок предъявил спрос именно на дешевое сырье. Новоявленные владельцы этих производств получили возможность ограничивать предложение своей продукции на внутреннем рынке, что способствовало сильному росту цен. В результате подскочили издержки обрабатывающей промышленности, предприятия которой, в свою очередь, отреагировали увеличением цен на свою продукцию, и инфляция вырвалась из под контроля.</w:t>
      </w:r>
    </w:p>
    <w:p>
      <w:pPr>
        <w:pStyle w:val="Normal"/>
        <w:rPr/>
      </w:pPr>
      <w:r>
        <w:rPr>
          <w:szCs w:val="26"/>
        </w:rPr>
        <w:t>Российский пример подтверждает посткейнсианское понимание инфляции как выражения борьбы социальных классов за относительную долю национального дохода. Результатом этого процесса стало обесценение доходов и сбережений рядовых граждан. Фактически, произошла конфискация заработной платы рабочих и накоплений на банковских счетах предприятий в интересах нарождавшегося крупного капитала. Политика т.н. «финансовой стабилизации» служила той же цели. Разумеется, официально заявлялось, что ограничение количества денег в обращении было необходимо для того, чтобы гарантировать стабильность реальных доходов рядовых граждан. Однако, последовавшие задержки выплаты заработной платы на шесть и более месяцев, вместе в резким урезанием пенсий и расходов государства на социальные цели ясно показывают кто должен был уплатить высокую цену борьбы с инфляцией, необходимую, чтобы гарантировать от обесценения прибыли нарождавшихся капиталистов. Приватизация, либерализация и финансовая стабилизация (предполагающая резкое сокращение государственных расходов на социальные цели) были альфой и омегой Вашингтонского консенсуса.</w:t>
      </w:r>
    </w:p>
    <w:p>
      <w:pPr>
        <w:pStyle w:val="Heading1"/>
        <w:ind w:hanging="0"/>
        <w:rPr/>
      </w:pPr>
      <w:bookmarkStart w:id="5" w:name="__RefHeading___Toc343434703"/>
      <w:bookmarkEnd w:id="5"/>
      <w:r>
        <w:rPr/>
        <w:t>Силовое предпринимательство</w:t>
      </w:r>
    </w:p>
    <w:p>
      <w:pPr>
        <w:pStyle w:val="Normal"/>
        <w:rPr/>
      </w:pPr>
      <w:r>
        <w:rPr>
          <w:szCs w:val="26"/>
        </w:rPr>
        <w:t>Так называлась книга российского социолога Волкова (Volkov, 2002) об экспансии организованных преступных сообществ в российской экономике. В современной России, однако, насилие как основа извлечения прибыли характерно не только для организованной преступности. Говоря формально, права наемных работников доминировали в отношениях собственности на начальном этапе проведения приватизации. Позже акции были перераспределены в пользу внешних собственников, которые быстро превратились в крупных инсайдеров (см. ниже), осуществлявших контроль над множеством российских предприятий. В ряде исследований показано, что благодаря слабости применения законов (law enforcement) в современной России невозможно осуществить формальные права собственности, если они не подкреплены неформальным контролем над активами (Dolgopyatova, 2005; Капелюшников, 1999; Паппэ, 2002а, 2002б; Радыгин, 2001). Могущественные крупные инсайдеры создают инфраструктуру контроля, состоящую из сети формальных и неформальных институтов, позволяющих им оказывать решающее влияние на внешнюю и внутреннюю среду фирм. Коррупционные связи с государственным аппаратом и криминальное насилие являются важными компонентами этой инфраструктуры. В западной теории под инсайдерами понимаются люди, оказывающие влияние на корпоративное управление. В России эта категория лиц может включать крупных акционеров, топ-менеджеров, высокопоставленных государственных чиновников и ведущие фигуры мира организованной преступности. Формально эти люди могут и не обладать никакими акциями предприятий вообще, вместо этого осуществляя контроль над ними через своих представителей. По этой причине я предпочитаю использовать термин «крупные инсайдеры», означающий всех членов доминирующей группы независимо от их юридического статуса, и позволяющий рассматривать российскую модель корпоративного управления в понятиях международного сообщества ученых. Механизм неформального контроля может быть представлен в виде схемы, как это сделано на рис. 1.</w:t>
      </w:r>
    </w:p>
    <w:p>
      <w:pPr>
        <w:pStyle w:val="Normal"/>
        <w:ind w:hanging="0"/>
        <w:jc w:val="center"/>
        <w:rPr>
          <w:szCs w:val="26"/>
        </w:rPr>
      </w:pPr>
      <w:r>
        <w:rPr>
          <w:szCs w:val="26"/>
        </w:rPr>
        <mc:AlternateContent>
          <mc:Choice Requires="wpg">
            <w:drawing>
              <wp:inline distT="0" distB="0" distL="0" distR="0">
                <wp:extent cx="5486400" cy="4636135"/>
                <wp:effectExtent l="0" t="0" r="0" b="0"/>
                <wp:docPr id="2" name="Group 2"/>
                <a:graphic xmlns:a="http://schemas.openxmlformats.org/drawingml/2006/main">
                  <a:graphicData uri="http://schemas.microsoft.com/office/word/2010/wordprocessingGroup">
                    <wpg:wgp>
                      <wpg:cNvGrpSpPr/>
                      <wpg:grpSpPr>
                        <a:xfrm>
                          <a:off x="0" y="0"/>
                          <a:ext cx="5486400" cy="4636080"/>
                          <a:chOff x="0" y="0"/>
                          <a:chExt cx="5486400" cy="4636080"/>
                        </a:xfrm>
                      </wpg:grpSpPr>
                      <wps:wsp>
                        <wps:cNvSpPr txBox="1"/>
                        <wps:spPr>
                          <a:xfrm>
                            <a:off x="0" y="2833200"/>
                            <a:ext cx="5486400" cy="180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Arial" w:hAnsi="Arial" w:eastAsia="Times New Roman" w:cs="Arial"/>
                                  <w:color w:val="auto"/>
                                  <w:lang w:val="ru-RU" w:bidi="ar-SA"/>
                                </w:rPr>
                                <w:t>ВНУТРЕННИЕ ЭЛЕМЕНТЫ КОНТРОЛЯ</w:t>
                              </w:r>
                            </w:p>
                          </w:txbxContent>
                        </wps:txbx>
                        <wps:bodyPr wrap="square" lIns="17640" rIns="17640" tIns="10800" bIns="10800" anchor="t">
                          <a:noAutofit/>
                        </wps:bodyPr>
                      </wps:wsp>
                      <wps:wsp>
                        <wps:cNvSpPr txBox="1"/>
                        <wps:spPr>
                          <a:xfrm>
                            <a:off x="0" y="0"/>
                            <a:ext cx="5486400" cy="137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НЕШНИЕ ЭЛЕМЕНТЫ КОНТРОЛЯ</w:t>
                              </w:r>
                            </w:p>
                          </w:txbxContent>
                        </wps:txbx>
                        <wps:bodyPr wrap="square" lIns="17640" rIns="17640" tIns="10800" bIns="10800" anchor="t">
                          <a:noAutofit/>
                        </wps:bodyPr>
                      </wps:wsp>
                      <wps:wsp>
                        <wps:cNvSpPr txBox="1"/>
                        <wps:spPr>
                          <a:xfrm>
                            <a:off x="3657600" y="257760"/>
                            <a:ext cx="1600200" cy="102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Внешняя защита прав собственности</w:t>
                              </w:r>
                            </w:p>
                          </w:txbxContent>
                        </wps:txbx>
                        <wps:bodyPr wrap="square" lIns="17640" rIns="17640" tIns="10800" bIns="10800" anchor="t">
                          <a:noAutofit/>
                        </wps:bodyPr>
                      </wps:wsp>
                      <wps:wsp>
                        <wps:cNvSpPr txBox="1"/>
                        <wps:spPr>
                          <a:xfrm>
                            <a:off x="3772080" y="601200"/>
                            <a:ext cx="685800" cy="60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rFonts w:ascii="Times New Roman" w:hAnsi="Times New Roman" w:eastAsia="Times New Roman" w:cs="Times New Roman"/>
                                  <w:color w:val="auto"/>
                                  <w:lang w:val="ru-RU" w:bidi="ar-SA"/>
                                </w:rPr>
                                <w:t>Органы правопорядка</w:t>
                              </w:r>
                            </w:p>
                          </w:txbxContent>
                        </wps:txbx>
                        <wps:bodyPr wrap="square" lIns="17640" rIns="17640" tIns="10800" bIns="10800" anchor="t">
                          <a:noAutofit/>
                        </wps:bodyPr>
                      </wps:wsp>
                      <wps:wsp>
                        <wps:cNvSpPr txBox="1"/>
                        <wps:spPr>
                          <a:xfrm>
                            <a:off x="4457880" y="601200"/>
                            <a:ext cx="685800" cy="60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rFonts w:ascii="Times New Roman" w:hAnsi="Times New Roman" w:eastAsia="Times New Roman" w:cs="Times New Roman"/>
                                  <w:color w:val="auto"/>
                                  <w:lang w:val="ru-RU" w:bidi="ar-SA"/>
                                </w:rPr>
                                <w:t>Частные службы безопасности</w:t>
                              </w:r>
                            </w:p>
                          </w:txbxContent>
                        </wps:txbx>
                        <wps:bodyPr wrap="square" lIns="17640" rIns="17640" tIns="10800" bIns="10800" anchor="t">
                          <a:noAutofit/>
                        </wps:bodyPr>
                      </wps:wsp>
                      <wps:wsp>
                        <wps:cNvSpPr txBox="1"/>
                        <wps:spPr>
                          <a:xfrm>
                            <a:off x="1943280" y="257760"/>
                            <a:ext cx="1600200" cy="102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Связи с государственными чиновниками</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Лоббисты в государственных структурах)</w:t>
                              </w:r>
                            </w:p>
                          </w:txbxContent>
                        </wps:txbx>
                        <wps:bodyPr wrap="square" lIns="17640" rIns="17640" tIns="10800" bIns="10800" anchor="t">
                          <a:noAutofit/>
                        </wps:bodyPr>
                      </wps:wsp>
                      <wps:wsp>
                        <wps:cNvSpPr txBox="1"/>
                        <wps:spPr>
                          <a:xfrm>
                            <a:off x="228600" y="257760"/>
                            <a:ext cx="1600200" cy="102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 xml:space="preserve">Цепочка </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собственности</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Облако оффшоров)</w:t>
                              </w:r>
                            </w:p>
                          </w:txbxContent>
                        </wps:txbx>
                        <wps:bodyPr wrap="square" lIns="17640" rIns="17640" tIns="10800" bIns="10800" anchor="t">
                          <a:noAutofit/>
                        </wps:bodyPr>
                      </wps:wsp>
                      <wps:wsp>
                        <wps:cNvSpPr txBox="1"/>
                        <wps:spPr>
                          <a:xfrm>
                            <a:off x="1600200" y="1803240"/>
                            <a:ext cx="2400480" cy="600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РУПНЫЕ ИНСАЙДЕРЫ</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инирующие собственники-топ-менеджеры)</w:t>
                              </w:r>
                            </w:p>
                          </w:txbxContent>
                        </wps:txbx>
                        <wps:bodyPr wrap="square" lIns="17640" rIns="17640" tIns="10800" bIns="10800" anchor="t">
                          <a:noAutofit/>
                        </wps:bodyPr>
                      </wps:wsp>
                      <wps:wsp>
                        <wps:cNvSpPr/>
                        <wps:spPr>
                          <a:xfrm flipH="1" flipV="1">
                            <a:off x="1028880" y="1287720"/>
                            <a:ext cx="125748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287720"/>
                            <a:ext cx="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287720"/>
                            <a:ext cx="1257480" cy="51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919240"/>
                            <a:ext cx="1600200" cy="51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Централизация принятия решений</w:t>
                              </w:r>
                            </w:p>
                          </w:txbxContent>
                        </wps:txbx>
                        <wps:bodyPr wrap="square" lIns="17640" rIns="17640" tIns="10800" bIns="10800" anchor="t">
                          <a:noAutofit/>
                        </wps:bodyPr>
                      </wps:wsp>
                      <wps:wsp>
                        <wps:cNvSpPr txBox="1"/>
                        <wps:spPr>
                          <a:xfrm>
                            <a:off x="1943280" y="2919240"/>
                            <a:ext cx="1600200" cy="51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Структуры контроля и аудита</w:t>
                              </w:r>
                            </w:p>
                          </w:txbxContent>
                        </wps:txbx>
                        <wps:bodyPr wrap="square" lIns="17640" rIns="17640" tIns="10800" bIns="10800" anchor="t">
                          <a:noAutofit/>
                        </wps:bodyPr>
                      </wps:wsp>
                      <wps:wsp>
                        <wps:cNvSpPr txBox="1"/>
                        <wps:spPr>
                          <a:xfrm>
                            <a:off x="3657600" y="2919240"/>
                            <a:ext cx="1600200" cy="51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Внутренние службы безопасности</w:t>
                              </w:r>
                            </w:p>
                          </w:txbxContent>
                        </wps:txbx>
                        <wps:bodyPr wrap="square" lIns="17640" rIns="17640" tIns="10800" bIns="10800" anchor="t">
                          <a:noAutofit/>
                        </wps:bodyPr>
                      </wps:wsp>
                      <wps:wsp>
                        <wps:cNvSpPr/>
                        <wps:spPr>
                          <a:xfrm>
                            <a:off x="2743200" y="2404800"/>
                            <a:ext cx="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404800"/>
                            <a:ext cx="125748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04800"/>
                            <a:ext cx="1257480" cy="51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777480"/>
                            <a:ext cx="5257800" cy="51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ые актив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предприятия</w:t>
                              </w:r>
                              <w:r>
                                <w:rPr>
                                  <w:kern w:val="2"/>
                                  <w:sz w:val="24"/>
                                  <w:szCs w:val="24"/>
                                  <w:rFonts w:ascii="Times New Roman" w:hAnsi="Times New Roman" w:eastAsia="Times New Roman" w:cs="Times New Roman"/>
                                  <w:color w:val="auto"/>
                                  <w:lang w:bidi="ar-SA" w:val="en-US"/>
                                </w:rPr>
                                <w:t>)</w:t>
                              </w:r>
                            </w:p>
                          </w:txbxContent>
                        </wps:txbx>
                        <wps:bodyPr wrap="square" lIns="17640" rIns="17640" tIns="10800" bIns="10800" anchor="t">
                          <a:noAutofit/>
                        </wps:bodyPr>
                      </wps:wsp>
                      <wps:wsp>
                        <wps:cNvSpPr/>
                        <wps:spPr>
                          <a:xfrm>
                            <a:off x="2743200" y="343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54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435480"/>
                            <a:ext cx="571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2" style="position:absolute;margin-left:0pt;margin-top:0pt;width:432pt;height:365.05pt" coordorigin="0,0" coordsize="8640,7301">
                <v:shapetype id="_x0000_t202" coordsize="21600,21600" o:spt="202" path="m,l,21600l21600,21600l21600,xe">
                  <v:stroke joinstyle="miter"/>
                  <v:path gradientshapeok="t" o:connecttype="rect"/>
                </v:shapetype>
                <v:shape id="shape_0" fillcolor="white" stroked="t" o:allowincell="f" style="position:absolute;left:0;top:4462;width:8639;height:2838;mso-wrap-style:square;v-text-anchor:top;mso-position-horizontal-relative:char"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Arial" w:hAnsi="Arial" w:eastAsia="Times New Roman" w:cs="Arial"/>
                            <w:color w:val="auto"/>
                            <w:lang w:val="ru-RU" w:bidi="ar-SA"/>
                          </w:rPr>
                          <w:t>ВНУТРЕННИЕ ЭЛЕМЕНТЫ КОНТРОЛЯ</w:t>
                        </w:r>
                      </w:p>
                    </w:txbxContent>
                  </v:textbox>
                  <v:fill o:detectmouseclick="t" type="solid" color2="black"/>
                  <v:stroke color="black" weight="9360" joinstyle="miter" endcap="flat"/>
                  <w10:wrap type="none"/>
                </v:shape>
                <v:shape id="shape_0" fillcolor="white" stroked="t" o:allowincell="f" style="position:absolute;left:0;top:0;width:8639;height:2162;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НЕШНИЕ ЭЛЕМЕНТЫ КОНТРОЛЯ</w:t>
                        </w:r>
                      </w:p>
                    </w:txbxContent>
                  </v:textbox>
                  <v:fill o:detectmouseclick="t" type="solid" color2="black"/>
                  <v:stroke color="black" weight="9360" joinstyle="miter" endcap="flat"/>
                  <w10:wrap type="none"/>
                </v:shape>
                <v:shape id="shape_0" fillcolor="white" stroked="t" o:allowincell="f" style="position:absolute;left:5760;top:406;width:2519;height:1621;mso-wrap-style:square;v-text-anchor:top;mso-position-horizontal-relative:char" type="_x0000_t202">
                  <v:textbo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Внешняя защита прав собственности</w:t>
                        </w:r>
                      </w:p>
                    </w:txbxContent>
                  </v:textbox>
                  <v:fill o:detectmouseclick="t" type="solid" color2="black"/>
                  <v:stroke color="black" weight="9360" joinstyle="miter" endcap="flat"/>
                  <w10:wrap type="none"/>
                </v:shape>
                <v:shape id="shape_0" fillcolor="white" stroked="t" o:allowincell="f" style="position:absolute;left:5940;top:947;width:1079;height:945;mso-wrap-style:square;v-text-anchor:top;mso-position-horizontal-relative:char" type="_x0000_t202">
                  <v:textbox>
                    <w:txbxContent>
                      <w:p>
                        <w:pPr>
                          <w:overflowPunct w:val="false"/>
                          <w:bidi w:val="0"/>
                          <w:spacing w:lineRule="auto" w:line="240"/>
                          <w:ind w:hanging="0"/>
                          <w:jc w:val="center"/>
                          <w:rPr/>
                        </w:pPr>
                        <w:r>
                          <w:rPr>
                            <w:kern w:val="2"/>
                            <w:sz w:val="20"/>
                            <w:i/>
                            <w:szCs w:val="20"/>
                            <w:rFonts w:ascii="Times New Roman" w:hAnsi="Times New Roman" w:eastAsia="Times New Roman" w:cs="Times New Roman"/>
                            <w:color w:val="auto"/>
                            <w:lang w:val="ru-RU" w:bidi="ar-SA"/>
                          </w:rPr>
                          <w:t>Органы правопорядка</w:t>
                        </w:r>
                      </w:p>
                    </w:txbxContent>
                  </v:textbox>
                  <v:fill o:detectmouseclick="t" type="solid" color2="black"/>
                  <v:stroke color="black" weight="9360" joinstyle="miter" endcap="flat"/>
                  <w10:wrap type="none"/>
                </v:shape>
                <v:shape id="shape_0" fillcolor="white" stroked="t" o:allowincell="f" style="position:absolute;left:7020;top:947;width:1079;height:945;mso-wrap-style:square;v-text-anchor:top;mso-position-horizontal-relative:char" type="_x0000_t202">
                  <v:textbox>
                    <w:txbxContent>
                      <w:p>
                        <w:pPr>
                          <w:overflowPunct w:val="false"/>
                          <w:bidi w:val="0"/>
                          <w:spacing w:lineRule="auto" w:line="240"/>
                          <w:ind w:hanging="0"/>
                          <w:jc w:val="center"/>
                          <w:rPr/>
                        </w:pPr>
                        <w:r>
                          <w:rPr>
                            <w:kern w:val="2"/>
                            <w:sz w:val="20"/>
                            <w:i/>
                            <w:szCs w:val="20"/>
                            <w:rFonts w:ascii="Times New Roman" w:hAnsi="Times New Roman" w:eastAsia="Times New Roman" w:cs="Times New Roman"/>
                            <w:color w:val="auto"/>
                            <w:lang w:val="ru-RU" w:bidi="ar-SA"/>
                          </w:rPr>
                          <w:t>Частные службы безопасности</w:t>
                        </w:r>
                      </w:p>
                    </w:txbxContent>
                  </v:textbox>
                  <v:fill o:detectmouseclick="t" type="solid" color2="black"/>
                  <v:stroke color="black" weight="9360" joinstyle="miter" endcap="flat"/>
                  <w10:wrap type="none"/>
                </v:shape>
                <v:shape id="shape_0" fillcolor="white" stroked="t" o:allowincell="f" style="position:absolute;left:3060;top:406;width:2519;height:1621;mso-wrap-style:square;v-text-anchor:top;mso-position-horizontal-relative:char" type="_x0000_t202">
                  <v:textbo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Связи с государственными чиновниками</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Лоббисты в государственных структурах)</w:t>
                        </w:r>
                      </w:p>
                    </w:txbxContent>
                  </v:textbox>
                  <v:fill o:detectmouseclick="t" type="solid" color2="black"/>
                  <v:stroke color="black" weight="9360" joinstyle="miter" endcap="flat"/>
                  <w10:wrap type="none"/>
                </v:shape>
                <v:shape id="shape_0" fillcolor="white" stroked="t" o:allowincell="f" style="position:absolute;left:360;top:406;width:2519;height:1621;mso-wrap-style:square;v-text-anchor:top;mso-position-horizontal-relative:char" type="_x0000_t202">
                  <v:textbo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 xml:space="preserve">Цепочка </w:t>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ru-RU" w:bidi="ar-SA"/>
                          </w:rPr>
                          <w:t>собственности</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Облако оффшоров)</w:t>
                        </w:r>
                      </w:p>
                    </w:txbxContent>
                  </v:textbox>
                  <v:fill o:detectmouseclick="t" type="solid" color2="black"/>
                  <v:stroke color="black" weight="9360" joinstyle="miter" endcap="flat"/>
                  <w10:wrap type="none"/>
                </v:shape>
                <v:shape id="shape_0" fillcolor="white" stroked="t" o:allowincell="f" style="position:absolute;left:2520;top:2840;width:3779;height:945;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РУПНЫЕ ИНСАЙДЕРЫ</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оминирующие собственники-топ-менеджеры)</w:t>
                        </w:r>
                      </w:p>
                    </w:txbxContent>
                  </v:textbox>
                  <v:fill o:detectmouseclick="t" type="solid" color2="black"/>
                  <v:stroke color="black" weight="9360" joinstyle="miter" endcap="flat"/>
                  <w10:wrap type="none"/>
                </v:shape>
                <v:line id="shape_0" from="1620,2028" to="3599,2838" ID="Line 11" stroked="t" o:allowincell="f" style="position:absolute;flip:xy;mso-position-horizontal-relative:char">
                  <v:stroke color="black" weight="9360" endarrow="block" endarrowwidth="medium" endarrowlength="medium" joinstyle="miter" endcap="flat"/>
                  <v:fill o:detectmouseclick="t" on="false"/>
                  <w10:wrap type="none"/>
                </v:line>
                <v:line id="shape_0" from="4320,2028" to="4320,2838" ID="Line 12" stroked="t" o:allowincell="f" style="position:absolute;flip:y;mso-position-horizontal-relative:char">
                  <v:stroke color="black" weight="9360" endarrow="block" endarrowwidth="medium" endarrowlength="medium" joinstyle="miter" endcap="flat"/>
                  <v:fill o:detectmouseclick="t" on="false"/>
                  <w10:wrap type="none"/>
                </v:line>
                <v:line id="shape_0" from="5040,2028" to="7019,2838" ID="Line 1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4597;width:2519;height:810;mso-wrap-style:square;v-text-anchor:top;mso-position-horizontal-relative:char" type="_x0000_t202">
                  <v:textbox>
                    <w:txbxContent>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Централизация принятия решений</w:t>
                        </w:r>
                      </w:p>
                    </w:txbxContent>
                  </v:textbox>
                  <v:fill o:detectmouseclick="t" type="solid" color2="black"/>
                  <v:stroke color="black" weight="9360" joinstyle="miter" endcap="flat"/>
                  <w10:wrap type="none"/>
                </v:shape>
                <v:shape id="shape_0" fillcolor="white" stroked="t" o:allowincell="f" style="position:absolute;left:3060;top:4597;width:2519;height:810;mso-wrap-style:square;v-text-anchor:top;mso-position-horizontal-relative:char" type="_x0000_t202">
                  <v:textbox>
                    <w:txbxContent>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Структуры контроля и аудита</w:t>
                        </w:r>
                      </w:p>
                    </w:txbxContent>
                  </v:textbox>
                  <v:fill o:detectmouseclick="t" type="solid" color2="black"/>
                  <v:stroke color="black" weight="9360" joinstyle="miter" endcap="flat"/>
                  <w10:wrap type="none"/>
                </v:shape>
                <v:shape id="shape_0" fillcolor="white" stroked="t" o:allowincell="f" style="position:absolute;left:5760;top:4597;width:2519;height:810;mso-wrap-style:square;v-text-anchor:top;mso-position-horizontal-relative:char" type="_x0000_t202">
                  <v:textbox>
                    <w:txbxContent>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ru-RU" w:bidi="ar-SA"/>
                          </w:rPr>
                          <w:t>Внутренние службы безопасности</w:t>
                        </w:r>
                      </w:p>
                    </w:txbxContent>
                  </v:textbox>
                  <v:fill o:detectmouseclick="t" type="solid" color2="black"/>
                  <v:stroke color="black" weight="9360" joinstyle="miter" endcap="flat"/>
                  <w10:wrap type="none"/>
                </v:shape>
                <v:line id="shape_0" from="4320,3787" to="4320,4597" ID="Line 17" stroked="t" o:allowincell="f" style="position:absolute;mso-position-horizontal-relative:char">
                  <v:stroke color="black" weight="9360" endarrow="block" endarrowwidth="medium" endarrowlength="medium" joinstyle="miter" endcap="flat"/>
                  <v:fill o:detectmouseclick="t" on="false"/>
                  <w10:wrap type="none"/>
                </v:line>
                <v:line id="shape_0" from="1620,3787" to="3599,4597" ID="Line 18" stroked="t" o:allowincell="f" style="position:absolute;flip:x;mso-position-horizontal-relative:char">
                  <v:stroke color="black" weight="9360" endarrow="block" endarrowwidth="medium" endarrowlength="medium" joinstyle="miter" endcap="flat"/>
                  <v:fill o:detectmouseclick="t" on="false"/>
                  <w10:wrap type="none"/>
                </v:line>
                <v:line id="shape_0" from="5040,3787" to="7019,4597"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5949;width:8279;height:810;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изводственные актив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предприятия</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4320,5410" to="4320,5949" ID="Line 21" stroked="t" o:allowincell="f" style="position:absolute;mso-position-horizontal-relative:char">
                  <v:stroke color="black" weight="9360" endarrow="block" endarrowwidth="medium" endarrowlength="medium" joinstyle="miter" endcap="flat"/>
                  <v:fill o:detectmouseclick="t" on="false"/>
                  <w10:wrap type="none"/>
                </v:line>
                <v:line id="shape_0" from="1620,5410" to="2699,5949" ID="Line 22" stroked="t" o:allowincell="f" style="position:absolute;mso-position-horizontal-relative:char">
                  <v:stroke color="black" weight="9360" endarrow="block" endarrowwidth="medium" endarrowlength="medium" joinstyle="miter" endcap="flat"/>
                  <v:fill o:detectmouseclick="t" on="false"/>
                  <w10:wrap type="none"/>
                </v:line>
                <v:line id="shape_0" from="6120,5410" to="7019,5949" ID="Line 2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5"/>
        <w:ind w:left="284" w:firstLine="76"/>
        <w:rPr/>
      </w:pPr>
      <w:r>
        <w:rPr>
          <w:i/>
        </w:rPr>
        <w:t>Источник</w:t>
      </w:r>
      <w:r>
        <w:rPr/>
        <w:t>: (Дзарасов, 2010, с. 123).</w:t>
      </w:r>
    </w:p>
    <w:p>
      <w:pPr>
        <w:pStyle w:val="Style15"/>
        <w:rPr/>
      </w:pPr>
      <w:r>
        <w:rPr/>
      </w:r>
    </w:p>
    <w:p>
      <w:pPr>
        <w:pStyle w:val="Style16"/>
        <w:rPr/>
      </w:pPr>
      <w:r>
        <w:rPr/>
        <w:t>Рис. 1. Инфраструктура контроля крупных инсайдеров над предприятиями</w:t>
      </w:r>
    </w:p>
    <w:p>
      <w:pPr>
        <w:pStyle w:val="Normal"/>
        <w:rPr/>
      </w:pPr>
      <w:r>
        <w:rPr>
          <w:szCs w:val="26"/>
        </w:rPr>
        <w:t>Инфраструктура контроля крупных инсайдеров включает как внешние, так и внутренние элементы. К первым относятся запутанные схемы владения собственностью через цепочки оффшорных фирм («облака оффшоров» по выражению Паппе); лоббирование деловых интересов в органах государственной власти (включая доступ к государственным контрактам); и т.н. «крыши» – покровительство правоохранительных органов, частных охранных предприятий и криминальных структур. Главной целью внешних элементов инфраструктуры контроля является защита доминирующих позиций крупных инсайдеров от покушений со стороны конкурирующих группировок. Внутренние элементы рассматриваемой инфраструктуры включают высокую централизацию принятия управленческих решений, значительно превосходящую стандарты развитых капиталистических стран; разросшиеся органы инспекции и контроля и внутренние службы безопасности. Главной целью этих институтов является подавление оппортунистического поведения персонала и рабочего протеста. Это необходимо для того, чтобы крупные инсайдеры могли безраздельно контролировать финансовые потоки предприятий.</w:t>
      </w:r>
    </w:p>
    <w:p>
      <w:pPr>
        <w:pStyle w:val="Normal"/>
        <w:rPr/>
      </w:pPr>
      <w:r>
        <w:rPr>
          <w:szCs w:val="26"/>
        </w:rPr>
        <w:t>Инфраструктура контроля крупных инсайдеров является характерной чертой российской модели корпоративного управления, которая отличается нераздельным слиянием прав собственности и функций управления. Следует отметить, что вопреки ожиданиям появление иностранного капитала среди акционеров некоторых крупных компаний не оказало практически никакого влияния на эволюцию этой модели. Существенно то, что иностранцы не могут завладеть контрольным пакетом российских компаний.</w:t>
      </w:r>
      <w:r>
        <w:rPr>
          <w:rStyle w:val="FootnoteAnchor"/>
          <w:szCs w:val="26"/>
          <w:vertAlign w:val="superscript"/>
        </w:rPr>
        <w:footnoteReference w:id="9"/>
      </w:r>
      <w:r>
        <w:rPr>
          <w:szCs w:val="26"/>
        </w:rPr>
        <w:t xml:space="preserve"> По-существу, иностранный капитал выступает в России как вид кредитора. Следует отметить, что российские крупные инсайдеры опираются на поддержку государства (рис. 1), а иностранцы не могут на неё рассчитывать. Если иностранец делает в России прямые иностранные инвестиции, становясь доминирующим акционером, он вынужден создавать сеть инфраструктуры контроля подобно своим местным коллегам.</w:t>
      </w:r>
    </w:p>
    <w:p>
      <w:pPr>
        <w:pStyle w:val="Normal"/>
        <w:rPr>
          <w:szCs w:val="26"/>
        </w:rPr>
      </w:pPr>
      <w:r>
        <w:rPr>
          <w:szCs w:val="26"/>
        </w:rPr>
        <w:t>Более важным фактором, ограничивающим распространение описанной здесь модели корпоративного управления, стало появление групп рациональных предпринимателей в сфере среднего бизнеса. Это произошло в начале данного столетия в ряде отраслей, прежде всего, обрабатывающей промышленности, в которых высокая степень концентрации производства в советские времена носила искусственный характер. Эти области включают металлические изделия (метизы), строительные материалы, электротовары, сельскохозяйственное производство, продовольственные товары, огнеупорные материалы для металлургии, складское оборудование, транспорт и некоторые другие товары и услуги. Здесь возникли целые когорты предпринимателей средней руки</w:t>
      </w:r>
      <w:r>
        <w:rPr>
          <w:rStyle w:val="FootnoteAnchor"/>
          <w:szCs w:val="26"/>
          <w:vertAlign w:val="superscript"/>
        </w:rPr>
        <w:footnoteReference w:id="10"/>
      </w:r>
      <w:r>
        <w:rPr>
          <w:szCs w:val="26"/>
        </w:rPr>
        <w:t>, в основном из числа выходцев технической интеллигенции советских времен («приобретательского класса» в терминологии Лейна). Эти люди не создают дорогостоящую инфраструктуру контроля для извлечения ренты из финансовых потоков предприятий. Вместо этого они вкладывают большую часть своих доходов в развитие производства. На таких предприятиях заработная плата и технологический уровень обычно выше, чем средние показатели по отрасли. В 2000-е гг. эти рациональные предприниматели преуспели в почти полной модернизации целых секторов и подсекторов российской экономики. В результате, неэффективные компании крупных инсайдеров были частично вытеснены из этих отраслей. Однако, несмотря на их относительно более высокую конкурентоспособность, маловероятно, что эти рационально поставленные предприятия средних размеров смогут подорвать модель инсайдерского контроля в крупном бизнесе. Проблема в том, что подобные успехи среднего бизнеса, как правило, наблюдаются в наименее прибыльных секторах обрабатывающей промышленности, в которых доминируют наиболее слабые группы крупных инсайдеров. По мере накопления капитала эффективными предприятиями среднего бизнеса, они начнут привлекать интерес агрессивных группировок крупных инсайдеров. Для защиты от угрозы враждебных поглощений, добропорядочным бизнесменам придется заводить связи с государственными чиновниками и другими силами, способными обеспечить протекцию, создавать так называемые «крыши», т.е. приступить к созданию дорогостоящей инфраструктуры контроля. С этой целью придется отвлекать от развития бизнеса все более крупные денежные суммы. Рано или поздно такой путь неизбежно заставит принять модель корпоративного управления крупных инсайдеров (Новоженов, 2011).</w:t>
      </w:r>
      <w:r>
        <w:rPr>
          <w:rStyle w:val="FootnoteAnchor"/>
          <w:szCs w:val="26"/>
          <w:vertAlign w:val="superscript"/>
        </w:rPr>
        <w:footnoteReference w:id="11"/>
      </w:r>
    </w:p>
    <w:p>
      <w:pPr>
        <w:pStyle w:val="Normal"/>
        <w:rPr/>
      </w:pPr>
      <w:r>
        <w:rPr>
          <w:szCs w:val="26"/>
        </w:rPr>
        <w:t>Инфраструктура контроля является набором инструментов, обеспечивающих силовое господство российского крупного капитала над наемным трудом. Таким образом, для отечественного крупного бизнеса характерна опора на внеэкономическое принуждение. Крупные инсайдеры достигают контроля над трудом благодаря восходящей к советскому времени высокой концентрации крупной промышленности, причем в крайнем случае, в городе располагается лишь одно градообразующее предприятие. Высокая стоимость жилья и низкая степень социальной мобильности населения способствуют усилению контроля над наемными работниками. Экономическая мощь крупного капитала дополняется в современной России внеэкономическим принуждением (инфраструктурой контроля), нацеленным на подавление независимости рабочей силы.</w:t>
      </w:r>
    </w:p>
    <w:p>
      <w:pPr>
        <w:pStyle w:val="Normal"/>
        <w:rPr/>
      </w:pPr>
      <w:r>
        <w:rPr>
          <w:szCs w:val="26"/>
        </w:rPr>
        <w:t>По российской экономике регулярно прокатываются волны перераспределения собственности между соперничающими группировками крупных инсайдеров. Подавляющее большинство подобных поглощений имеет враждебный характер и осуществляется с помощью принуждения со стороны органов государства или криминального насилия. Рейдерство превратилось в 1990–2000-е гг. в отдельную отрасль национальной экономики со своим собственным рынком услуг и с большим ежегодным оборотом капитала.</w:t>
      </w:r>
      <w:r>
        <w:rPr>
          <w:rStyle w:val="FootnoteAnchor"/>
          <w:szCs w:val="26"/>
          <w:vertAlign w:val="superscript"/>
        </w:rPr>
        <w:footnoteReference w:id="12"/>
      </w:r>
      <w:r>
        <w:rPr>
          <w:szCs w:val="26"/>
        </w:rPr>
        <w:t xml:space="preserve"> Враждебное поглощение угрожает, прежде всего, тем крупным инсайдерам, которые не создали достаточно мощную инфраструктуру контроля, способную защитить их доминирующие позиции. Это означает, что российский бизнес характеризуется фундаментальной нестабильностью собственности и контроля.</w:t>
      </w:r>
    </w:p>
    <w:p>
      <w:pPr>
        <w:pStyle w:val="Heading1"/>
        <w:ind w:hanging="0"/>
        <w:rPr/>
      </w:pPr>
      <w:bookmarkStart w:id="6" w:name="__RefHeading___Toc343434704"/>
      <w:bookmarkEnd w:id="6"/>
      <w:r>
        <w:rPr/>
        <w:t>Инсайдерская рента</w:t>
      </w:r>
    </w:p>
    <w:p>
      <w:pPr>
        <w:pStyle w:val="Normal"/>
        <w:rPr/>
      </w:pPr>
      <w:r>
        <w:rPr>
          <w:szCs w:val="26"/>
        </w:rPr>
        <w:t xml:space="preserve">Результатом постоянной угрозы экспроприации «соратниками по классу» становится краткосрочность временной ориентации отечественного предпринимательства. Это выражается в том, что российский собственник присваивает не предпринимательскую прибыль, а краткосрочную инсайдерскую ренту, т.е. доход, извлекаемый за счет контроля над финансовыми потоками предприятия (Дорофеев, 2001). Инсайдерскую ренту можно измерять через величину свободного денежного потока (Free Cash Flow), минус различные формы процента по займам и дивиденды, выплаченные акционерам, не располагающим контрольным пакетом. Механизм вывода ренты чаще всего связан с использованием подставных торговых компаний, зарегистрированных в оффшорах. </w:t>
      </w:r>
    </w:p>
    <w:p>
      <w:pPr>
        <w:pStyle w:val="Normal"/>
        <w:rPr>
          <w:szCs w:val="26"/>
        </w:rPr>
      </w:pPr>
      <w:r>
        <w:rPr>
          <w:szCs w:val="26"/>
        </w:rPr>
        <w:t>В начале 1990-х гг. российский крупный бизнес попал во временную зависимость от иностранных торговых компаний, не имея собственных каналов выхода на мировой рынок. Однако учреждение российскими предприятиями торговых компаний, зарегистрированных в оффшорах, было вызвано не только и не столько необходимостью преодолеть это препятствие, сколько потребностью обеспечить крупным инсайдерам надежные способы присвоения ренты. Таким образом, плюс к прямой своей функции – обеспечить внешнеторговые операции, они с самого начала выполняли дополнительную функцию – обеспечить присвоение ренеты крупными инсайдерами. Главными признаками того, что эти компании ориентированы на вывод ренты, а не просто на обслуживание внешнеторговых операций, является то, что они (1) регистрируются в юрисдикциях с льготным режимом налогообложения, и (2) осуществляют прямую перепродажу продукции, редко прибегая к агентским схемам.</w:t>
      </w:r>
      <w:r>
        <w:rPr>
          <w:rStyle w:val="FootnoteAnchor"/>
          <w:szCs w:val="26"/>
          <w:vertAlign w:val="superscript"/>
        </w:rPr>
        <w:footnoteReference w:id="13"/>
      </w:r>
    </w:p>
    <w:p>
      <w:pPr>
        <w:pStyle w:val="Normal"/>
        <w:rPr/>
      </w:pPr>
      <w:r>
        <w:rPr>
          <w:szCs w:val="26"/>
        </w:rPr>
        <w:t>Крупные инсайдеры продают продукцию подконтрольных компаний таким же подконтрольным торговым домам по цене ниже рыночной. Доходы от последующей перепродажи товаров на рыночных условиях оседают на частных счетах крупных инсайдеров в оффшорах. Не менее популярный способ вывода ренты – это учреждение своих фирм-поставщиков сырья и материалов. В этом случае поставки подконтрольному бизнесу осуществляются по завышенным ценам. Кроме того, можно использовать фирмы однодневки для оказания фиктивных дорогостоящих услуг: лизинг, аренду помещений или оборудования и т.д.</w:t>
      </w:r>
    </w:p>
    <w:p>
      <w:pPr>
        <w:pStyle w:val="Normal"/>
        <w:rPr/>
      </w:pPr>
      <w:r>
        <w:rPr>
          <w:szCs w:val="26"/>
        </w:rPr>
        <w:t xml:space="preserve">Инсайдерскую ренту надо отличать от предпринимательского дохода. Последний, как известно, ограничивается превышением выручки над затратами. В противоположность этому, российские крупные инсайдеры извлекают доход из контроля над финансовыми потоками предприятий. Это предполагает, что фирма может быть убыточна, но продолжает обогащать доминирующую группу. Инсайдерскую ренту следует также отличать и от понятия, используемого неоклассическим мэйнстримом. В последнем под рентой понимается излишек дохода собственника фактора производства, получаемый сверх его издержек альтернативного использования (opportunity cost), т.е. следующего по прибыльности способа применения данного фактора (Ikeda, 2003). Марксизм рассматривает ренту при феодализме как прибавочный продукт крепостных крестьян, присваиваемый феодальными земельными собственниками, использующими внеэкономическое принуждение лично зависимых от них земледельцев. При капитализме земельная рента является частью </w:t>
      </w:r>
      <w:hyperlink r:id="rId5">
        <w:r>
          <w:rPr>
            <w:rStyle w:val="InternetLink"/>
            <w:szCs w:val="26"/>
          </w:rPr>
          <w:t>прибавочной стоимости</w:t>
        </w:r>
      </w:hyperlink>
      <w:r>
        <w:rPr>
          <w:szCs w:val="26"/>
        </w:rPr>
        <w:t>, создаваемой сельскими наёмными рабочими, которую фермеры-капиталисты уплачивают собственникам земли за ее аренду. Инсайдерская рента в том смысле, в котором о ней говорится в данной работе, отличается от неоклассической тем, что извлекается благодаря опоре на внеэкономическое принуждение (инфраструктуру контроля), подобно феодальной ренте марксистов. В то же время, она имеет синтетическую природу, обладая определенными чертами предпринимательского дохода, так как типичный крупный инсайдер кое-какие инвестиции все же осуществляет. Инсайдерская рента понимается автором данной статьи как конкретная форма прибавочной стоимости, отражающая специфическую природу современного российского капитализма.</w:t>
      </w:r>
      <w:r>
        <w:rPr>
          <w:rStyle w:val="FootnoteAnchor"/>
          <w:szCs w:val="26"/>
          <w:vertAlign w:val="superscript"/>
        </w:rPr>
        <w:footnoteReference w:id="14"/>
      </w:r>
      <w:r>
        <w:rPr>
          <w:szCs w:val="26"/>
        </w:rPr>
        <w:t xml:space="preserve"> В современной России популярна концепция так называемой «природной ренты» (Кузык и др., 2004), под которой понимаются избыточные доходы экспортно-ориентированного, сырьевого сектора отечественной экономики: нефтедобычи, производства газа, металлургии и некоторых других. Автор данных строк не разделяет эту концепцию, так как она предполагает, что рента создана природой. Автор полагает, что природа соучаствует в любом производстве, но не создает никакой стоимости. Последняя создается только трудом, в частности рентные доходы создаются неоплаченным трудом наемных работников.</w:t>
      </w:r>
    </w:p>
    <w:p>
      <w:pPr>
        <w:pStyle w:val="Normal"/>
        <w:rPr/>
      </w:pPr>
      <w:r>
        <w:rPr>
          <w:szCs w:val="26"/>
        </w:rPr>
        <w:t>«Дело ЮКОСа»,</w:t>
      </w:r>
      <w:r>
        <w:rPr>
          <w:rStyle w:val="FootnoteAnchor"/>
          <w:szCs w:val="26"/>
          <w:vertAlign w:val="superscript"/>
        </w:rPr>
        <w:footnoteReference w:id="15"/>
      </w:r>
      <w:r>
        <w:rPr>
          <w:szCs w:val="26"/>
        </w:rPr>
        <w:t xml:space="preserve"> имело своим последствием возвращение государством своих налоговых доходов с экспортеров сырья. Это ограничило использование трансфертного ценообразования для вывода ренты. Однако данный факт является лишь частным случаем более масштабной тенденции укрепления государственной бюрократии в среде крупных инсайдеров и перераспределения инсайдерской ренты в ее пользу. Надо учитывать и то, что повышение налогообложения в 2000-е гг. совпало с небывалым взлетом цен на энергоносители на мировом рынке. Следовательно, крупные инсайдеры поделились с государством лишь частью своих в целом возросших доходов. Кроме того, к их услугам и множество других каналов присвоения ренты помимо трансфертного ценообразования (см. выше). Что касается предприятий, работающих на внутренний рынок, то для них снижение доли ренты от финансового потока в целом гораздо менее характерно.</w:t>
      </w:r>
    </w:p>
    <w:p>
      <w:pPr>
        <w:pStyle w:val="Normal"/>
        <w:rPr/>
      </w:pPr>
      <w:r>
        <w:rPr>
          <w:szCs w:val="26"/>
        </w:rPr>
        <w:t>Компрадорский характер нашего крупного бизнеса, характерный для стран периферийного капитализма, проявляется в систематическом вывозе капитала за рубеж в виде низкорискованных сбережений. По данным Центрального банка России чистый вывоз капитала из страны частным сектором составил в 1994–2010 гг. 382,2 млрд. долл. (по данным платежного баланса РФ)</w:t>
      </w:r>
      <w:r>
        <w:rPr>
          <w:rStyle w:val="FootnoteAnchor"/>
          <w:szCs w:val="26"/>
          <w:vertAlign w:val="superscript"/>
        </w:rPr>
        <w:footnoteReference w:id="16"/>
      </w:r>
      <w:r>
        <w:rPr>
          <w:szCs w:val="26"/>
        </w:rPr>
        <w:t xml:space="preserve"> Только за первый квартал 2011 г. тот же показатель достиг 21,3 млрд. долл.</w:t>
      </w:r>
      <w:r>
        <w:rPr>
          <w:rStyle w:val="FootnoteAnchor"/>
          <w:szCs w:val="26"/>
          <w:vertAlign w:val="superscript"/>
        </w:rPr>
        <w:footnoteReference w:id="17"/>
      </w:r>
      <w:r>
        <w:rPr>
          <w:szCs w:val="26"/>
        </w:rPr>
        <w:t>, несмотря на рост цены нефти за тот же период на 27% (Танас, 2011). Отток капитала составляет доминирующую черту российской экономики как в период кризисов, так и в период подъемов. Вместе с тем, происходит и ввоз капитала из-за рубежа. Так, в 2006 и 2007 г. ввоз капитала превысил его вывоз на 41,4 млрд. и 81,7 млрд. долл. соответственно.</w:t>
      </w:r>
      <w:r>
        <w:rPr>
          <w:rStyle w:val="FootnoteAnchor"/>
          <w:szCs w:val="26"/>
          <w:vertAlign w:val="superscript"/>
        </w:rPr>
        <w:footnoteReference w:id="18"/>
      </w:r>
      <w:r>
        <w:rPr>
          <w:szCs w:val="26"/>
        </w:rPr>
        <w:t xml:space="preserve"> При этом важнейшие позиции среди иностранных инвесторов в российскую экономику устойчиво занимают страны-оффшоры. Так, в 2008 г. на первом месте по объему иностранных вложений стоял Кипр, обгоняя Великобританию (2-е место), Германию (4-е место) и Францию (6-е место). А Британские Виргинские острова (7-е место) обгоняли США (10-е место).</w:t>
      </w:r>
      <w:r>
        <w:rPr>
          <w:rStyle w:val="FootnoteAnchor"/>
          <w:szCs w:val="26"/>
          <w:vertAlign w:val="superscript"/>
        </w:rPr>
        <w:footnoteReference w:id="19"/>
      </w:r>
      <w:r>
        <w:rPr>
          <w:szCs w:val="26"/>
        </w:rPr>
        <w:t xml:space="preserve"> Этот факт приоткрывает завесу над источниками иностранных инвестиций – это, прежде всего, реинвестирование части инсайдерской ренты с частных счетов крупных инсайдеров. В самом деле, именно в оффшорах, прежде всего, легализуются доходы доминирующих групп. Возвращая часть ренты в Россию под видом иностранных инвестиций, крупные инсайдеры защищают свои «права» на капитал. Реинвестирование ренты неизбежно менее эффективно, чем прямое вложение средств предприятий в свое развитие. При осуществлении этих операций российское предприятие: теряет контроль над значительной частью своих финансовых потоков; удлиняет оборот капитала; оплачивает затраты на прохождение платежей; должно платить крупному инсайдеру за доступ к своим же средствам, перекрашенным в «иностранный» капитал. Самое же главное в том, что реинвестируется в России меньшая часть ренты. По словам министра финансов России Алексея Кудрина: «Наши представители реального сектора экономики предпочитают инвестировать в другие страны» (Танас, 2011). Таким образом, доминирующая форма дохода в российском крупном бизнесе отражает место страны в мировой капиталистической системе.</w:t>
      </w:r>
    </w:p>
    <w:p>
      <w:pPr>
        <w:pStyle w:val="Normal"/>
        <w:rPr/>
      </w:pPr>
      <w:r>
        <w:rPr>
          <w:szCs w:val="26"/>
        </w:rPr>
        <w:t>Свойствами инсайдерской ренты объясняются основные микро- и макроэкономические процессы, протекающие в российской экономике. Источниками обсуждаемого типа дохода могут быть любые виды финансовых потоков предприятия: фонд оплаты труда, инвестиции, амортизация, дивиденды, невыплаченные налоги, невыполненные контрактные обязательства и т.д. Результатом этого становится целый ряд корпоративных конфликтов. Финансовые инвесторы систематически недооценивают акции российских компаний, вычитая из стоимости активов величину инсайдерской ренты. Благодаря этому рынок ценных бумаг не может быть существенным источником мобилизации капитала для наших предприятий.</w:t>
      </w:r>
      <w:r>
        <w:rPr>
          <w:rStyle w:val="FootnoteAnchor"/>
          <w:szCs w:val="26"/>
          <w:vertAlign w:val="superscript"/>
        </w:rPr>
        <w:footnoteReference w:id="20"/>
      </w:r>
      <w:r>
        <w:rPr>
          <w:szCs w:val="26"/>
        </w:rPr>
        <w:t xml:space="preserve"> В ответ на необоснованное снижение заработной платы рабочие редко прибегают к организованному выражению протеста, но начинают отлынивать от работы, воровать, выполнять левые заказы на оборудовании фирмы и т.д. Менеджеры, не входящие в доминирующую группу, организуют хищения в больших масштабах. В ответ на обострение корпоративных конфликтов доминирующие на российских предприятиях группы усиливают централизацию управления, контроль за деятельностью персонала и внутренние службы безопасности (внутренние элементы инфраструктуры контроля).</w:t>
      </w:r>
    </w:p>
    <w:p>
      <w:pPr>
        <w:pStyle w:val="Heading1"/>
        <w:ind w:hanging="0"/>
        <w:rPr/>
      </w:pPr>
      <w:bookmarkStart w:id="7" w:name="__RefHeading___Toc343434705"/>
      <w:bookmarkEnd w:id="7"/>
      <w:r>
        <w:rPr/>
        <w:t>Российский капитализм как социальная система</w:t>
      </w:r>
    </w:p>
    <w:p>
      <w:pPr>
        <w:pStyle w:val="Normal"/>
        <w:rPr/>
      </w:pPr>
      <w:r>
        <w:rPr>
          <w:szCs w:val="26"/>
        </w:rPr>
        <w:t>Извлечение инсайдерской ренты определяет распределение национального дохода в нашем обществе, характеризующимся стремительным ростом социального неравенства.</w:t>
      </w:r>
      <w:r>
        <w:rPr>
          <w:rStyle w:val="FootnoteAnchor"/>
          <w:szCs w:val="26"/>
          <w:vertAlign w:val="superscript"/>
        </w:rPr>
        <w:footnoteReference w:id="21"/>
      </w:r>
      <w:r>
        <w:rPr>
          <w:szCs w:val="26"/>
        </w:rPr>
        <w:t xml:space="preserve"> Разумеется, все капиталистические экономики (характеризуются они или нет извлечением инсайдерской ренты) обычно проявляют тенденцию к усилению материального неравенства. Не удивительно, что это полностью относится и к России. Но существуют различные типы капитализма. Западный капитализм ввиду высокой экономической эффективности, демократических традиций и доминирования над периферией достигает высокой степени социальной стабильности, перераспределяя национальный доход. Российский периферийный, полуфеодальный капитализм – нет. Как показано выше, инсайдерская рента в отличие от предпринимательской прибыли предполагает не столько эффективное ведение бизнеса, сколько механизм внеэкономического принуждения (инфраструктура контроля). Одним из важнейших источников ренты является урезание фонда оплаты труда. В силу этого социальное неравенство в периферийных капиталистических обществах, подобных России, неизбежно будет больше, чем в Западных странах. Это означает сужение ёмкости внутреннего рынка, так как в современном обществе его основу составляет спрос наёмных работников. Это значит, что если бы российский капитализм перешел от максимизации инсайдерской ренты к максимизации предпринимательской прибыли, то спрос на качественную рабочую силу побудил бы капиталистов повысить зарплату, и емкость внутреннего рынка возросла бы. На это можно возразить, что в 2000-е гг. приток нефтедолларов в страну привел к росту доходов всего населения страны. Однако данные официальной статистики говорят о том, что доля доходов 80% (!) населения России в совокупных денежных доходах непрерывно уменьшалась в 2002–2009 гг., и только одной пятой самых богатых – росла.</w:t>
      </w:r>
      <w:r>
        <w:rPr>
          <w:rStyle w:val="FootnoteCharacters"/>
          <w:rStyle w:val="FootnoteAnchor"/>
          <w:szCs w:val="26"/>
        </w:rPr>
        <w:footnoteReference w:id="22"/>
      </w:r>
      <w:r>
        <w:rPr>
          <w:szCs w:val="26"/>
        </w:rPr>
        <w:t xml:space="preserve"> Следовательно, средние показатели уровня жизни маскируют рост социального неравенства. Такой вывод подтверждается исследованиями. В четвертом квартале 2010 г. правительство РФ установило величину прожиточного минимума на душу населения в целом по стране на уровне 5,902 тыс. руб. При этом для трудоспособного населения этот показатель составил 6,367 тыс. руб. (210–215 долл. США – Р.Д.), для пенсионеров – 4,683 тыс. руб., детей – 5,709 тыс. руб. Как отмечают специалисты центра экономических исследований «РИА-аналитика»: «Двух заработных плат едва хватает на необходимые четыре прожиточных минимума. Остаток на семью в 36 регионах не превышает 10 тысяч рублей (330–350 долл. США – Р.Д.). И это при том, что прожиточный минимум в нашей стране – величина более чем скромная и с большой натяжкой характеризует биологический уровень выживания» (Цит. по: (РИА-аналитика, 2011)). В результате снижается объем продаж наших компаний и падают их прибыли, что ограничивает накопление фондов и подрывает стимулы для инвестиций. Это значит, что в условиях меньшего социального неравенства емкость внутреннего рынка была бы больше, и соответственно выросли бы и прибыли.</w:t>
      </w:r>
    </w:p>
    <w:p>
      <w:pPr>
        <w:pStyle w:val="Normal"/>
        <w:rPr/>
      </w:pPr>
      <w:r>
        <w:rPr>
          <w:szCs w:val="26"/>
        </w:rPr>
        <w:t>Инсайдерская рента оказалась главным фактором формирования структуры цен, определяющей межотраслевые финансовые потоки в нашей экономике. Наиболее сильными оказались группировки капитала из экспортно-ориентированного энергосырьевого сектора российской экономики, в силу чего сложился диспаритет цен в их пользу и в ущерб обрабатывающей промышленности (Дзарасов и Новоженов, 2005, с. 124–146). Результатом ориентации российского крупного бизнеса на извлечение краткосрочной ренты стали ущербные инвестиционные стратегии отечественных компаний (Dzarasov, 2011; 2007, ch. 6). Именно этим объясняется плачевное состояние фонда основного капитала страны. Так, в 2007 г. средний срок жизни машин и оборудования в промышленности превышал 21 год. Доля того же показателя в составе основных фондов промышленности в возрасте свыше 20 лет составляла 51,5%, 10-ти лет – 13,7, 15-ти лет – 25,9% (Корнев, 2009, с. 147). В этих условиях трудно говорить и об инновационном развитии страны: в 2007 г. инновации осуществляло менее 10% предприятий России, а доля инновационных товаров и услуг в отгруженной продукции предприятий составляла около 5%.</w:t>
      </w:r>
      <w:r>
        <w:rPr>
          <w:rStyle w:val="FootnoteAnchor"/>
          <w:szCs w:val="26"/>
          <w:vertAlign w:val="superscript"/>
        </w:rPr>
        <w:footnoteReference w:id="23"/>
      </w:r>
      <w:r>
        <w:rPr>
          <w:szCs w:val="26"/>
        </w:rPr>
        <w:t xml:space="preserve"> Систематический вывод инсайдерской ренты с предприятий с последующим её накоплением за рубежом ведет к тому, что теряют эффективность налоговые стимулы и денежная политика.</w:t>
      </w:r>
      <w:r>
        <w:rPr>
          <w:rStyle w:val="FootnoteAnchor"/>
          <w:szCs w:val="26"/>
          <w:vertAlign w:val="superscript"/>
        </w:rPr>
        <w:footnoteReference w:id="24"/>
      </w:r>
      <w:r>
        <w:rPr>
          <w:szCs w:val="26"/>
        </w:rPr>
        <w:t xml:space="preserve"> В самом деле, сэкономленные благодаря снижению налогов средства будут присвоены доминирующими группами в виде ренты, и производство не возрастет. С другой стороны, практика систематического вывода части финансовых потоков с предприятий ведет к взиманию банками высокой премии за риск, резко ограничивает возможности привлечения кредитов, и, тем самым, снижает действие банковского мультипликатора, и подрывает предложение денег. </w:t>
        <w:br/>
        <w:t>В 2000-е гг. в связи с высокими экспортными доходами некоторых российских компаний, в страну притекли значительные финансовые ресурсы с мирового рынка ссудного капитала, что привело к падению ставки банковского капитала по коммерческим кредитам. Средневзвешенная ставка по коммерческим кредитам нефинансовым организациям сроком до 1 года снизилась с 24,43% в 2000 г. до 10,03% в 2007 г. В эти же годы в Великобритании она составляла 3,69–5,98%, во Франции – менее 7%, в США колебалась в пределах 4–9%, в Японии – около 2%.</w:t>
      </w:r>
      <w:r>
        <w:rPr>
          <w:rStyle w:val="FootnoteAnchor"/>
          <w:szCs w:val="26"/>
          <w:vertAlign w:val="superscript"/>
        </w:rPr>
        <w:footnoteReference w:id="25"/>
      </w:r>
      <w:r>
        <w:rPr>
          <w:szCs w:val="26"/>
        </w:rPr>
        <w:t xml:space="preserve"> В феврале 2011 г. ставка по кредитам в России составила 8,7%.</w:t>
      </w:r>
      <w:r>
        <w:rPr>
          <w:rStyle w:val="FootnoteAnchor"/>
          <w:szCs w:val="26"/>
          <w:vertAlign w:val="superscript"/>
        </w:rPr>
        <w:footnoteReference w:id="26"/>
      </w:r>
      <w:r>
        <w:rPr>
          <w:szCs w:val="26"/>
        </w:rPr>
        <w:t xml:space="preserve"> В марте 2011 г. Prime rates charged by US banks достигали всего лишь 3,25%.</w:t>
      </w:r>
      <w:r>
        <w:rPr>
          <w:rStyle w:val="FootnoteAnchor"/>
          <w:szCs w:val="26"/>
          <w:vertAlign w:val="superscript"/>
        </w:rPr>
        <w:footnoteReference w:id="27"/>
      </w:r>
      <w:r>
        <w:rPr>
          <w:szCs w:val="26"/>
        </w:rPr>
        <w:t xml:space="preserve"> Таким образом, и в самых благоприятных условиях (под дождем нефтедолларов), и в условиях кризиса банковский процент в России заметно выше, чем в Западных странах-нефтеимпортерах. Кейс-стади российской компании, финансировавшей свою программу инвестиций за счет кредитов, показало, что ставка процента по кредитам для нее формировалась по принципу: interest rate LIBOR plus 4,4% (Dzarasov, 2007, p. 188). Эта добавка и отражает специфическую премию за риск, выплачиваемую банкам российскими компаниями.</w:t>
      </w:r>
    </w:p>
    <w:p>
      <w:pPr>
        <w:pStyle w:val="Normal"/>
        <w:rPr/>
      </w:pPr>
      <w:r>
        <w:rPr>
          <w:szCs w:val="26"/>
        </w:rPr>
        <w:t>Кроме того, денежная политика российских властей определяется стремлением поддерживать валютный курс, выгодный нефтеэкспортерам. Деньги печатаются, исходя из необходимости покупать «избыточную» часть долларов, угрожающую привести к падению курса рубля и обесценению выручки экспортеров, обмениваемой на национальную валюту.</w:t>
      </w:r>
      <w:r>
        <w:rPr>
          <w:rStyle w:val="FootnoteAnchor"/>
          <w:szCs w:val="26"/>
          <w:vertAlign w:val="superscript"/>
        </w:rPr>
        <w:footnoteReference w:id="28"/>
      </w:r>
      <w:r>
        <w:rPr>
          <w:szCs w:val="26"/>
        </w:rPr>
        <w:t xml:space="preserve"> В целом в 2000-е гг., по мнению С. Сулакшина, из финансового оборота страны изъято 2,0–2,6 трлн долл. (Сулакшин, 2007, с. 79, 80). Бегство иностранного и вывоз российского капитала резко усилились именно в последнем квартале 2008 г. В этот же период произошло и падение цен на энергоносители на мировом рынке. Получилось, что предложение валюты сократилось, а спрос на нее значительно возрос. Тем самым, был нанесен тяжелый удар по экономике страны. Поскольку исчез «излишек» предложения валюты по сравнению со спросом, то денежная эмиссия могла стать источником финансирования внутреннего спроса и производства. Это могло смягчить последствия экономического кризиса. Однако правительство на такой шаг не пошло. Не имея цели покупать дополнительную валюту, оно отказалось от эмиссии и сжало предложение денег (Маневич, 2009, с. 3, 4). В результате кризисный спад российской экономики в 2009 г. достиг 7,9% ВВП,</w:t>
      </w:r>
      <w:r>
        <w:rPr>
          <w:rStyle w:val="FootnoteAnchor"/>
          <w:szCs w:val="26"/>
          <w:vertAlign w:val="superscript"/>
        </w:rPr>
        <w:footnoteReference w:id="29"/>
      </w:r>
      <w:r>
        <w:rPr>
          <w:szCs w:val="26"/>
        </w:rPr>
        <w:t xml:space="preserve"> что выше, чем в других странах мира. Лишь в четвертом квартале 2008 г. беспрецедентно крупные ресурсы Центрального Банка РФ были направлены на поддержку банковской системы, что смягчило глубину кризиса. Однако уже в начале 2009 г. ЦБ вернулся к прежней политике (Маневич, 2010, с. 22). Кроме того, специалисты предупреждали, что выплаты предоставленных кредитов будут сдерживать выход из кризиса.</w:t>
      </w:r>
      <w:r>
        <w:rPr>
          <w:rStyle w:val="FootnoteAnchor"/>
          <w:szCs w:val="26"/>
          <w:vertAlign w:val="superscript"/>
        </w:rPr>
        <w:footnoteReference w:id="30"/>
      </w:r>
      <w:r>
        <w:rPr>
          <w:szCs w:val="26"/>
        </w:rPr>
        <w:t xml:space="preserve"> Следует учитывать и повышательное влияние денежной политики на ставку банковского процента плюс к высокой премии за риск. Ставка рефинансирования (rate of refunding) российского Центрального Банка (ЦБ) достигала в середине 1990-х гг. абсурдных цифр, превышавших 200%. В дальнейшем произошло ее снижение до уровня 10–13% в 2004–2007 гг. В тот же период на Западе ставка центральных банков была много ниже: в Германии она составила всего 3–5%, в США – 3,15–4,83%, в Канаде – 2,75–4,50%.</w:t>
      </w:r>
      <w:r>
        <w:rPr>
          <w:rStyle w:val="FootnoteAnchor"/>
          <w:szCs w:val="26"/>
          <w:vertAlign w:val="superscript"/>
        </w:rPr>
        <w:footnoteReference w:id="31"/>
      </w:r>
      <w:r>
        <w:rPr>
          <w:szCs w:val="26"/>
        </w:rPr>
        <w:t xml:space="preserve"> В кризисный период ставка рефинансирования ЦБ РФ снизилась еще больше и достигла уровня 8% к 2011 г.</w:t>
      </w:r>
      <w:r>
        <w:rPr>
          <w:rStyle w:val="FootnoteAnchor"/>
          <w:szCs w:val="26"/>
          <w:vertAlign w:val="superscript"/>
        </w:rPr>
        <w:footnoteReference w:id="32"/>
      </w:r>
      <w:r>
        <w:rPr>
          <w:szCs w:val="26"/>
        </w:rPr>
        <w:t xml:space="preserve"> Однако это намного выше, чем, например, в США, где ставка по федеральным резервным фондам (Fed Funds Rate) установлена на уровне 0,25%.</w:t>
      </w:r>
      <w:r>
        <w:rPr>
          <w:rStyle w:val="FootnoteAnchor"/>
          <w:szCs w:val="26"/>
          <w:vertAlign w:val="superscript"/>
        </w:rPr>
        <w:footnoteReference w:id="33"/>
      </w:r>
      <w:r>
        <w:rPr>
          <w:szCs w:val="26"/>
        </w:rPr>
        <w:t xml:space="preserve"> В целом, эксперты оценивают политику «финансового таргетирования» (financial targeting) российских денежных властей как тормоз экономического роста (Варьяш, 2010). Таким образом, политика Центробанка подчинена интересам господствующей группировки крупного бизнеса, а не необходимости обеспечить совокупный спрос, достаточный для роста внутреннего рынка.</w:t>
      </w:r>
    </w:p>
    <w:p>
      <w:pPr>
        <w:pStyle w:val="Normal"/>
        <w:rPr/>
      </w:pPr>
      <w:r>
        <w:rPr>
          <w:szCs w:val="26"/>
        </w:rPr>
        <w:t>Нежизнеспособность отечественного капитализма ярко проявилась в том факте, что наша страна вышла из под дождя нефтедолларов, который щедро лился на нее большую часть 2000-х гг., с изношенными и устаревшими основными фондами, с искаженной в пользу энергосырьевого сектора структурой экономики, с массовой бедностью населения. Превратившись в поставщика сырья и рынок сбыта обрабатывающей промышленности развитых стран, Россия становится заурядной страной периферийного капитализма. Рассмотрим рис. 2.</w:t>
      </w:r>
    </w:p>
    <w:p>
      <w:pPr>
        <w:pStyle w:val="Normal"/>
        <w:ind w:hanging="0"/>
        <w:jc w:val="center"/>
        <w:rPr>
          <w:szCs w:val="26"/>
        </w:rPr>
      </w:pPr>
      <w:r>
        <w:rPr>
          <w:szCs w:val="26"/>
        </w:rPr>
        <w:drawing>
          <wp:inline distT="0" distB="0" distL="0" distR="0">
            <wp:extent cx="5917565" cy="44519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5" t="-6" r="-5" b="-6"/>
                    <a:stretch>
                      <a:fillRect/>
                    </a:stretch>
                  </pic:blipFill>
                  <pic:spPr bwMode="auto">
                    <a:xfrm>
                      <a:off x="0" y="0"/>
                      <a:ext cx="5917565" cy="4451985"/>
                    </a:xfrm>
                    <a:prstGeom prst="rect">
                      <a:avLst/>
                    </a:prstGeom>
                  </pic:spPr>
                </pic:pic>
              </a:graphicData>
            </a:graphic>
          </wp:inline>
        </w:drawing>
      </w:r>
    </w:p>
    <w:p>
      <w:pPr>
        <w:pStyle w:val="Style15"/>
        <w:ind w:left="0" w:hanging="0"/>
        <w:rPr/>
      </w:pPr>
      <w:r>
        <w:rPr/>
        <w:t>Рассчитано по: Human Development Report 1990. N.Y.: Oxford: Oxford University Press, 1990. Р. 119; Human Development Report 2009. Basingstoke: N.Y.: Palgrave Macmillan, 2009. Р. 171–173.</w:t>
      </w:r>
    </w:p>
    <w:p>
      <w:pPr>
        <w:pStyle w:val="Style15"/>
        <w:ind w:left="0" w:hanging="0"/>
        <w:rPr/>
      </w:pPr>
      <w:r>
        <w:rPr/>
      </w:r>
    </w:p>
    <w:p>
      <w:pPr>
        <w:pStyle w:val="Style16"/>
        <w:rPr/>
      </w:pPr>
      <w:r>
        <w:rPr/>
        <w:t xml:space="preserve">Рис. 2. Соотношение рангов индекса человеческого развития </w:t>
        <w:br/>
        <w:t xml:space="preserve">и подушевого ВВП СССР (1987 г.) и бывших советских республик (2007 г.) </w:t>
        <w:br/>
        <w:t>(ранги выстроены по убыванию показателей)</w:t>
      </w:r>
    </w:p>
    <w:p>
      <w:pPr>
        <w:pStyle w:val="Normal"/>
        <w:rPr/>
      </w:pPr>
      <w:r>
        <w:rPr>
          <w:szCs w:val="26"/>
        </w:rPr>
        <w:t>Рисунок в обобщенном виде демонстрирует влияние перехода к периферийному (или полупериферийному) капитализму на социально-экономическое развитие страны в сравнении с другими государствами.</w:t>
      </w:r>
      <w:r>
        <w:rPr>
          <w:rStyle w:val="FootnoteAnchor"/>
          <w:szCs w:val="26"/>
          <w:vertAlign w:val="superscript"/>
        </w:rPr>
        <w:footnoteReference w:id="34"/>
      </w:r>
      <w:r>
        <w:rPr>
          <w:szCs w:val="26"/>
        </w:rPr>
        <w:t xml:space="preserve"> Как по рангу индекса человеческого развития, так и по ВВП на душу населения все бывшие советские республики без исключения отстали от СССР на порядок.</w:t>
      </w:r>
      <w:r>
        <w:rPr>
          <w:rStyle w:val="FootnoteAnchor"/>
          <w:szCs w:val="26"/>
          <w:vertAlign w:val="superscript"/>
        </w:rPr>
        <w:footnoteReference w:id="35"/>
      </w:r>
      <w:r>
        <w:rPr>
          <w:szCs w:val="26"/>
        </w:rPr>
        <w:t xml:space="preserve"> Разрыв этот при данном общественном строе непреодолим.</w:t>
      </w:r>
    </w:p>
    <w:p>
      <w:pPr>
        <w:pStyle w:val="Normal"/>
        <w:rPr/>
      </w:pPr>
      <w:r>
        <w:rPr>
          <w:szCs w:val="26"/>
        </w:rPr>
        <w:t>Все рассмотренные особенности современной российской экономики, превращающейся в вариант периферийного капитализма, раскрываются как из своего генетического кода из понятия инсайдерской ренты, являющейся конкретной формой прибавочной стоимости. Таким образом, марксистский подход позволяет представить современную российскую экономику не как хаотическое нагромождение отдельных фактов и тенденций, а как упорядоченную социально-экономическую систему, характеризующуюся внутренней логикой и единством.</w:t>
      </w:r>
    </w:p>
    <w:p>
      <w:pPr>
        <w:pStyle w:val="Normal"/>
        <w:rPr/>
      </w:pPr>
      <w:r>
        <w:rPr>
          <w:szCs w:val="26"/>
        </w:rPr>
        <w:t>Целостная картина российской экономики позволяет объяснить её особую уязвимость по отношению к кризисным потрясениям мирового масштаба. Располагая разрушающейся обрабатывающей промышленностью и резко сузившимся внутренним рынком, российская экономика в решающей степени зависит от динамики мировых цен на энергоносители. Именно поэтому неожиданное для большинства россиян начало мирового экономического кризиса, приведшее к падению спроса на нефть, так больно ударило по нам. Другим важнейшим каналом влияния кризиса на нашу экономику является бегство иностранного и российского спекулятивного капитала с нашего т.н. «развивающегося рынка», которое происходит при малейших признаках неблагоприятной мировой конъюнктуры. Таким образом, причины того, что мировой кризис вызвал спад нашей экономики больший, чем спад в развитых странах, могут быть прослежены в институциональной природе нашего бизнеса, отражающей место нашей страны в капиталистической мир-системе.</w:t>
      </w:r>
    </w:p>
    <w:p>
      <w:pPr>
        <w:pStyle w:val="Heading1"/>
        <w:ind w:hanging="0"/>
        <w:rPr/>
      </w:pPr>
      <w:bookmarkStart w:id="8" w:name="__RefHeading___Toc343434706"/>
      <w:bookmarkEnd w:id="8"/>
      <w:r>
        <w:rPr/>
        <w:t>«Нефтегосударство» и авторитаризм Путина</w:t>
      </w:r>
    </w:p>
    <w:p>
      <w:pPr>
        <w:pStyle w:val="Normal"/>
        <w:rPr/>
      </w:pPr>
      <w:r>
        <w:rPr>
          <w:szCs w:val="26"/>
        </w:rPr>
        <w:t>С середины 2000-х гг. на Западе активно обсуждается возвращение России на авторитарный путь развития и возобновление «Холодной войны» при президенте Владимире Путине (2000–2008) (Lucas, 2008). Подобный поворот, как правило, рассматривается как результат личного влияния В. Путина, особенно в связи с тем, что он является выходцем из среды КГБ. В действительности, формирование политической надстройки современного российского общества и его внешняя политика являются закономерным результатом утвердившегося социально-экономического строя.</w:t>
      </w:r>
    </w:p>
    <w:p>
      <w:pPr>
        <w:pStyle w:val="Normal"/>
        <w:rPr/>
      </w:pPr>
      <w:r>
        <w:rPr>
          <w:szCs w:val="26"/>
        </w:rPr>
        <w:t>Согласно теории «гегемонии» Антонио Грамши, в основе механизма буржуазной демократии лежит компромисс правящего класса с остальными классами и социальными слоями населения. Он включает соблюдение определённых социально-экономических прав трудящихся и мелкобуржуазных кругов, подкуп интеллигенции и т.д. В этом смысл т.н. «государства всеобщего благосостояния». Именно это позволяет представлять интересы правящей элиты как якобы «общенациональные». Предпосылкой подобного социального компромисса является формирование классового самосознания буржуазии, ограничение интересов его отдельных представителей ради общеклассовых целей. Именно на этой почве возникает относительно независимое (от отдельных представителей имущего класса) буржуазно-демократическое государство (Miliband, 1977).</w:t>
      </w:r>
    </w:p>
    <w:p>
      <w:pPr>
        <w:pStyle w:val="Normal"/>
        <w:rPr/>
      </w:pPr>
      <w:r>
        <w:rPr>
          <w:szCs w:val="26"/>
        </w:rPr>
        <w:t>Утвердившийся в современной России капитализм крупных инсайдеров исключает формирование подобных предпосылок буржуазной демократии. Начать надо с того, что частная собственность опирается на инфраструктуру контроля, т.е. на внеэкономическое принуждение или насилие. Таким образом, частная собственность, как она реально сложилась в России в результате разложения советского строя и под влиянием Запада, стала основным институтом, закрепляющим нарушение прав человека, прежде всего прав трудящихся. Распределение национального дохода в обществе крупных инсайдеров основывается на силе капитала в его грубой, физической форме. С подобным режимом никак не совместима демократия даже в ограниченном виде. Именно поэтому основы авторитарного строя в современной России были заложены вовсе не В. Путиным, а восходят к проведению радикальных рыночных реформ начала 1990-х гг. Как известно, осуществление приватизации встретило сопротивление со стороны общества, что и выразилось в противостоянии Верховного Совета РСФСР и президента Бориса Ельцина в 1993 г. Осуществлявшая рыночные реформы либеральная власть пошла на антиконституционный переворот, сопровождавшийся расстрелом первого в современной истории страны законно избранного парламента (Рубби, 2004, с. 188–205).</w:t>
      </w:r>
      <w:r>
        <w:rPr>
          <w:rStyle w:val="FootnoteAnchor"/>
          <w:szCs w:val="26"/>
          <w:vertAlign w:val="superscript"/>
        </w:rPr>
        <w:footnoteReference w:id="36"/>
      </w:r>
      <w:r>
        <w:rPr>
          <w:szCs w:val="26"/>
        </w:rPr>
        <w:t xml:space="preserve"> Этот акт неприкрытой гражданской войны был осуществлен при политической поддержке со стороны американской администрации.</w:t>
      </w:r>
      <w:r>
        <w:rPr>
          <w:rStyle w:val="FootnoteAnchor"/>
          <w:szCs w:val="26"/>
          <w:vertAlign w:val="superscript"/>
        </w:rPr>
        <w:footnoteReference w:id="37"/>
      </w:r>
      <w:r>
        <w:rPr>
          <w:szCs w:val="26"/>
        </w:rPr>
        <w:t xml:space="preserve"> Результаты этой «победы» были закреплены буржуазной властью в авторитарной конституции, урезавшей права парламента и непропорционально расширявшей полномочия президента. Таким образом, В. Путин лишь воспользовался механизмом авторитаризма, уже созданным его предшественниками при поддержке Запада. Важно подчеркнуть, что сам этот механизм отражает объективный характер социально-классовых отношений, сложившихся в стране. Более того, российский капитализм обладает чертами, исключающими его эволюцию в буржуазно-демократическом направлении.</w:t>
      </w:r>
    </w:p>
    <w:p>
      <w:pPr>
        <w:pStyle w:val="Normal"/>
        <w:rPr/>
      </w:pPr>
      <w:r>
        <w:rPr>
          <w:szCs w:val="26"/>
        </w:rPr>
        <w:t>Как показано выше, в силу нестабильности инсайдерского контроля, российский крупный бизнес ориентирован на краткосрочный доход, а не на долгосрочный рост. Это препятствует осознанию российским имущим классом в целом своих общих долгосрочных интересов, таких как: модернизация экономики, социальная стабильность, достойное место на мировом рынке и т.д. Непрекращающиеся волны насильственного перераспределения собственности свидетельствуют о перманентной «войне всех против всех» в среде крупного бизнеса.</w:t>
      </w:r>
      <w:r>
        <w:rPr>
          <w:rStyle w:val="FootnoteAnchor"/>
          <w:szCs w:val="26"/>
          <w:vertAlign w:val="superscript"/>
        </w:rPr>
        <w:footnoteReference w:id="38"/>
      </w:r>
      <w:r>
        <w:rPr>
          <w:szCs w:val="26"/>
        </w:rPr>
        <w:t xml:space="preserve"> По существу, российские крупные инсайдеры – это механическая сумма разобщённых, враждебных друг другу группировок. Такое положение не позволяет сложиться классовому самосознанию российской буржуазии в сколько-нибудь развитой форме. Раз нет общего интереса правящего класса, то не может быть и его компромисса с другими социальными слоями и группами. Социально-экономическая основа для «гегемонии» со стороны буржуазии отсутствует.</w:t>
      </w:r>
    </w:p>
    <w:p>
      <w:pPr>
        <w:pStyle w:val="Normal"/>
        <w:rPr>
          <w:szCs w:val="26"/>
        </w:rPr>
      </w:pPr>
      <w:r>
        <w:rPr>
          <w:szCs w:val="26"/>
        </w:rPr>
        <w:t>Нет и основы для образования относительно самостоятельного буржуазного государства. Принцип «равноудаленности власти от олигархов», провозглашённый президентом В. Путиным остаётся лишь фразой – ряд его друзей вошёл в «золотую сотню» Форбс по России, когда он стал во главе государства (Немцов и Милов, 2010, с. 6).</w:t>
      </w:r>
      <w:r>
        <w:rPr>
          <w:rStyle w:val="FootnoteAnchor"/>
          <w:szCs w:val="26"/>
          <w:vertAlign w:val="superscript"/>
        </w:rPr>
        <w:footnoteReference w:id="39"/>
      </w:r>
      <w:r>
        <w:rPr>
          <w:szCs w:val="26"/>
        </w:rPr>
        <w:t xml:space="preserve"> Внешние элементы инфраструктуры контроля – «крыши» со стороны чиновников и лоббистские структуры – означают, что крупные функционеры государства фактически имеют двойную ответственность. Формально они должны подчиняться «вертикали власти», но фактически, они лояльны к группировкам крупных инсайдеров, в которые входят. Внешние элементы инфраструктуры контроля имеют решающее значение для удержания власти над предприятиями, но стоят очень дорого. Это означает, что взятка (на которой и основаны взаимосвязи с государством) представляет собой часть инвестиций российского крупного бизнеса. Она по существу превратилась в элемент кругооборота капитала. Поэтому нельзя победить коррупцию в России борьбой с отдельными «оборотнями».</w:t>
      </w:r>
      <w:r>
        <w:rPr>
          <w:rStyle w:val="FootnoteAnchor"/>
          <w:szCs w:val="26"/>
          <w:vertAlign w:val="superscript"/>
        </w:rPr>
        <w:footnoteReference w:id="40"/>
      </w:r>
    </w:p>
    <w:p>
      <w:pPr>
        <w:pStyle w:val="Normal"/>
        <w:rPr/>
      </w:pPr>
      <w:r>
        <w:rPr>
          <w:szCs w:val="26"/>
        </w:rPr>
        <w:t>Таким образом, в современной России наблюдается атомизированный имущий класс и фрагментированное государство. Сложившись в 1990-е гг., подобное положение, вкупе с развалом экономики и падением уровня жизни людей, фактически вело к анархическому распаду самой социальной ткани российского общества. Это наглядно проявилось в т.н. «параде суверенитетов», прокатившемся по России в 1990-е гг., когда о своей самостоятельности от центра – полной или частичной – объявляли правящие элиты не только многих национальных, но и чисто русских регионов. Все это диктовалось, в основном, стремлением захватить безраздельный контроль над «своими» ресурсами, осуществить раздел или передел собственности, т.е. стремлением присваивать инсайдерскую ренту. Именно этот стремительно нараставший вакуум власти и заполнил В. Путин, укрепляя режим своей личной власти.</w:t>
      </w:r>
    </w:p>
    <w:p>
      <w:pPr>
        <w:pStyle w:val="Normal"/>
        <w:rPr/>
      </w:pPr>
      <w:r>
        <w:rPr>
          <w:szCs w:val="26"/>
        </w:rPr>
        <w:t>Он провел административную реформу, укреплявшую контроль федеральных органов над исполнительной властью; отменил выборы глав регионов, заменив их назначением; повысил расходы на оборону, спецслужбы и милицию, которые были неоправданно занижены при прежнем президенте; заставил бежать из страны или посадил в тюрьму несколько зарвавшихся олигархов, предъявивших непомерные притязания на власть. Наибольшие дебаты вызвали действия В. Путина по установлению государственного контроля над рядом ведущих СМИ. Это, конечно, не укрепило свободу слова в стране. Однако необходимо отметить, что В. Путин «отнял» эти СМИ не у народа, а вытеснил контроль над ними тех самых олигархов, которые оспаривали его власть. Что бы ни думали об этом на Западе, но большинство россиян, включая автора данных строк, считают, что из двух зол – контроля государства и контроля, по существу, организованных преступных сообществ – первое является меньшим. В условиях отсутствия предпосылок буржуазной демократии и сколько-нибудь значимых движений социального протеста авторитаризм В. Путина сумел задержать анархический распад страны. Именно этим и объясняется феноменальная популярность этого политика на Родине. Но это достижение лишь относительное и временное.</w:t>
      </w:r>
    </w:p>
    <w:p>
      <w:pPr>
        <w:pStyle w:val="Normal"/>
        <w:rPr/>
      </w:pPr>
      <w:r>
        <w:rPr>
          <w:szCs w:val="26"/>
        </w:rPr>
        <w:t>Главное состоит в том, что реформы В. Путина не затронули основы общественного строя, сложившегося в стране. Американский эксперт по России Маршалл Голдман удачно назвал современную Россию «нефтегосударством» (Goldman, 2008). Действительно, относительная политическая и социальная стабилизация нашего общества в 2000-е гг. покоится в основном на перераспределении доходов от нефти, цены на которую большую часть десятилетия держались на невиданной высоте. Именно это позволило увеличить расходы на оборону, содержание госаппарата, здравоохранение и образование. Дотации некоторым регионам, на расхищение которых Москва смотрит сквозь пальцы, позволили купить лояльность местных элит. Однако все эти меры не решают проблем страны, а лишь временно сглаживают их, поскольку не затрагивают основ нежизнеспособного общественного строя. Более того, частичная стабилизация политической и социальной сферы укрепляет режим крупных инсайдеров. Они продолжают беспрепятственно присваивать ренту, вывозя её львиную долю на Запад. В таких условиях широковещательные программы руководства страны типа «Россия 2020», обещания обеспечить модернизацию и инновации являются не более чем политической рекламой. Ведь ресурсы страны остаются в частных руках, а собственники ориентированы, как показано выше, на краткосрочную ренту.</w:t>
      </w:r>
    </w:p>
    <w:p>
      <w:pPr>
        <w:pStyle w:val="Normal"/>
        <w:rPr/>
      </w:pPr>
      <w:r>
        <w:rPr>
          <w:szCs w:val="26"/>
        </w:rPr>
        <w:t>В 2008 г. В. Путин формально уступил президентское кресло своему протеже – Дмитрию Медведеву, став премьер-министром страны. По широко распространенному мнению, опытный политик собирается вернуться на свой пост в 2012 г. Путин продолжил приватизацию государственных активов. Так было продано частным инвесторам РАО Единая Энергетическая Система (ЕЭС), что было, вероятно, одним из крупнейших актов приватизации в мировой истории. Это было сделано в интересах определенных деловых кругов.</w:t>
      </w:r>
      <w:r>
        <w:rPr>
          <w:rStyle w:val="FootnoteAnchor"/>
          <w:szCs w:val="26"/>
          <w:vertAlign w:val="superscript"/>
        </w:rPr>
        <w:footnoteReference w:id="41"/>
      </w:r>
      <w:r>
        <w:rPr>
          <w:szCs w:val="26"/>
        </w:rPr>
        <w:t xml:space="preserve"> Одновременно Путин провел национализацию ряда предприятий, создав государственные корпорации с крайне непрозрачной системой финансов. Есть сведения, что эти структуры экономически неэффективны, но из них происходит активный вывод активов (Овян и др., 2009). С другой стороны, нынешний президент РФ Д. Медведев начал амбициозный проект создания «русской Силиконовой долины» в Сколково, призванной повернуть страну на рельсы инновационного развития. Специалисты высказывают большие сомнения в осуществимости и целесообразности этого дорогостоящего плана, во главе которого поставлен Виктор Вексельберг – один и крупнейших инсайдеров страны, активно расхищавший активы подконтрольных компаний (Цаголов, 2010, с. 428–438). Вероятнее всего два ведущих политика современной России готовятся к борьбе на грядущих выборах, стремясь заручиться поддержкой крупного капитала. Она покупается предоставлением дополнительных возможностей присвоения инсайдерской ренты.</w:t>
      </w:r>
    </w:p>
    <w:p>
      <w:pPr>
        <w:pStyle w:val="Normal"/>
        <w:rPr/>
      </w:pPr>
      <w:r>
        <w:rPr>
          <w:szCs w:val="26"/>
        </w:rPr>
        <w:t xml:space="preserve">Таким образом, главным фактором, определившим авторитарную форму российского капитализма, является социально-экономическая природа этого общественного строя, а не личностные особенности В. Путина. </w:t>
      </w:r>
    </w:p>
    <w:p>
      <w:pPr>
        <w:pStyle w:val="Heading1"/>
        <w:ind w:hanging="0"/>
        <w:rPr/>
      </w:pPr>
      <w:bookmarkStart w:id="9" w:name="__RefHeading___Toc343434707"/>
      <w:bookmarkEnd w:id="9"/>
      <w:r>
        <w:rPr/>
        <w:t>Заключение</w:t>
      </w:r>
    </w:p>
    <w:p>
      <w:pPr>
        <w:pStyle w:val="Normal"/>
        <w:rPr/>
      </w:pPr>
      <w:r>
        <w:rPr>
          <w:szCs w:val="26"/>
        </w:rPr>
        <w:t>Современный российский капитализм имеет двойные корни: разложение советской системы и влияние мирового капитализма. Советский Союз был противоречивым обществом, для которого были характерны, с одной стороны, значительные социально-экономические права трудящихся, с другой – их политическое бесправие. С течением времени это общество испытало значительную трансформацию – рост частного присвоения на базе государственной собственности. Эта тенденция воплотилась в современную частную собственность при решающей поддержке Западом российских рыночных реформ. Тем самым, исторический опыт полностью подтвердил тезис левой оппозиции о сталинизме, как «буржуазном Термидоре», т.е. перерождении русской революции. Современная частная собственность в России носит на себе «родимое пятно» сталинизма – насильственную сущность под ширмой акционерных обществ. Именно из этого вытекает ориентация российской буржуазии на извлечение краткосрочного дохода в форме инсайдерской ренты. Последняя фактически является конкретной формой прибавочной стоимости, определяя природу современного российского капитализма и его основные отличительные признаки. Возникающая на подобной основе деловая культура не предполагают долгосрочных инвестиций и эффективного управления производством. Применяемые при этом хищнические методы эксплуатации труда обусловливают массовую бедность и глубокий социальный конфликт в российском обществе. Опора частной собственности на насилие не предполагает возможность создания реальной демократии. Как сказал бы Гегель, современный российский капитализм представляет собой лишь «инобытие» сталинизма, его «своё иное». Именно в этом весь «секрет» авторитаризма В. Путина.</w:t>
      </w:r>
    </w:p>
    <w:p>
      <w:pPr>
        <w:pStyle w:val="Heading1"/>
        <w:ind w:hanging="0"/>
        <w:rPr/>
      </w:pPr>
      <w:bookmarkStart w:id="10" w:name="__RefHeading___Toc343434708"/>
      <w:bookmarkEnd w:id="10"/>
      <w:r>
        <w:rPr/>
        <w:t>Список литературы</w:t>
      </w:r>
    </w:p>
    <w:p>
      <w:pPr>
        <w:pStyle w:val="Style17"/>
        <w:rPr/>
      </w:pPr>
      <w:r>
        <w:rPr>
          <w:i/>
        </w:rPr>
        <w:t>Адамс В., Брок Дж.</w:t>
      </w:r>
      <w:r>
        <w:rPr/>
        <w:t xml:space="preserve"> Адам Смит шагает по Москве: диалог о радикальной реформе: Пер. с англ. М.: Дело Лтд., 1994.</w:t>
      </w:r>
    </w:p>
    <w:p>
      <w:pPr>
        <w:pStyle w:val="Style17"/>
        <w:rPr/>
      </w:pPr>
      <w:r>
        <w:rPr>
          <w:i/>
        </w:rPr>
        <w:t>Алексашенко С.</w:t>
      </w:r>
      <w:r>
        <w:rPr/>
        <w:t xml:space="preserve"> Обвальное падение закончилось, кризис продолжается // Вопросы экономики. 2009. № 5. С. 4–20.</w:t>
      </w:r>
    </w:p>
    <w:p>
      <w:pPr>
        <w:pStyle w:val="Style17"/>
        <w:rPr/>
      </w:pPr>
      <w:r>
        <w:rPr>
          <w:i/>
        </w:rPr>
        <w:t>Варьяш И.</w:t>
      </w:r>
      <w:r>
        <w:rPr/>
        <w:t xml:space="preserve"> ЦБ озаботился «финансовым таргетированием» // Бизнес и банки. 2010. № 38.</w:t>
      </w:r>
    </w:p>
    <w:p>
      <w:pPr>
        <w:pStyle w:val="Style17"/>
        <w:rPr/>
      </w:pPr>
      <w:r>
        <w:rPr>
          <w:i/>
        </w:rPr>
        <w:t>Волконский В.</w:t>
      </w:r>
      <w:r>
        <w:rPr/>
        <w:t xml:space="preserve"> Институциональные проблемы российских реформ. М.: Диалог-МГУ, 1998.</w:t>
      </w:r>
    </w:p>
    <w:p>
      <w:pPr>
        <w:pStyle w:val="Style17"/>
        <w:rPr/>
      </w:pPr>
      <w:r>
        <w:rPr>
          <w:i/>
        </w:rPr>
        <w:t>Демин В.</w:t>
      </w:r>
      <w:r>
        <w:rPr/>
        <w:t xml:space="preserve"> Оффшоры – реальная угроза экономической безопасности России // Просвет. 2010 (</w:t>
      </w:r>
      <w:hyperlink r:id="rId7">
        <w:r>
          <w:rPr>
            <w:rStyle w:val="InternetLink"/>
          </w:rPr>
          <w:t>http://www.prosvet.su/articles/sec/offshore_articule2/</w:t>
        </w:r>
      </w:hyperlink>
      <w:r>
        <w:rPr/>
        <w:t>).</w:t>
      </w:r>
    </w:p>
    <w:p>
      <w:pPr>
        <w:pStyle w:val="Style17"/>
        <w:rPr/>
      </w:pPr>
      <w:r>
        <w:rPr>
          <w:i/>
        </w:rPr>
        <w:t>Дорофеев Е.А.</w:t>
      </w:r>
      <w:r>
        <w:rPr/>
        <w:t xml:space="preserve"> Модели ценообразования на российском фондовом рынке: Дис. канд. экон. наук. М.: ЦЭМИ РАН, 2001.</w:t>
      </w:r>
    </w:p>
    <w:p>
      <w:pPr>
        <w:pStyle w:val="Style17"/>
        <w:rPr/>
      </w:pPr>
      <w:r>
        <w:rPr>
          <w:i/>
        </w:rPr>
        <w:t>Дзарасов Р.</w:t>
      </w:r>
      <w:r>
        <w:rPr/>
        <w:t xml:space="preserve"> Методология Н.А. Цаголова в исследовании накопления капитала в современной России // Вестник Московского университета. Сер. экономика. 2009. № 3. С. 3–29.</w:t>
      </w:r>
    </w:p>
    <w:p>
      <w:pPr>
        <w:pStyle w:val="Style17"/>
        <w:rPr/>
      </w:pPr>
      <w:r>
        <w:rPr>
          <w:i/>
        </w:rPr>
        <w:t>Дзарасов Р., Новоженов Д.</w:t>
      </w:r>
      <w:r>
        <w:rPr/>
        <w:t xml:space="preserve"> Крупный бизнес и накопление капитала в современной России. М.: Едиториал УРСС, 2005.</w:t>
      </w:r>
    </w:p>
    <w:p>
      <w:pPr>
        <w:pStyle w:val="Style17"/>
        <w:rPr/>
      </w:pPr>
      <w:r>
        <w:rPr>
          <w:i/>
        </w:rPr>
        <w:t>Капелюшников Р.</w:t>
      </w:r>
      <w:r>
        <w:rPr/>
        <w:t xml:space="preserve"> Крупнейшие и доминирующие собственники в российской промышленности: свидетельства мониторинга РЭБ // Вопросы экономики. 1999. № 10. С. 54–67.</w:t>
      </w:r>
    </w:p>
    <w:p>
      <w:pPr>
        <w:pStyle w:val="Style17"/>
        <w:rPr/>
      </w:pPr>
      <w:r>
        <w:rPr>
          <w:i/>
        </w:rPr>
        <w:t>Корнев А.</w:t>
      </w:r>
      <w:r>
        <w:rPr/>
        <w:t xml:space="preserve"> Возможности ускоренного обновления активной части основного капитала отраслей промышленности // Проблемы прогнозирования. 2009. № 5. С. 147.</w:t>
      </w:r>
    </w:p>
    <w:p>
      <w:pPr>
        <w:pStyle w:val="Style17"/>
        <w:rPr/>
      </w:pPr>
      <w:r>
        <w:rPr>
          <w:i/>
        </w:rPr>
        <w:t>Красильщиков В.</w:t>
      </w:r>
      <w:r>
        <w:rPr/>
        <w:t xml:space="preserve"> Человеческое развитие и изменения в мировой системе. Опыт количественного анализа. М.: Институт Латинской Америки РАН, 2010.</w:t>
      </w:r>
    </w:p>
    <w:p>
      <w:pPr>
        <w:pStyle w:val="Style17"/>
        <w:rPr/>
      </w:pPr>
      <w:r>
        <w:rPr>
          <w:i/>
        </w:rPr>
        <w:t>Кузык Б.Н., Агеев А.И., Волконский В.А., Кузовкин А.И., Мудрецов А.Ф.</w:t>
      </w:r>
      <w:r>
        <w:rPr/>
        <w:t xml:space="preserve"> Природная рента в экономике России. М.: Институт экономических стратегий, 2004.</w:t>
      </w:r>
    </w:p>
    <w:p>
      <w:pPr>
        <w:pStyle w:val="Style17"/>
        <w:rPr/>
      </w:pPr>
      <w:r>
        <w:rPr>
          <w:i/>
        </w:rPr>
        <w:t>Макаркин А.</w:t>
      </w:r>
      <w:r>
        <w:rPr/>
        <w:t xml:space="preserve"> 2011 год: легитимация собственности. М.: Политком.ru, 2011 (</w:t>
      </w:r>
      <w:hyperlink r:id="rId8">
        <w:r>
          <w:rPr>
            <w:rStyle w:val="InternetLink"/>
          </w:rPr>
          <w:t>http://www.politcom.ru/11679.html</w:t>
        </w:r>
      </w:hyperlink>
      <w:r>
        <w:rPr/>
        <w:t>).</w:t>
      </w:r>
    </w:p>
    <w:p>
      <w:pPr>
        <w:pStyle w:val="Style17"/>
        <w:rPr/>
      </w:pPr>
      <w:r>
        <w:rPr>
          <w:i/>
        </w:rPr>
        <w:t>Маневич В.</w:t>
      </w:r>
      <w:r>
        <w:rPr/>
        <w:t xml:space="preserve"> Монетарный механизм экономического кризиса в России // Бизнес и банки. 2009. № 9 (942). С. 1–4.</w:t>
      </w:r>
    </w:p>
    <w:p>
      <w:pPr>
        <w:pStyle w:val="Style17"/>
        <w:rPr/>
      </w:pPr>
      <w:r>
        <w:rPr>
          <w:i/>
        </w:rPr>
        <w:t>Маневич В.Е.</w:t>
      </w:r>
      <w:r>
        <w:rPr/>
        <w:t xml:space="preserve"> О роли монетарной и финансовой политики в России в период кризиса и после него // Вопросы экономики. 2010. № 12. С. 17–32.</w:t>
      </w:r>
    </w:p>
    <w:p>
      <w:pPr>
        <w:pStyle w:val="Style17"/>
        <w:rPr/>
      </w:pPr>
      <w:r>
        <w:rPr>
          <w:i/>
        </w:rPr>
        <w:t>Меньшиков С.</w:t>
      </w:r>
      <w:r>
        <w:rPr/>
        <w:t xml:space="preserve"> Корейская модель для кремлевской группы. 2006, 21 апреля (http://rusref.nm.ru/Korean.htm).</w:t>
      </w:r>
    </w:p>
    <w:p>
      <w:pPr>
        <w:pStyle w:val="Style17"/>
        <w:rPr/>
      </w:pPr>
      <w:r>
        <w:rPr>
          <w:i/>
        </w:rPr>
        <w:t>Меньшиков С.</w:t>
      </w:r>
      <w:r>
        <w:rPr/>
        <w:t xml:space="preserve"> Анатомия российского капитализма. М.: Международные отношения, 2004.</w:t>
      </w:r>
    </w:p>
    <w:p>
      <w:pPr>
        <w:pStyle w:val="Style17"/>
        <w:rPr/>
      </w:pPr>
      <w:r>
        <w:rPr>
          <w:i/>
        </w:rPr>
        <w:t>Немцов Б., Милов В.</w:t>
      </w:r>
      <w:r>
        <w:rPr/>
        <w:t xml:space="preserve"> Путин. Итоги. 10 лет. Независимый экспертный доклад. М.: Солидарность, 2010.</w:t>
      </w:r>
    </w:p>
    <w:p>
      <w:pPr>
        <w:pStyle w:val="Style17"/>
        <w:rPr/>
      </w:pPr>
      <w:r>
        <w:rPr>
          <w:i/>
        </w:rPr>
        <w:t>Новоженов Д.</w:t>
      </w:r>
      <w:r>
        <w:rPr/>
        <w:t xml:space="preserve"> Рациональное предпринимательство против крупных инсайдеров: случай среднего бизнеса: Интервью. М.: Архив автора, апрель 2011.</w:t>
      </w:r>
    </w:p>
    <w:p>
      <w:pPr>
        <w:pStyle w:val="Style17"/>
        <w:rPr/>
      </w:pPr>
      <w:r>
        <w:rPr>
          <w:i/>
        </w:rPr>
        <w:t>Овян А., Полищук Е., Резникова А.</w:t>
      </w:r>
      <w:r>
        <w:rPr/>
        <w:t xml:space="preserve"> Все госкорпорации России // Новая газета. 2009. № 79. 24 июля.</w:t>
      </w:r>
    </w:p>
    <w:p>
      <w:pPr>
        <w:pStyle w:val="Style17"/>
        <w:rPr/>
      </w:pPr>
      <w:r>
        <w:rPr>
          <w:i/>
        </w:rPr>
        <w:t>Паппэ Я.</w:t>
      </w:r>
      <w:r>
        <w:rPr/>
        <w:t xml:space="preserve"> Российский крупный бизнес как экономический феномен: особенности становления и современного развития // Проблемы прогнозирования. 2002а. № 1. С. 29–46.</w:t>
      </w:r>
    </w:p>
    <w:p>
      <w:pPr>
        <w:pStyle w:val="Style17"/>
        <w:rPr/>
      </w:pPr>
      <w:r>
        <w:rPr>
          <w:i/>
        </w:rPr>
        <w:t>Паппэ Я.</w:t>
      </w:r>
      <w:r>
        <w:rPr/>
        <w:t xml:space="preserve"> Российский крупный бизнес как экономический феномен: специфические черты, модели его организации // Проблемы прогнозирования. 2002б. № 2. С. 83–97.</w:t>
      </w:r>
    </w:p>
    <w:p>
      <w:pPr>
        <w:pStyle w:val="Style17"/>
        <w:rPr/>
      </w:pPr>
      <w:r>
        <w:rPr>
          <w:i/>
        </w:rPr>
        <w:t>Подковальников С.</w:t>
      </w:r>
      <w:r>
        <w:rPr/>
        <w:t xml:space="preserve"> Реорганизация РАО ЕЭС: результаты. М: EnergyLand.info, Интернет-портал сообщества ТЭК, 2011 (</w:t>
      </w:r>
      <w:hyperlink r:id="rId9">
        <w:r>
          <w:rPr>
            <w:rStyle w:val="InternetLink"/>
          </w:rPr>
          <w:t>http://www.energyland.info/interview-expert-285</w:t>
        </w:r>
      </w:hyperlink>
      <w:r>
        <w:rPr/>
        <w:t>).</w:t>
      </w:r>
    </w:p>
    <w:p>
      <w:pPr>
        <w:pStyle w:val="Style17"/>
        <w:rPr/>
      </w:pPr>
      <w:r>
        <w:rPr>
          <w:i/>
        </w:rPr>
        <w:t>Радыгин А.</w:t>
      </w:r>
      <w:r>
        <w:rPr/>
        <w:t xml:space="preserve"> Собственность и интеграционные процессы в корпоративном секторе (некоторые новые тенденции) // Вопросы экономики. 2001. № 5. С. 26–45.</w:t>
      </w:r>
    </w:p>
    <w:p>
      <w:pPr>
        <w:pStyle w:val="Style17"/>
        <w:rPr/>
      </w:pPr>
      <w:r>
        <w:rPr/>
        <w:t>РИА-аналитика, 2011, Алтайские семьи живут беднее всех. М.: РИА новости, 13 апреля (</w:t>
      </w:r>
      <w:hyperlink r:id="rId10">
        <w:r>
          <w:rPr>
            <w:rStyle w:val="InternetLink"/>
          </w:rPr>
          <w:t>http://www.rian.ru/markets/20110413/364047513.html</w:t>
        </w:r>
      </w:hyperlink>
      <w:r>
        <w:rPr/>
        <w:t>).</w:t>
      </w:r>
    </w:p>
    <w:p>
      <w:pPr>
        <w:pStyle w:val="Style17"/>
        <w:rPr/>
      </w:pPr>
      <w:r>
        <w:rPr/>
        <w:t>Росбалт, Путин потребовал разобраться с ростом тарифов на электроэнергию, 18.03.2011, (</w:t>
      </w:r>
      <w:hyperlink r:id="rId11">
        <w:r>
          <w:rPr>
            <w:rStyle w:val="InternetLink"/>
          </w:rPr>
          <w:t>http://www.rosbalt.ru/business/2011/03/18/829976.html</w:t>
        </w:r>
      </w:hyperlink>
      <w:r>
        <w:rPr/>
        <w:t>).</w:t>
      </w:r>
    </w:p>
    <w:p>
      <w:pPr>
        <w:pStyle w:val="Style17"/>
        <w:rPr/>
      </w:pPr>
      <w:r>
        <w:rPr>
          <w:i/>
        </w:rPr>
        <w:t>Рубби А.</w:t>
      </w:r>
      <w:r>
        <w:rPr/>
        <w:t xml:space="preserve"> Ельциниада. Первое десятилетие постсоветской России. М.: Международные отношения, 2004.</w:t>
      </w:r>
    </w:p>
    <w:p>
      <w:pPr>
        <w:pStyle w:val="Style17"/>
        <w:rPr/>
      </w:pPr>
      <w:r>
        <w:rPr>
          <w:i/>
        </w:rPr>
        <w:t>Степашин С.</w:t>
      </w:r>
      <w:r>
        <w:rPr/>
        <w:t xml:space="preserve"> (ред.) Анализ процессов приватизации государственной собственности в Российской Федерации за период 1993–2003 годы. М.: Олита, 2004.</w:t>
      </w:r>
    </w:p>
    <w:p>
      <w:pPr>
        <w:pStyle w:val="Style17"/>
        <w:rPr/>
      </w:pPr>
      <w:r>
        <w:rPr>
          <w:i/>
        </w:rPr>
        <w:t>Сулакшин С.С.</w:t>
      </w:r>
      <w:r>
        <w:rPr/>
        <w:t xml:space="preserve"> Модернизация экономики и экономической политики России. Экономическая доктрина РФ // Проблемы модернизации экономики и экономической политики России. Экономическая доктрина Российской Федерации. Материалы Всероссийского экономического собрания (Москва, 19–20 октября 2007). М.: Научный эксперт, 2007. С. 79–80.</w:t>
      </w:r>
    </w:p>
    <w:p>
      <w:pPr>
        <w:pStyle w:val="Style17"/>
        <w:rPr/>
      </w:pPr>
      <w:r>
        <w:rPr>
          <w:i/>
        </w:rPr>
        <w:t>Танас О.</w:t>
      </w:r>
      <w:r>
        <w:rPr/>
        <w:t xml:space="preserve"> Капитал не следует основным направлениям // Газета.ru. 2011. 5 апреля (</w:t>
      </w:r>
      <w:hyperlink r:id="rId12">
        <w:r>
          <w:rPr>
            <w:rStyle w:val="InternetLink"/>
          </w:rPr>
          <w:t>http://www.gazeta.ru/financial/2011/04/05/3575249.shtml</w:t>
        </w:r>
      </w:hyperlink>
      <w:r>
        <w:rPr/>
        <w:t>).</w:t>
      </w:r>
    </w:p>
    <w:p>
      <w:pPr>
        <w:pStyle w:val="Style17"/>
        <w:rPr/>
      </w:pPr>
      <w:r>
        <w:rPr>
          <w:i/>
        </w:rPr>
        <w:t>Троцкий Л.</w:t>
      </w:r>
      <w:r>
        <w:rPr/>
        <w:t xml:space="preserve"> Преданная революция. Что такое СССР и куда он идёт? М.: Московский рабочий, 1991 [1936].</w:t>
      </w:r>
    </w:p>
    <w:p>
      <w:pPr>
        <w:pStyle w:val="Style17"/>
        <w:rPr/>
      </w:pPr>
      <w:r>
        <w:rPr>
          <w:i/>
        </w:rPr>
        <w:t>Устюжанина Е.</w:t>
      </w:r>
      <w:r>
        <w:rPr/>
        <w:t xml:space="preserve"> Квазинационализация как этап трансформации отношений собственности / Тезисы доклада на семинаре в ЦЭМИ РАН. М.: ЦЭМИ РАН, 2009.</w:t>
      </w:r>
    </w:p>
    <w:p>
      <w:pPr>
        <w:pStyle w:val="Style17"/>
        <w:rPr/>
      </w:pPr>
      <w:r>
        <w:rPr>
          <w:i/>
        </w:rPr>
        <w:t>Цаголов Г.</w:t>
      </w:r>
      <w:r>
        <w:rPr/>
        <w:t xml:space="preserve"> Модель для России. М.: Международные отношения, 2010.</w:t>
      </w:r>
    </w:p>
    <w:p>
      <w:pPr>
        <w:pStyle w:val="Style17"/>
        <w:rPr/>
      </w:pPr>
      <w:r>
        <w:rPr>
          <w:i/>
        </w:rPr>
        <w:t>Яременко Ю.</w:t>
      </w:r>
      <w:r>
        <w:rPr/>
        <w:t xml:space="preserve"> Теория и методология исследования многоуровневой экономики. М.: Наука, 1997.</w:t>
      </w:r>
    </w:p>
    <w:p>
      <w:pPr>
        <w:pStyle w:val="Style17"/>
        <w:rPr/>
      </w:pPr>
      <w:r>
        <w:rPr>
          <w:i/>
        </w:rPr>
        <w:t>Chossudovsky M.</w:t>
      </w:r>
      <w:r>
        <w:rPr/>
        <w:t xml:space="preserve"> The Globalisation of Poverty. Impact of IMF and World Bank Reforms. L.: Zed Books, TWN Third World Network, 1997.</w:t>
      </w:r>
    </w:p>
    <w:p>
      <w:pPr>
        <w:pStyle w:val="Style17"/>
        <w:rPr/>
      </w:pPr>
      <w:r>
        <w:rPr>
          <w:i/>
        </w:rPr>
        <w:t>Dolgopyatova T.</w:t>
      </w:r>
      <w:r>
        <w:rPr/>
        <w:t xml:space="preserve"> Evolution of the Corporate Control Models in the Russian Companies: New Trends and Factors. SUHSE Working Paper WP1/2005/04. Moscow: Moscow State University Higher School of Economics, 2005.</w:t>
      </w:r>
    </w:p>
    <w:p>
      <w:pPr>
        <w:pStyle w:val="Style17"/>
        <w:rPr/>
      </w:pPr>
      <w:r>
        <w:rPr>
          <w:i/>
        </w:rPr>
        <w:t>Dzarasov R.</w:t>
      </w:r>
      <w:r>
        <w:rPr/>
        <w:t xml:space="preserve"> Eichnerian megacorp and investment behaviour of Russian corporations // Cambridge journal of economics. 2011. Vol. 35. № 1. January. Р. 199–217.</w:t>
      </w:r>
    </w:p>
    <w:p>
      <w:pPr>
        <w:pStyle w:val="Style17"/>
        <w:rPr/>
      </w:pPr>
      <w:r>
        <w:rPr>
          <w:i/>
        </w:rPr>
        <w:t>Dzarasov R.</w:t>
      </w:r>
      <w:r>
        <w:rPr/>
        <w:t xml:space="preserve"> Insider Control and Investment Behaviour of Russian Corporations. PhD. Thesis. Stoke-on-Trent, UK, 2007.</w:t>
      </w:r>
    </w:p>
    <w:p>
      <w:pPr>
        <w:pStyle w:val="Style17"/>
        <w:rPr/>
      </w:pPr>
      <w:r>
        <w:rPr>
          <w:i/>
        </w:rPr>
        <w:t>Goldman M.</w:t>
      </w:r>
      <w:r>
        <w:rPr/>
        <w:t xml:space="preserve"> Petrostate: Putin, Power and the New Russia. </w:t>
      </w:r>
      <w:r>
        <w:rPr>
          <w:lang w:val="en-US"/>
        </w:rPr>
        <w:t>N.Y.: Oxford University Press, 2008.</w:t>
      </w:r>
    </w:p>
    <w:p>
      <w:pPr>
        <w:pStyle w:val="Style17"/>
        <w:rPr/>
      </w:pPr>
      <w:r>
        <w:rPr>
          <w:i/>
        </w:rPr>
        <w:t>Ikeda S.</w:t>
      </w:r>
      <w:r>
        <w:rPr/>
        <w:t xml:space="preserve"> Rent-Seeking: A Primer. </w:t>
      </w:r>
      <w:r>
        <w:rPr>
          <w:lang w:val="en-US"/>
        </w:rPr>
        <w:t>The Freeman: Ideas on Liberty. Irvington, N.Y.: The Foundation for Economic Education. 2003. V</w:t>
      </w:r>
      <w:r>
        <w:rPr/>
        <w:t>ol. 53</w:t>
      </w:r>
      <w:r>
        <w:rPr>
          <w:lang w:val="en-US"/>
        </w:rPr>
        <w:t>.</w:t>
      </w:r>
      <w:r>
        <w:rPr/>
        <w:t xml:space="preserve"> </w:t>
      </w:r>
      <w:r>
        <w:rPr>
          <w:lang w:val="en-US"/>
        </w:rPr>
        <w:t xml:space="preserve">Issue 10. </w:t>
      </w:r>
    </w:p>
    <w:p>
      <w:pPr>
        <w:pStyle w:val="Style17"/>
        <w:rPr/>
      </w:pPr>
      <w:r>
        <w:rPr>
          <w:i/>
          <w:lang w:val="en-US"/>
        </w:rPr>
        <w:t>Koo R.</w:t>
      </w:r>
      <w:r>
        <w:rPr>
          <w:lang w:val="en-US"/>
        </w:rPr>
        <w:t xml:space="preserve"> The Holy Grail of macroeconomics: lessons from Japan’s great recession. Singapore: John Wiley &amp; Sons (Asia) Pte. Ltd., </w:t>
      </w:r>
      <w:r>
        <w:rPr/>
        <w:t>2008.</w:t>
      </w:r>
    </w:p>
    <w:p>
      <w:pPr>
        <w:pStyle w:val="Style17"/>
        <w:rPr/>
      </w:pPr>
      <w:r>
        <w:rPr>
          <w:i/>
        </w:rPr>
        <w:t>Lane D.</w:t>
      </w:r>
      <w:r>
        <w:rPr/>
        <w:t xml:space="preserve"> Revolution, Class and Globalization in the Transition from State Socialism</w:t>
      </w:r>
      <w:r>
        <w:rPr>
          <w:lang w:val="en-US"/>
        </w:rPr>
        <w:t>.</w:t>
      </w:r>
      <w:r>
        <w:rPr/>
        <w:t xml:space="preserve"> Draft. 2007. </w:t>
      </w:r>
      <w:r>
        <w:rPr>
          <w:lang w:val="en-US"/>
        </w:rPr>
        <w:t>22 Sept. (http://www.sps.cam.ac.uk/stafflist/Lane_D/classpeusoc.pdf).</w:t>
      </w:r>
    </w:p>
    <w:p>
      <w:pPr>
        <w:pStyle w:val="Style17"/>
        <w:rPr/>
      </w:pPr>
      <w:r>
        <w:rPr>
          <w:i/>
          <w:lang w:val="en-US"/>
        </w:rPr>
        <w:t>Lucas E.</w:t>
      </w:r>
      <w:r>
        <w:rPr>
          <w:lang w:val="en-US"/>
        </w:rPr>
        <w:t xml:space="preserve"> The New Cold War: How the Kremlin Menaces both Russia and the West. N.Y.: Palgrave Macmillan, 2008. (</w:t>
      </w:r>
      <w:r>
        <w:rPr/>
        <w:t>Перевод</w:t>
      </w:r>
      <w:r>
        <w:rPr>
          <w:lang w:val="en-US"/>
        </w:rPr>
        <w:t xml:space="preserve"> </w:t>
      </w:r>
      <w:r>
        <w:rPr/>
        <w:t>на русский: Лукас Э. Новая Холодная война. Как Кремль угрожает России и Западу. М.: Питер, 2009).</w:t>
      </w:r>
    </w:p>
    <w:p>
      <w:pPr>
        <w:pStyle w:val="Style17"/>
        <w:rPr/>
      </w:pPr>
      <w:r>
        <w:rPr>
          <w:i/>
        </w:rPr>
        <w:t>Marin D.</w:t>
      </w:r>
      <w:r>
        <w:rPr/>
        <w:t xml:space="preserve"> The Opening Up of Eastern Europe at 20-Jobs, Skills, and ‘Reverse Maquiladoras’ in Austria and Germany. Munich Discussion Paper No. 2010-14, Department of Economics, University of Munich, Volkswirtschaftliche Fakultät Ludwig-Maximilians-Universität München. September 2009 </w:t>
      </w:r>
      <w:r>
        <w:rPr>
          <w:lang w:val="en-US"/>
        </w:rPr>
        <w:t>(</w:t>
      </w:r>
      <w:r>
        <w:rPr/>
        <w:t>http://epub.ub.uni-muenchen.de/11435/</w:t>
      </w:r>
      <w:r>
        <w:rPr>
          <w:lang w:val="en-US"/>
        </w:rPr>
        <w:t>)</w:t>
      </w:r>
      <w:r>
        <w:rPr/>
        <w:t>.</w:t>
      </w:r>
    </w:p>
    <w:p>
      <w:pPr>
        <w:pStyle w:val="Style17"/>
        <w:rPr/>
      </w:pPr>
      <w:r>
        <w:rPr>
          <w:i/>
        </w:rPr>
        <w:t>Men’shikov S.</w:t>
      </w:r>
      <w:r>
        <w:rPr/>
        <w:t xml:space="preserve"> The Anatomy of Russian Capitalism. Washington, DC: Executive Intelligence Review News Service, 2007.</w:t>
      </w:r>
    </w:p>
    <w:p>
      <w:pPr>
        <w:pStyle w:val="Style17"/>
        <w:rPr/>
      </w:pPr>
      <w:r>
        <w:rPr>
          <w:i/>
        </w:rPr>
        <w:t>Miliband R.</w:t>
      </w:r>
      <w:r>
        <w:rPr/>
        <w:t xml:space="preserve"> Marxism and Politics. Oxford: Oxford University Press, 1977.</w:t>
      </w:r>
    </w:p>
    <w:p>
      <w:pPr>
        <w:pStyle w:val="Style17"/>
        <w:rPr/>
      </w:pPr>
      <w:r>
        <w:rPr>
          <w:i/>
        </w:rPr>
        <w:t>Serra N., Spiegel S., Stiglitz J.</w:t>
      </w:r>
      <w:r>
        <w:rPr/>
        <w:t xml:space="preserve"> Introduction: From the Washington Consensus Towards a New Global Governance. The Washington Consensus Reconsidered: Towards a Global Governance</w:t>
      </w:r>
      <w:r>
        <w:rPr>
          <w:lang w:val="en-US"/>
        </w:rPr>
        <w:t xml:space="preserve"> /</w:t>
      </w:r>
      <w:r>
        <w:rPr/>
        <w:t xml:space="preserve"> Ed. N. Serra and J. Stiglitz. Oxford: Oxford University Press, 2008.</w:t>
      </w:r>
    </w:p>
    <w:p>
      <w:pPr>
        <w:pStyle w:val="Style17"/>
        <w:rPr/>
      </w:pPr>
      <w:r>
        <w:rPr>
          <w:i/>
        </w:rPr>
        <w:t>Serra N., Stiglitz J.</w:t>
      </w:r>
      <w:r>
        <w:rPr/>
        <w:t xml:space="preserve"> </w:t>
      </w:r>
      <w:r>
        <w:rPr>
          <w:lang w:val="en-US"/>
        </w:rPr>
        <w:t>(</w:t>
      </w:r>
      <w:r>
        <w:rPr/>
        <w:t>ed.</w:t>
      </w:r>
      <w:r>
        <w:rPr>
          <w:lang w:val="en-US"/>
        </w:rPr>
        <w:t>)</w:t>
      </w:r>
      <w:r>
        <w:rPr/>
        <w:t xml:space="preserve"> </w:t>
      </w:r>
      <w:r>
        <w:rPr>
          <w:lang w:val="en-US"/>
        </w:rPr>
        <w:t xml:space="preserve">The Washington Consensus Reconsidered: Towards a Global Governance. </w:t>
      </w:r>
      <w:r>
        <w:rPr/>
        <w:t>Oxford, Oxford University Press, 2008.</w:t>
      </w:r>
    </w:p>
    <w:p>
      <w:pPr>
        <w:pStyle w:val="Style17"/>
        <w:rPr/>
      </w:pPr>
      <w:r>
        <w:rPr>
          <w:i/>
        </w:rPr>
        <w:t>Talbott S.</w:t>
      </w:r>
      <w:r>
        <w:rPr/>
        <w:t xml:space="preserve"> The Russia Hand: A Memoir of Presidential Diplomacy. </w:t>
      </w:r>
      <w:r>
        <w:rPr>
          <w:lang w:val="en-US"/>
        </w:rPr>
        <w:t>N.Y.: Random House, 2002.</w:t>
      </w:r>
    </w:p>
    <w:p>
      <w:pPr>
        <w:pStyle w:val="Style17"/>
        <w:rPr/>
      </w:pPr>
      <w:r>
        <w:rPr>
          <w:i/>
          <w:lang w:val="en-US"/>
        </w:rPr>
        <w:t>Volkov V.</w:t>
      </w:r>
      <w:r>
        <w:rPr>
          <w:lang w:val="en-US"/>
        </w:rPr>
        <w:t xml:space="preserve"> Violent Entrepreneurs: The Use of Force in the Making of Russian Capitalism. Ithaca: N.Y.: Cornell University Press, 2002.</w:t>
      </w:r>
    </w:p>
    <w:p>
      <w:pPr>
        <w:pStyle w:val="Style17"/>
        <w:rPr/>
      </w:pPr>
      <w:r>
        <w:rPr>
          <w:i/>
          <w:lang w:val="en-US"/>
        </w:rPr>
        <w:t>Wedel J.</w:t>
      </w:r>
      <w:r>
        <w:rPr>
          <w:lang w:val="en-US"/>
        </w:rPr>
        <w:t xml:space="preserve"> A Few Good Reformers: the Chubais clan, Harvard, and ‘Economic Aid’ // Collision and Collusion. The Strange Case </w:t>
      </w:r>
      <w:r>
        <w:rPr/>
        <w:t>of Western Aid to Eastern Europe. N</w:t>
      </w:r>
      <w:r>
        <w:rPr>
          <w:lang w:val="en-US"/>
        </w:rPr>
        <w:t>.</w:t>
      </w:r>
      <w:r>
        <w:rPr/>
        <w:t>Y</w:t>
      </w:r>
      <w:r>
        <w:rPr>
          <w:lang w:val="en-US"/>
        </w:rPr>
        <w:t>.</w:t>
      </w:r>
      <w:r>
        <w:rPr/>
        <w:t>: Palgrave, 2001</w:t>
      </w:r>
      <w:r>
        <w:rPr>
          <w:lang w:val="en-US"/>
        </w:rPr>
        <w:t>.</w:t>
      </w:r>
      <w:r>
        <w:rPr/>
        <w:t xml:space="preserve"> </w:t>
      </w:r>
      <w:r>
        <w:rPr>
          <w:lang w:val="en-US"/>
        </w:rPr>
        <w:t>P</w:t>
      </w:r>
      <w:r>
        <w:rPr/>
        <w:t>. 122–</w:t>
      </w:r>
      <w:r>
        <w:rPr>
          <w:lang w:val="en-US"/>
        </w:rPr>
        <w:t>1</w:t>
      </w:r>
      <w:r>
        <w:rPr/>
        <w:t>99.</w:t>
      </w:r>
    </w:p>
    <w:p>
      <w:pPr>
        <w:sectPr>
          <w:footerReference w:type="default" r:id="rId13"/>
          <w:footnotePr>
            <w:numFmt w:val="decimal"/>
          </w:footnotePr>
          <w:type w:val="nextPage"/>
          <w:pgSz w:w="11906" w:h="16838"/>
          <w:pgMar w:left="1134" w:right="1418" w:gutter="0" w:header="0" w:top="1418" w:footer="1304" w:bottom="1418"/>
          <w:pgNumType w:fmt="decimal"/>
          <w:formProt w:val="false"/>
          <w:textDirection w:val="lrTb"/>
          <w:docGrid w:type="default" w:linePitch="360" w:charSpace="0"/>
        </w:sectPr>
        <w:pStyle w:val="Normal"/>
        <w:rPr>
          <w:szCs w:val="26"/>
        </w:rPr>
      </w:pPr>
      <w:r>
        <w:rPr>
          <w:szCs w:val="26"/>
        </w:rPr>
      </w:r>
    </w:p>
    <w:p>
      <w:pPr>
        <w:pStyle w:val="Style20"/>
        <w:rPr/>
      </w:pPr>
      <w:r>
        <w:rPr/>
        <w:t>Симон Пирани</w:t>
      </w:r>
    </w:p>
    <w:p>
      <w:pPr>
        <w:pStyle w:val="Style22"/>
        <w:rPr/>
      </w:pPr>
      <w:bookmarkStart w:id="11" w:name="__RefHeading___Toc343434710"/>
      <w:bookmarkEnd w:id="11"/>
      <w:r>
        <w:rPr/>
        <w:t xml:space="preserve">Что определяет российский капитализм? </w:t>
        <w:br/>
        <w:t>Ответ Руслану Дзарасову</w:t>
      </w:r>
      <w:bookmarkStart w:id="12" w:name="_GoBack"/>
      <w:r>
        <w:rPr>
          <w:rStyle w:val="FootnoteAnchor"/>
          <w:vertAlign w:val="superscript"/>
        </w:rPr>
        <w:footnoteReference w:id="42"/>
      </w:r>
      <w:bookmarkEnd w:id="12"/>
    </w:p>
    <w:p>
      <w:pPr>
        <w:pStyle w:val="Normal"/>
        <w:rPr>
          <w:szCs w:val="26"/>
        </w:rPr>
      </w:pPr>
      <w:r>
        <w:rPr>
          <w:szCs w:val="26"/>
        </w:rPr>
        <w:t>Руслан Дзарасов оказал услугу читателям журнала «Дебатт», представив свой взгляд на российскую экономику убедительно, и обосновав свои доводы богатым набором детальных фактов. Это важный вклад в понимание капитализма в России через двадцать лет после распада СССР. Я предлагаю следующие комментарии, имея ввиду вызвать дискуссию по этому предмету.</w:t>
      </w:r>
      <w:r>
        <w:rPr>
          <w:rStyle w:val="FootnoteAnchor"/>
          <w:szCs w:val="26"/>
          <w:vertAlign w:val="superscript"/>
        </w:rPr>
        <w:footnoteReference w:id="43"/>
      </w:r>
    </w:p>
    <w:p>
      <w:pPr>
        <w:pStyle w:val="Normal"/>
        <w:rPr/>
      </w:pPr>
      <w:r>
        <w:rPr>
          <w:szCs w:val="26"/>
        </w:rPr>
        <w:t>В статье Дзарасова есть многое с чем я согласен. Например, описывая ситуацию 1990-х гг., он подчеркивает преемственность между поздней советской элитой и новым, российским, капиталистическим классом. Он подчеркивает важность «могущественных инсайдеров» и их альянса с криминальными группировками в первоначальном разделе государственной собственности. Я тоже смотрю на этот факт как на определяющую черту постсоветских перемен. Мои разногласия с Дзарасовым касаются следующих двух фаз постсоветского капиталистического развития, т.е. (а) десятилетия между российским финансовым кризисом 1998 г. и мировым финансовым кризисом 2008 г.; и (б) последующего периода. Я объясню эти расхождения с помощью обсуждения четырех вопросов: (1) претерпели ли отношения между российским государством и «влиятельными инсайдерами» существенные изменения в течение 2000-х гг. или нет?; (2) каким образом Россия интегрируется в мировой капитализм?; (3) какую роль рабочий класс и его борьба с капиталом играют в формировании российского капитализма?; и (4) какова ценность концепции «инсайдерской ренты» Дзарасова?</w:t>
      </w:r>
    </w:p>
    <w:p>
      <w:pPr>
        <w:pStyle w:val="Heading1"/>
        <w:ind w:hanging="0"/>
        <w:rPr/>
      </w:pPr>
      <w:bookmarkStart w:id="13" w:name="__RefHeading___Toc343434711"/>
      <w:bookmarkEnd w:id="13"/>
      <w:r>
        <w:rPr/>
        <w:t>Государство и «влиятельные инсайдеры»</w:t>
      </w:r>
    </w:p>
    <w:p>
      <w:pPr>
        <w:pStyle w:val="Normal"/>
        <w:rPr/>
      </w:pPr>
      <w:r>
        <w:rPr>
          <w:szCs w:val="26"/>
        </w:rPr>
        <w:t>На мой взгляд, но не с точки зрения Дзарасова, отношения между российским государством и «влиятельными инсайдерами» качественно изменились в 2000-е гг. В течение 1990-х гг. государство клонилось к упадку. Оно оставило даже попытки собирать налоги, достаточные для формирования бюджета, уступило формальную монополию на применение вооруженной силы криминальным группировкам и испытало унизительное поражение в Чечне в 1996 г., когда, по-существу, произошел отказ от принципа территориальной целостности России. Можно спорить о том, была ли нефтяная отрасль – сравнимая по объему выпуска с соответствующим производством Саудовской Аравии – передана государством т.н. «олигархам» (политически влиятельным предпринимателям), или «олигархи», по-существу, захватили государство и украли нефтяную отрасль. В любом случае, государство потеряло контроль над наиболее важным сектором экономики.</w:t>
      </w:r>
    </w:p>
    <w:p>
      <w:pPr>
        <w:pStyle w:val="Normal"/>
        <w:rPr/>
      </w:pPr>
      <w:r>
        <w:rPr>
          <w:szCs w:val="26"/>
        </w:rPr>
        <w:t>В 2000-е гг., на фоне роста цен на нефть, ситуация изменилась противоположным образом во многих отношениях. Как только Путин был назначен премьер-министром, Чечня была возвращена под российский контроль военным путем, с жестокостью, соответствующей в последнем десятилетии только американо-британскому вторжению в Ирак. Затем были пересмотрены отношения между государством и частным бизнесом. Борис Березовский, вероятно, самый политически влиятельный олигарх, был выслан из страны. По «делу ЮКОСа» собственник крупнейшей нефтяной компании был брошен в тюрьму, а его активы возвращены в руки государства. Другие «влиятельные инсайдеры» поняли намек, и большинство из них стало платить гораздо больше налогов. В 2004 г. удалось собрать в казну на две трети больше средств из нефтяной отрасли, чем в 2003 г., т.е. в том году, когда был арестован Президент ЮКОСа Михаил Ходорковский. Усилия Путина по централизации управления государством также привели к резкому перераспределению фондов из региональных бюджетов в федеральную казну.</w:t>
      </w:r>
      <w:r>
        <w:rPr>
          <w:rStyle w:val="FootnoteAnchor"/>
          <w:szCs w:val="26"/>
          <w:vertAlign w:val="superscript"/>
        </w:rPr>
        <w:footnoteReference w:id="44"/>
      </w:r>
      <w:r>
        <w:rPr>
          <w:szCs w:val="26"/>
        </w:rPr>
        <w:t xml:space="preserve"> Дзарасов указывает, что цены на энергоносители быстро росли, но собственники крупных российских компаний делились с государством только частью возросших доходов. Верно. Однако, с моей точки зрения, важным является то, что в то время как российское государство все еще не подошло даже близко к уровню контроля над нефтяной отраслью своих «коллег», таких как Саудовская Аравия или Кувейт, оно все же преодолело состояние 1990-х гг. близкое к дезинтеграции. Дзарасов утверждает, что в путинской России отсутствуют сами «основы для образования относительно самостоятельного буржуазного государства». Я же убеждён, напротив, в том, что деятельность правительства в 2000–2005 гг. заложила довольно прочные основы подобной самостоятельности.</w:t>
      </w:r>
    </w:p>
    <w:p>
      <w:pPr>
        <w:pStyle w:val="Normal"/>
        <w:rPr/>
      </w:pPr>
      <w:r>
        <w:rPr>
          <w:szCs w:val="26"/>
        </w:rPr>
        <w:t>Дзарасов полагает, что при Путине только лица некоторых «крупных инсайдеров» изменились – в особенности тех, которые сумели приблизиться к Путину – но сама система, в значительной мере, осталась нетронутой, и государство оказалось повязано с ней еще сильнее. Так он считает «дело ЮКОСа» «лишь частным случаем более масштабной тенденции укрепления государственной бюрократии в среде крупных инсайдеров и перераспределения инсайдерской ренты в ее пользу». Он утверждает, что «внешние элементы инфраструктуры контроля [капитала крупных инсайдеров]», т.е. «бюрократы, действующие в качестве “крыши” [защищающие интересы частного бизнеса] и лоббистские структуры», придают чиновникам двойственную ответственность: (а) формальное подчинение «вертикали власти» и (б) на практике «они лояльны к группировкам крупных инсайдеров».</w:t>
      </w:r>
    </w:p>
    <w:p>
      <w:pPr>
        <w:pStyle w:val="Normal"/>
        <w:rPr/>
      </w:pPr>
      <w:r>
        <w:rPr>
          <w:szCs w:val="26"/>
        </w:rPr>
        <w:t>Я думаю, что это недооценка изменений, произошедших в отношениях между государством и частным капиталом в путинской России. Хотя новая группа «олигархов» действительно поднялась благодаря дружбе с Путиным, но это только один феномен в гораздо более сложной картине. Государство не оставалось просто игрушкой в руках «могущественных инсайдеров» или прямым инструментом их контроля. Относительно финансовой и денежной политики Дзарасов сообщает только, что «вывод ренты с предприятий» и её накопление за рубежом означает, что «налоговые стимулы и денежная политика теряют свою эффективность». Это слишком односторонняя картина. В начале 2000-х гг. комбинация роста цен на нефть и более эффективной, централизованной системы налогообложения сделала возможным проведение более осмысленной фискальной политики впервые после краха Советского Союза. Похожим образом, девальвация рубля в 1998 г. покончила с периодом, в котором руководство денежной политикой России, по – существу, было передано Международному Валютному Фонду; десятилетием позже рубль стал конвертируемым. Изменения в банковском секторе также предполагают, что государство двинулось вперед по сравнению с 1990-ми гг. Хотя Центральный Банк РФ и оставался слабым в 2000-е гг., однако он оказался способен содействовать формированию, по меньшей мере, зачатков истинной банковской системы, т.е. привлечению вкладов и кредитованию промышленности – чему-то, чем олигархическим «банкам» 1990-х гг. (осуществлявшим в основном казначейские операции по обслуживанию личных состояний олигархов и являвшимся инструментом для спекулятивных атак на российское государство) так и не хватило времени заняться.</w:t>
      </w:r>
    </w:p>
    <w:p>
      <w:pPr>
        <w:pStyle w:val="Heading1"/>
        <w:ind w:hanging="0"/>
        <w:rPr/>
      </w:pPr>
      <w:bookmarkStart w:id="14" w:name="__RefHeading___Toc343434712"/>
      <w:bookmarkEnd w:id="14"/>
      <w:r>
        <w:rPr/>
        <w:t>Включение в мировые рынки</w:t>
      </w:r>
    </w:p>
    <w:p>
      <w:pPr>
        <w:pStyle w:val="Normal"/>
        <w:rPr/>
      </w:pPr>
      <w:r>
        <w:rPr>
          <w:spacing w:val="-2"/>
          <w:szCs w:val="26"/>
        </w:rPr>
        <w:t>Дзарасов утверждает, что постсоветская Россия интегрировалась в мировой капиталистический рынок как «периферийная» страна. Я бы пошёл дальше: экономика потеряла большую часть мощностей своей обрабатывающей промышленности и сильно полагается на экспорт сырья (нефти, газа и металлов). Это, в свою очередь, поставило её в сильную зависимость от изменчивых сырьевых рынков в такой степени, что многие экономисты, принадлежащие к мэйнстриму, утверждают, что она страдает от т.н. «ресурсного проклятия». Более того, я думаю, что проникновение иностранного капитала в Россию гораздо более важно, чем допускает Дзарасов, в особенности, (1) в период бума 2002–2008 гг. приток иностранного капитала (преимущественно заёмного) в Россию играл важную роль в развитии экономики; и (2) большая часть российских крупных корпораций, в соответствии с движением, оркестрированным из Кремля, и временами нарушая интересы «могущественных инсайдеров», продали значительное количество миноритарных пакетов акций иностранным инвесторам ради интеграции в мировые финансовые рынки.</w:t>
      </w:r>
    </w:p>
    <w:p>
      <w:pPr>
        <w:pStyle w:val="Normal"/>
        <w:rPr>
          <w:szCs w:val="26"/>
        </w:rPr>
      </w:pPr>
      <w:r>
        <w:rPr>
          <w:szCs w:val="26"/>
        </w:rPr>
        <w:t>Дзарасов правильно указывает, что статистика Центрального Банка показывает 382,2 млрд долл. чистого оттока между 1994 и 2008 г. Однако, важно то, что произошли изменения направления и характера потоков капитала в этот период. За восемь лет с 1994 по 2001 г. чистый средний отток капитала за год составил 18 млрд долл., и большинство наблюдателей убеждено, что эти цифры отражают бегство капитала, т.е. богатство утекало из экономики и инвестировалось или припрятывалось за границей. В 2002–2006 гг. бегство капитала из России взлетело на новую высоту: согласно одной достоверной оценке, со стороны Глобальной Финансовой Инициативы, общий, кумулятивный отток капитала в эти годы составил 179 млрд долл. Но это было уравновешено огромным притоком, преимущественно, трансграничным кредитованием банков и крупных корпораций, так что Центральный Банк зарегистрировал меньший отток в 2002–2004 гг. и чистый приток капитала, впервые, в 2005 г. В 2006–2007 гг. приток займов и инвестиций существенно превысил отток капитала, и Центральный Банк зафиксировал чистый приток средств в 41,8 млрд долл. в 2006 г. и 83,1 млрд долл. в 2007 г. Когда в 2008 г. наступил финансовый крах, он принес рекордный отток капитала в 129 млрд долл. за этот год. Большинство наблюдателей думает, что это отражало больше международные факторы (бегство «горячих денег» с «развивающихся рынков»), чем специфически российские.</w:t>
      </w:r>
      <w:r>
        <w:rPr>
          <w:rStyle w:val="FootnoteAnchor"/>
          <w:szCs w:val="26"/>
          <w:vertAlign w:val="superscript"/>
        </w:rPr>
        <w:footnoteReference w:id="45"/>
      </w:r>
    </w:p>
    <w:p>
      <w:pPr>
        <w:pStyle w:val="Normal"/>
        <w:rPr/>
      </w:pPr>
      <w:r>
        <w:rPr>
          <w:szCs w:val="26"/>
        </w:rPr>
        <w:t>Какова была природа финансов, приток которых ускорился в 2000-е гг.? Дзарасов говорит нам, что данные «приоткрывают завесу над источниками иностранных инвестиций» в Россию – это, прежде всего, реинвестирование части инсайдерской ренты с частных счетов крупных инсайдеров». Я не согласен. Дзарасов указывает, используя данные Росстата за 2008 г., что Кипр является важнейшим инвестором и что Британские Виргинские острова (БВО) обгоняют США, и я согласен, что деньги из этих районов налогового рая имеют, преимущественно, российское происхождение. Однако, Кипр и БВО обеспечивают только 22,53% притока финансов, зафиксированного Росстатом в 2008 г.; страны ЕС, возглавляемые Великобританией, Нидерландами и Германией, дают 54,25% (более чем вдвое больше), а Швейцария и США добавляют еще 5,62%.</w:t>
      </w:r>
      <w:r>
        <w:rPr>
          <w:rStyle w:val="FootnoteAnchor"/>
          <w:szCs w:val="26"/>
          <w:vertAlign w:val="superscript"/>
        </w:rPr>
        <w:footnoteReference w:id="46"/>
      </w:r>
      <w:r>
        <w:rPr>
          <w:szCs w:val="26"/>
        </w:rPr>
        <w:t xml:space="preserve"> Эти цифры говорят не о том, что в Россию реинвестируются «главным образом» российские средства, а о том, что главным образом инвестируется европейский капитал. Возвращающийся российский капитал играет роль второй скрипки. Это подтверждают данные по потокам капитала, обсуждавшиеся выше. В середине 2000-х гг., даже во время продолжавшегося бегства российского капитала, европейские и другие западные деньги – в основном займы, но также и некоторые прямые инвестиции тоже – приходили, и некоторые российские деньги возвратились.</w:t>
      </w:r>
    </w:p>
    <w:p>
      <w:pPr>
        <w:pStyle w:val="Normal"/>
        <w:rPr/>
      </w:pPr>
      <w:r>
        <w:rPr>
          <w:szCs w:val="26"/>
        </w:rPr>
        <w:t>Для Дзарасова важнейшим обстоятельством, касающимся иностранных акционеров-миноритариев в российских корпорациях, является то, что они не разрушили «инфраструктуру контроля крупных инсайдеров», которая является «характерной чертой российской модели корпоративного управления». Внешние собственники не оказали на нее «практически никакого влияния» поскольку крупные инсайдеры «опираются на поддержку государства, а иностранцы не могут на неё рассчитывать». Я иначе вижу динамику отношений между российским государством, крупными инсайдерами и иностранным капиталом. С моей точки зрения, российское правительство, которое убеждено, что путь вперед лежит через интеграцию с мировым рынком и вступление в альянсы с иностранным капиталом, – хотя и не лучшими из возможных условий и методов, которые есть в его распоряжении, включая иногда и произвольные действия против иностранных компаний – возглавило привлечение иностранных акционеров в крупные российские корпорации.</w:t>
      </w:r>
    </w:p>
    <w:p>
      <w:pPr>
        <w:pStyle w:val="Normal"/>
        <w:rPr/>
      </w:pPr>
      <w:r>
        <w:rPr>
          <w:szCs w:val="26"/>
        </w:rPr>
        <w:t>Важным, с точки зрения фактов, является уровень иностранной акционерной собственности в крупнейших, контролируемых государством корпорациях. Дзарасов даёт ошибочную картину по этому вопросу. Он говорит о том, что регистр акционеров Газпрома, крупнейшей контролируемой государством компании России, содержит сведения только об одном собственнике, обладающем более 2% акций предприятия. В действительности, несомненно, что четверть, а возможно и треть Газпрома находится в иностранной собственности. Дзарасов говорит, что Роснефть – флагманская, контролируемая государством нефтяная компания, проглотившая активы, отнятые у ЮКОСа – не показывает никаких иностранных акционеров в 2009 г. Это неверно. В действительности, 11,8% акций обсуждаемой компании это «глобальные депозитарные расписки»</w:t>
      </w:r>
      <w:r>
        <w:rPr>
          <w:rStyle w:val="FootnoteAnchor"/>
          <w:szCs w:val="26"/>
          <w:vertAlign w:val="superscript"/>
        </w:rPr>
        <w:footnoteReference w:id="47"/>
      </w:r>
      <w:r>
        <w:rPr>
          <w:szCs w:val="26"/>
        </w:rPr>
        <w:t>, продававшиеся на лондонской фондовой бирже; несомненно, что ими почти целиком владеют иностранные финансовые институты.</w:t>
      </w:r>
      <w:r>
        <w:rPr>
          <w:rStyle w:val="FootnoteAnchor"/>
          <w:szCs w:val="26"/>
          <w:vertAlign w:val="superscript"/>
        </w:rPr>
        <w:footnoteReference w:id="48"/>
      </w:r>
      <w:r>
        <w:rPr>
          <w:szCs w:val="26"/>
        </w:rPr>
        <w:t xml:space="preserve"> Стратегия правительства, допустившего иностранный капитал к приобретению значительных величин миноритарных пакетов акций, не ограничивается нефтяным и газовым секторами. Она применяется также и к банкам: иностранцы владеют примерно одной третью Сбербанка, крупнейшего банка, контролируемого государством, как отмечает Дзарасов, и одной восьмой ВТБ, второго крупнейшего банка. Частные собственники многих российских металлургических, телекоммуникационных и других фирм последовали примеру правительства и разместили свои акции за рубежом.</w:t>
      </w:r>
    </w:p>
    <w:p>
      <w:pPr>
        <w:pStyle w:val="Normal"/>
        <w:rPr>
          <w:szCs w:val="26"/>
        </w:rPr>
      </w:pPr>
      <w:r>
        <w:rPr>
          <w:szCs w:val="26"/>
        </w:rPr>
        <w:t>Это не мелкий спор о цифрах. Мне кажется, что Дзарасов понимает уровень иностранной собственности в этих компаниях. Однако он хочет поддерживать впечатление того, что модель «контроля крупных инсайдеров» неизменна с 1990-х гг., и что иностранная акционерная собственность не оказывает «практически никакого влияния» на управление компаниями. В действительности, гигантские американские и европейские финансовые институты, приглашенные правительством Путина к участию в акционерном капитале, прочесывают отчетность российских компаний с усердием стаи гиен. Мыслимо ли, чтобы эти «хозяева вселенной» легко позволили обдирать себя связанным с Кремлем «инсайдерам»? Во многих отношениях история корпоративной России последнего десятилетия рассказывает совсем о другом. То же самое касается прямых инвесторов. Возьмите приватизацию энергетической отрасли в 2006–2007 гг., которую Дзарасов правильно именует «одной из крупнейших… в мировой истории». В сноске он добавляет, что, по-существу, это была «попытка крупных инсайдеров за чужой счет решить проблему своей неэффективности». Это большое упрощение. В то время как Газпром, Норильский Никель, СУЭК и другие имеющие политические связи и контролируемые государством компании хорошо преуспели в приватизации, европейские энергетические компании (ЭОН, Фортум и Энел) также совершили покупки в российском энергетическом секторе на сотни миллионов долларов. Они смотрят на Россию, как на ключевой рынок, а российское правительство видит в них ключевых партнеров. Нельзя всерьёз объявить, что российское правительство настаивает на инвестициях только для компенсации неэффективности «инсайдеров». В действительности, оно обращается к проблеме десятилетиями ухудшающегося состояния инфраструктуры, которое имеет гораздо более глубокие причины (коллапс Советского Союза, спад 1990-х и т.д.).</w:t>
      </w:r>
      <w:r>
        <w:rPr>
          <w:rStyle w:val="FootnoteAnchor"/>
          <w:szCs w:val="26"/>
          <w:vertAlign w:val="superscript"/>
        </w:rPr>
        <w:footnoteReference w:id="49"/>
      </w:r>
    </w:p>
    <w:p>
      <w:pPr>
        <w:pStyle w:val="Normal"/>
        <w:rPr/>
      </w:pPr>
      <w:r>
        <w:rPr>
          <w:szCs w:val="26"/>
        </w:rPr>
        <w:t>Россия интегрируется в мировой рынок, как во многих отношениях сильно зависимый игрок. Приток иностранного капитала является значительным, и хотя в середине 2000-х гг. он приходил, в основном, в форме займов и «горячих» денег, но также – во многом благодаря правительственной стратегии создания альянсов между контролируемыми государством фирмами и крупным иностранным капиталом – и в форме приобретения значительных пакетов акций иностранными финансовыми институтами в наиболее крупных российских компаниях. Всё это говорит против идеи Дзарасова о том, что определяющей чертой российского капитализма является доминирование «могущественных инсайдеров», от которых государство не обрело даже «относительной независимости».</w:t>
      </w:r>
    </w:p>
    <w:p>
      <w:pPr>
        <w:pStyle w:val="Heading1"/>
        <w:ind w:hanging="0"/>
        <w:rPr/>
      </w:pPr>
      <w:bookmarkStart w:id="15" w:name="__RefHeading___Toc343434713"/>
      <w:bookmarkEnd w:id="15"/>
      <w:r>
        <w:rPr/>
        <w:t>Рабочий класс и российский капитал</w:t>
      </w:r>
    </w:p>
    <w:p>
      <w:pPr>
        <w:pStyle w:val="Normal"/>
        <w:rPr/>
      </w:pPr>
      <w:r>
        <w:rPr>
          <w:szCs w:val="26"/>
        </w:rPr>
        <w:t>Дзарасов берёт «марксистскую теорию» за отправной пункт. Марксово видение капитала как социального отношения, отражающего противоречия и борьбу классов в капиталистическом обществе, несомненно столь важно для его работ, что любой, отождествляющий себя с марксизмом, должен обратить внимание на эту динамику [отношения классов]. Другие марксистские авторы, пишушие о пост-советской России, искали объяснение эволюции современного российского капитализма, анализируя развитие трудовых отношений в переживающей упадок обрабатывающей промышленности, в добывающих отраслях, привлекших наибольший капитал, и в новом секторе услуг. Они попытались объяснить формы сопротивления капиталу со стороны рабочего класса, включая резкий спад организованной борьбы рабочих с середины 1990-х гг., устойчивость на многих рабочих местах процессов неформального торга между трудом и управленцами, которые восходят к советским временам; наследие сталинизма, которое тяжело довлеет над старшим поколением рабочих и затрудняет их организацию и борьбу; и возрождение индустриальных профсоюзов в автомобильной промышленности и других отраслях во время экономического бума. Уделялось также значительное внимание борьбе за «социальные выплаты» – достигшее пика в 2005 г. движение против урезания социальных пособий – а со стороны правительства, продолжающегося беспокойства относительно борьбы рабочего класса, например, по поводу слишком быстрого роста тарифов на муниципальные услуги.</w:t>
      </w:r>
    </w:p>
    <w:p>
      <w:pPr>
        <w:pStyle w:val="Normal"/>
        <w:rPr>
          <w:szCs w:val="26"/>
        </w:rPr>
      </w:pPr>
      <w:r>
        <w:rPr>
          <w:szCs w:val="26"/>
        </w:rPr>
        <w:t>Марксист, в течение многих лет исследовавший положение рабочих в постсоветской России, Симон Кларк, недавно писал: «Конечным барьером создания и присвоения излишка (surplus) является сопротивление эксплуатации, оказываемое прямыми производителями. Однако, их борьба не обязательно непосредственно выглядит как такая борьба, а классовый антагонизм, конечно же, не обязательно выливается в классовую поляризацию и классовую конфронтацию». Кларк доказывает, что, хотя глобальный капитализм проник в Россию, но «структуры управления и практика капитализма редко продвигались дальше уровня высшего менеджмента, даже в компаниях с иностранной собственностью». Неформальная, квази-советская практика торга (за условия труда) превалирует. Вопреки распространенной ошибке о том, что «относительное отсутствие открытого классового конфликта» имеет какую-то связь с фатализмом русской культуры, Кларк видит в этом отражение «ограниченной степени подчинения труда капиталу в России». Подобный подход означает, что «классовые конфликты все еще рассеяны через структуру управления, преимущественно проявляясь в разделении внутри управленческого аппарата, а не в прямой конфронтации между капиталом и трудом» (Clarke, 2008).</w:t>
      </w:r>
      <w:r>
        <w:rPr>
          <w:rStyle w:val="FootnoteAnchor"/>
          <w:szCs w:val="26"/>
          <w:vertAlign w:val="superscript"/>
        </w:rPr>
        <w:footnoteReference w:id="50"/>
      </w:r>
    </w:p>
    <w:p>
      <w:pPr>
        <w:pStyle w:val="Normal"/>
        <w:rPr/>
      </w:pPr>
      <w:r>
        <w:rPr>
          <w:szCs w:val="26"/>
        </w:rPr>
        <w:t>Независимо от того, согласен читатель с деталями анализа Кларка или нет, он делает попытку объяснить живые противоречия постсоветской России. Анализ Дзарасова не касается этой реальности. С его точки зрения, наблюдается «силовое господство российского крупного капитала над наемным трудом», использующее «набор инструментов» в виде инфраструктуры инсайдерского контроля, включая «внеэкономическое принуждение». Но эти утверждения вызывают вопрос, который определенно нуждается в ответе: если российский капитал унаследовал от Советского Союза методы «внеэкономического принуждения» (Дзарасов упоминает разросшиеся органы мониторинга и контроля, а также внутренние службы безопасности), то оказались ли российские трудящиеся способны сопротивляться в каком-либо смысле? Вносит ли тактика неформального торга, детально проанализированная Кларком, Михаилом Баровым и другими авторами, что-либо новое? Если, используя «инфраструктуру контроля», российский капитал обеспечивает себе возможность доминировать над наемным трудом, то значит ли это, что сопротивление рабочего класса, его борьба в любых формах не играет никакой роли в формировании российского капитализма? Дзарасов не проясняет эти вопросы.</w:t>
      </w:r>
    </w:p>
    <w:p>
      <w:pPr>
        <w:pStyle w:val="Normal"/>
        <w:rPr/>
      </w:pPr>
      <w:r>
        <w:rPr>
          <w:szCs w:val="26"/>
        </w:rPr>
        <w:t>Марксист должен работать над осмыслением роли рабочего класса в формировании постсоветского капитала, в связи с пассивностью организованного труда после колоссальных пертурбаций 90-х годов. Однако подобное исследование не отражено в статье Дзарасова, из которой можно заключить, что рабочий класс не играет в современной России существенной роли.</w:t>
      </w:r>
    </w:p>
    <w:p>
      <w:pPr>
        <w:pStyle w:val="Heading1"/>
        <w:ind w:hanging="0"/>
        <w:rPr/>
      </w:pPr>
      <w:bookmarkStart w:id="16" w:name="__RefHeading___Toc343434714"/>
      <w:bookmarkEnd w:id="16"/>
      <w:r>
        <w:rPr/>
        <w:t>«Инсайдерская рента»</w:t>
      </w:r>
    </w:p>
    <w:p>
      <w:pPr>
        <w:pStyle w:val="Normal"/>
        <w:rPr/>
      </w:pPr>
      <w:r>
        <w:rPr>
          <w:szCs w:val="26"/>
        </w:rPr>
        <w:t>Дзарасов выдвигает концепцию «инсайдерской ренты», которая рассматривается им, как «конкретная форма прибавочной стоимости, отражающая специфическую природу современного российского капитализма», и которая «извлекается благодаря опоре на внеэкономическое принуждение (инфраструктуру контроля)».</w:t>
      </w:r>
    </w:p>
    <w:p>
      <w:pPr>
        <w:pStyle w:val="Normal"/>
        <w:rPr>
          <w:szCs w:val="26"/>
        </w:rPr>
      </w:pPr>
      <w:r>
        <w:rPr>
          <w:szCs w:val="26"/>
        </w:rPr>
        <w:t>Эта «инсайдерская рента» извлекается «влиятельными инсайдерами», которые соединяют собственность и управление, и используют «инфраструктуру контроля» благодаря своим тесным связям с государством. Мои сомнения в полезности данной концепции касаются следующего.</w:t>
      </w:r>
    </w:p>
    <w:p>
      <w:pPr>
        <w:pStyle w:val="Normal"/>
        <w:rPr/>
      </w:pPr>
      <w:r>
        <w:rPr>
          <w:szCs w:val="26"/>
        </w:rPr>
        <w:t>А. Утверждение Дзарасова, что «инсайдерская рента» подразумевает отношения, в которых государство действует как часть «инфраструктуры контроля» «влиятельных инсайдеров», и не имеет самой основы для относительной самостоятельности. Я думаю, что этот взгляд недооценивает изменения, произошедшие в российском государстве с начала 2000-х гг., когда оно преодолело тенденцию к своему разрушению, привнесенную 1990-ми гг., и подчеркнуло свою независимость не только кровавым подавлением Чечни, но также и поставив под контроль, и урезонив наиболее могущественных на тот момент олигархов.</w:t>
      </w:r>
    </w:p>
    <w:p>
      <w:pPr>
        <w:pStyle w:val="Normal"/>
        <w:rPr/>
      </w:pPr>
      <w:r>
        <w:rPr>
          <w:szCs w:val="26"/>
        </w:rPr>
        <w:t>Б. Утверждение Дзарасова, что «инсайдерская рента» взимается собственниками и менеджерами, которые, по существу, свободны от ограничений, накладываемых необходимостью выплачивать дивиденды другим акционерам. Существенный рост иностранной акционерной собственности в крупных, контролируемых государством корпорациях, и рост акционерной модели капиталистической собственности в других секторах экономики, предполагает, что подобный тип дохода основных акционеров – едва ли уникальный для России или других постсоветских государств, в любом случае – оспаривается, и вероятно, теряет значение. Ориентация всех российских правительств 2000-х гг. на интеграцию в мировой рынок, невзирая на то, чего желают «крупные инсайдеры», не укладывается легко в анализ Дзарасова. Он признает, что трансфертное ценообразование и уклонение от уплаты налогов, эти эффективные средства присвоения доходов в 1990-е гг., сократились на волне «дела ЮКОСа», но заверяет нас, что «инсайдерская рента» продолжает доминировать. Однако он не предоставляет нам конкретных примеров ныне используемых механизмов и не подтверждает свою аргументацию доказательством того, что эти механизмы продолжают доминировать.</w:t>
      </w:r>
    </w:p>
    <w:p>
      <w:pPr>
        <w:pStyle w:val="Normal"/>
        <w:rPr/>
      </w:pPr>
      <w:r>
        <w:rPr>
          <w:szCs w:val="26"/>
        </w:rPr>
        <w:t>В. Концепция «инсайдерской ренты» не помогает нам понять некоторые жизненно важные черты российского постсоветского капитализма, которые занимали умы авторов-марксистов в последние годы, а именно – положение рабочего класса, его отношения с капиталом и необычные, окольные формы, посредством которых его борьба оказывает влияние на формирование капитала.</w:t>
      </w:r>
    </w:p>
    <w:p>
      <w:pPr>
        <w:pStyle w:val="Normal"/>
        <w:rPr/>
      </w:pPr>
      <w:r>
        <w:rPr>
          <w:szCs w:val="26"/>
        </w:rPr>
        <w:t>Характер современного российского капитализма остается интересной и важной темой исследований не в последнюю очередь потому, что он обманывает ожидания и подрывает стереотипы. Ни в коей мере, ни Дзарасов, ни я не исчерпали данного предмета, и я надеюсь, что другие авторы внесут вклад в эту дискуссию.</w:t>
      </w:r>
    </w:p>
    <w:p>
      <w:pPr>
        <w:pStyle w:val="Heading1"/>
        <w:ind w:hanging="0"/>
        <w:rPr/>
      </w:pPr>
      <w:bookmarkStart w:id="17" w:name="__RefHeading___Toc343434715"/>
      <w:bookmarkEnd w:id="17"/>
      <w:r>
        <w:rPr/>
        <w:t>Список литературы</w:t>
      </w:r>
    </w:p>
    <w:p>
      <w:pPr>
        <w:pStyle w:val="Style17"/>
        <w:rPr/>
      </w:pPr>
      <w:r>
        <w:rPr>
          <w:i/>
        </w:rPr>
        <w:t>Clarke S.</w:t>
      </w:r>
      <w:r>
        <w:rPr/>
        <w:t xml:space="preserve"> Globalisation and the Uneven Subsumption of Labour Under Capital in Russia // Ed. M. Taylor. Global Economy Contested: Finance, Production and the International Division of Labour. </w:t>
      </w:r>
      <w:r>
        <w:rPr>
          <w:lang w:val="en-US"/>
        </w:rPr>
        <w:t xml:space="preserve">L.: Routledge, 2008. </w:t>
      </w:r>
      <w:r>
        <w:rPr/>
        <w:t>Р</w:t>
      </w:r>
      <w:r>
        <w:rPr>
          <w:lang w:val="en-US"/>
        </w:rPr>
        <w:t>. 32–50.</w:t>
      </w:r>
    </w:p>
    <w:p>
      <w:pPr>
        <w:pStyle w:val="Style17"/>
        <w:rPr>
          <w:lang w:val="en-US"/>
        </w:rPr>
      </w:pPr>
      <w:r>
        <w:rPr>
          <w:lang w:val="en-US"/>
        </w:rPr>
        <w:t>Deutsche Bank. Russia: Economics. Dealing with Russia’s capital flight. Moscow: Deutsche Bank, 2009.</w:t>
      </w:r>
    </w:p>
    <w:p>
      <w:pPr>
        <w:pStyle w:val="Style17"/>
        <w:rPr/>
      </w:pPr>
      <w:r>
        <w:rPr>
          <w:lang w:val="en-US"/>
        </w:rPr>
        <w:t xml:space="preserve">Fitch Ratings. Global </w:t>
      </w:r>
      <w:r>
        <w:rPr/>
        <w:t>Shocks Expose Weaknesses. L.: Fitch Ratings, 22 October 2008.</w:t>
      </w:r>
    </w:p>
    <w:p>
      <w:pPr>
        <w:pStyle w:val="Style17"/>
        <w:rPr/>
      </w:pPr>
      <w:r>
        <w:rPr/>
        <w:t>Gazprom Management Report 2010. Moscow: Gazprom, 2011.</w:t>
      </w:r>
    </w:p>
    <w:p>
      <w:pPr>
        <w:pStyle w:val="Style17"/>
        <w:rPr/>
      </w:pPr>
      <w:r>
        <w:rPr/>
        <w:t>Gazprom in Questions and Answers. Moscow: Gazprom, 2011.</w:t>
      </w:r>
    </w:p>
    <w:p>
      <w:pPr>
        <w:pStyle w:val="Style17"/>
        <w:rPr/>
      </w:pPr>
      <w:r>
        <w:rPr/>
        <w:t>Kar. Dev and Devon Cartwright-Smith. Illicit Financial Flows from Developing Countries: 2002–2006. Washington: Global Financial Initiative, 2009.</w:t>
      </w:r>
    </w:p>
    <w:p>
      <w:pPr>
        <w:pStyle w:val="Style17"/>
        <w:rPr/>
      </w:pPr>
      <w:r>
        <w:rPr>
          <w:i/>
        </w:rPr>
        <w:t>Mandel D.</w:t>
      </w:r>
      <w:r>
        <w:rPr/>
        <w:t xml:space="preserve"> Labour After Communism. </w:t>
      </w:r>
      <w:r>
        <w:rPr>
          <w:lang w:val="en-US"/>
        </w:rPr>
        <w:t>Montreal: Black Rose Books, 2004.</w:t>
      </w:r>
    </w:p>
    <w:p>
      <w:pPr>
        <w:pStyle w:val="Style17"/>
        <w:rPr/>
      </w:pPr>
      <w:r>
        <w:rPr>
          <w:i/>
          <w:lang w:val="en-US"/>
        </w:rPr>
        <w:t>Petrov N.</w:t>
      </w:r>
      <w:r>
        <w:rPr>
          <w:lang w:val="en-US"/>
        </w:rPr>
        <w:t xml:space="preserve"> </w:t>
      </w:r>
      <w:r>
        <w:rPr/>
        <w:t>Problemy nalogooblozheniia neftianoi otrasli Rossii. Analiticheskii doklad. Moscow: Institut problemy rynka RAN, March 2006. (Петров Н. Проблемы налогообложения нефтяной отрасли России. Аналитический доклад. М.: Институт проблем рынка РАН, Март 2006.)</w:t>
      </w:r>
    </w:p>
    <w:p>
      <w:pPr>
        <w:pStyle w:val="Style17"/>
        <w:rPr/>
      </w:pPr>
      <w:r>
        <w:rPr>
          <w:i/>
        </w:rPr>
        <w:t>Pirani S.</w:t>
      </w:r>
      <w:r>
        <w:rPr/>
        <w:t xml:space="preserve"> Change in Putin’s Russia: Power, Money and People. L.: Pluto Press, 2010.</w:t>
      </w:r>
    </w:p>
    <w:p>
      <w:pPr>
        <w:pStyle w:val="Style17"/>
        <w:rPr/>
      </w:pPr>
      <w:r>
        <w:rPr/>
        <w:t>Investitsii v Rossii 2009: statisticheskii sbornik. Moscow: Rosstat, 2009. (Инвестиции в России 2009: стат. сб. М.: Росстат, 2009.)</w:t>
      </w:r>
    </w:p>
    <w:p>
      <w:pPr>
        <w:sectPr>
          <w:footerReference w:type="default" r:id="rId14"/>
          <w:footnotePr>
            <w:numFmt w:val="decimal"/>
          </w:footnotePr>
          <w:type w:val="nextPage"/>
          <w:pgSz w:w="11906" w:h="16838"/>
          <w:pgMar w:left="1134" w:right="1418" w:gutter="0" w:header="0" w:top="1418" w:footer="1304" w:bottom="1418"/>
          <w:pgNumType w:fmt="decimal"/>
          <w:formProt w:val="false"/>
          <w:textDirection w:val="lrTb"/>
          <w:docGrid w:type="default" w:linePitch="360" w:charSpace="0"/>
        </w:sectPr>
        <w:pStyle w:val="Style17"/>
        <w:rPr/>
      </w:pPr>
      <w:r>
        <w:rPr>
          <w:i/>
        </w:rPr>
        <w:t>Ticktin H.</w:t>
      </w:r>
      <w:r>
        <w:rPr/>
        <w:t xml:space="preserve"> Political economy of a disintegrating Stalinism // Critique. 2008. V</w:t>
      </w:r>
      <w:r>
        <w:rPr>
          <w:lang w:val="en-US"/>
        </w:rPr>
        <w:t>ol</w:t>
      </w:r>
      <w:r>
        <w:rPr/>
        <w:t>. 44</w:t>
      </w:r>
      <w:r>
        <w:rPr>
          <w:lang w:val="en-US"/>
        </w:rPr>
        <w:t>.</w:t>
      </w:r>
      <w:r>
        <w:rPr/>
        <w:t xml:space="preserve"> </w:t>
      </w:r>
      <w:r>
        <w:rPr>
          <w:lang w:val="en-US"/>
        </w:rPr>
        <w:t>P</w:t>
      </w:r>
      <w:r>
        <w:rPr/>
        <w:t>. 73–90.</w:t>
      </w:r>
    </w:p>
    <w:p>
      <w:pPr>
        <w:pStyle w:val="Style20"/>
        <w:rPr/>
      </w:pPr>
      <w:r>
        <w:rPr/>
        <w:t>Руслан Дзарасов</w:t>
      </w:r>
    </w:p>
    <w:p>
      <w:pPr>
        <w:pStyle w:val="Style22"/>
        <w:rPr/>
      </w:pPr>
      <w:bookmarkStart w:id="18" w:name="__RefHeading___Toc343434717"/>
      <w:bookmarkEnd w:id="18"/>
      <w:r>
        <w:rPr/>
        <w:t>Инсайдерская рента определяет российский капитализм: ответ Симону Пирани</w:t>
      </w:r>
      <w:r>
        <w:rPr>
          <w:rStyle w:val="FootnoteAnchor"/>
          <w:vertAlign w:val="superscript"/>
        </w:rPr>
        <w:footnoteReference w:id="51"/>
      </w:r>
    </w:p>
    <w:p>
      <w:pPr>
        <w:pStyle w:val="Style21"/>
        <w:rPr/>
      </w:pPr>
      <w:r>
        <w:rPr/>
        <w:t>Статья содержит ответ на критику инсайдерской модели современного российского капитализма со стороны Симона Пирани. Утверждается, что понятие инсайдерской ренты как конкретной формы прибавочной стоимости позволяет уловить историческую динамику российского общества в 1990–2000-е гг. Автор выдвигает идею о том, что в благоприятных условиях последнего десятилетия стратегии российского крупного бизнеса в значительной мере сдвинулись из краткосрочного в среднесрочный временной горизонт. Однако общественный строй все еще основывается на извлечении инсайдерской ренты. В результате, государственные чиновники часто сами становятся крупными инсайдерами, внутрифирменные конфликты продолжаются, полупериферийный статус страны углубляется, а авторитаризм усиливается. Статья делает вывод, что анализ современного российского капитализма сквозь призму инсайдерской ренты демонстрирует преемственность, а не разрыв в развитии нарождающегося капитализма в стране в 1990-е и 2000-е гг.</w:t>
      </w:r>
    </w:p>
    <w:p>
      <w:pPr>
        <w:pStyle w:val="Heading1"/>
        <w:ind w:hanging="0"/>
        <w:rPr/>
      </w:pPr>
      <w:bookmarkStart w:id="19" w:name="__RefHeading___Toc343434718"/>
      <w:bookmarkEnd w:id="19"/>
      <w:r>
        <w:rPr/>
        <w:t>Введение</w:t>
      </w:r>
    </w:p>
    <w:p>
      <w:pPr>
        <w:pStyle w:val="Normal"/>
        <w:rPr/>
      </w:pPr>
      <w:r>
        <w:rPr>
          <w:szCs w:val="26"/>
        </w:rPr>
        <w:t>В своих критических замечаниях на мою статью</w:t>
      </w:r>
      <w:r>
        <w:rPr>
          <w:rStyle w:val="FootnoteAnchor"/>
          <w:szCs w:val="26"/>
          <w:vertAlign w:val="superscript"/>
        </w:rPr>
        <w:footnoteReference w:id="52"/>
      </w:r>
      <w:r>
        <w:rPr>
          <w:szCs w:val="26"/>
        </w:rPr>
        <w:t xml:space="preserve"> Симон Пирани предложил обновленное изложение новых тенденций в развитии российского общества </w:t>
        <w:br/>
        <w:t>в 2000-е гг. Следует высоко оценить его твердое владение эмпирическими данными по широкому кругу рассматриваемых проблем. В некоторых важных аспектах он корректирует представленную мной картину, дополняя её и восполняя некоторые пробелы в моём изложении. И все же я не согласен с тем, что, по-видимому, является главной идеей моего оппонента – что Владимиру Путину удалось преодолеть разрушительные процессы 1990-х гг. в степени, фундаментально изменившей российское общество. Моё главное расхождение с Пирани касается проблемы разрыва и преемственности в истории современного российского капитализма: отличается ли он сегодня качественно от хищнической модели 1990-х? Комментатор моей работы считает, что эта качественная разница действительно есть, тогда как я убежден в обратном. Я вижу ельцинскую Россию, как процесс становления капитализма особой разновидности, тогда как путинскую – как тот же капитализм уже сложившийся.</w:t>
      </w:r>
    </w:p>
    <w:p>
      <w:pPr>
        <w:pStyle w:val="Normal"/>
        <w:rPr/>
      </w:pPr>
      <w:r>
        <w:rPr>
          <w:szCs w:val="26"/>
        </w:rPr>
        <w:t>Пирани подчеркивает некоторые важные тенденции в развитии России последнего десятилетия – осуждение на тюремный срок или высылку из страны нескольких взбунтовавшихся олигархов, наложение большей финансовой дисциплины на их остальных коллег, восстановление многих утраченных при Ельцине функций государства – которые, якобы, подтверждают, что мы имеем теперь дело с качественно новой Россией. Это возвращает нас к одному старому спору, который бушевал в стане европейских левых более столетия назад, к дебатам об идеях Эдуарда Бернштейна. В своем вкладе в эту дискуссию, Роза Люксембург сделала акцент на целостности марксистской трактовки капитализма, как единой общественной системы. Чтобы опровергнуть Маркса, развивает она свои доводы, Бернштейн должен не просто ссылаться на несомненные факты прогресса капитализма, а продемонстрировать, что эти тенденции доминируют в развитии капитализма, преодолевая его внутренние противоречия. Сам Бернштейн признал, что Люксембург привела наиболее убедительные доводы против его взглядов (Bronner, 1981).</w:t>
      </w:r>
    </w:p>
    <w:p>
      <w:pPr>
        <w:pStyle w:val="Normal"/>
        <w:rPr/>
      </w:pPr>
      <w:r>
        <w:rPr>
          <w:szCs w:val="26"/>
        </w:rPr>
        <w:t>С моей точки зрения (см. мою исходную статью) инсайдерская рента является центральным пунктом для понимания современного российского капитализма как целостного феномена, потому что она отражает интересы правящего класса этой страны, противостоящие интересам остальных социальных групп. Поскольку Пирани сосредоточил свое внимание на изменениях в российском обществе, я попытаюсь продемонстрировать в своем ответе эвристический потенциал обоснованного мной понятия для понимания исторической динамики периферийного капитализма.</w:t>
      </w:r>
    </w:p>
    <w:p>
      <w:pPr>
        <w:pStyle w:val="Heading1"/>
        <w:ind w:hanging="0"/>
        <w:rPr/>
      </w:pPr>
      <w:bookmarkStart w:id="20" w:name="__RefHeading___Toc343434719"/>
      <w:bookmarkEnd w:id="20"/>
      <w:r>
        <w:rPr/>
        <w:t>Разрыв или преемственность?</w:t>
      </w:r>
    </w:p>
    <w:p>
      <w:pPr>
        <w:pStyle w:val="Normal"/>
        <w:rPr/>
      </w:pPr>
      <w:r>
        <w:rPr>
          <w:szCs w:val="26"/>
        </w:rPr>
        <w:t>Как было сказано в моей исходной статье, инсайдерская рента является синтетическим феноменом, демонстрирующим черты предпринимательской прибыли и феодальной ренты. Это позволяет нам понять глубокую связь между респектабельным бизнесом и насилием, государственным аппаратом и криминалом, законным и нелегальным. Согласно исследованию роли преступности в современной российской экономике, рассмотрение вреда, наносимого обществу формально «респектабельным» бизнесом становится существенным для солидного экономического исследования: «Таким путем сами действия станут главным; предпринимательское вместо незаконного окажется в центре анализа» (Rawlinson, 2010, p. 37). Чтобы увидеть отношение между законным и нелегальным – или, точнее, что первое является видимостью второго – нам необходимо дальнейшее развитие понятия инсайдерской ренты.</w:t>
      </w:r>
    </w:p>
    <w:p>
      <w:pPr>
        <w:pStyle w:val="Normal"/>
        <w:rPr/>
      </w:pPr>
      <w:r>
        <w:rPr>
          <w:szCs w:val="26"/>
        </w:rPr>
        <w:t>Согласно определению, приведенному в исходной работе, это краткосрочная форма дохода доминирующей группы, присваиваемая благодаря контролю над финансовыми потоками фирм. Даже когда предприятие убыточно, но все еще создает какие-то финансовые потоки, оно может обогащать своего собственника. (Такое утверждение может звучать абсурдно, но читатель должен помнить из моей исходной работы, что многие российские предприниматели получили свои активы по ценам многократно меньшим рыночного уровня через приватизацию и криминальное рейдерство.) Крайне краткосрочный крупный инсайдер не будет ничего инвестировать в подконтрольный бизнес вообще, в конце концов, сравняв его с землей. С другой стороны, среднесрочно ориентированный крупный инсайдер будет вкладывать средства в поддержание и частичное обновление оборудования, обеспечивая себе не только текущие, но и некоторые будущие доходы. Последние доминирующие индивиды (или их группы) будут ближе к рациональным предпринимателям, максимизирующим долгосрочный рост. Тем не менее, они будут оставаться крупными инсайдерами, поскольку им придется инвестировать в инфраструктуру контроля, которая является очень затратной, и к тому же подрывает инвестиции в производственные мощности, а также ограничивает временной горизонт управления. Фактически, только создавая сложные средства неформального контроля над предприятиями – и, тем самым, обеспечивая свое доминирование над ними – возможно перейти от краткосрочной к среднесрочной стратегии развития в современных российских условиях. Очевидно, что необходимо различать два типа инсайдерской ренты, присущей различным инвестиционным стратегиям и временным горизонтам. Первый (краткосрочный) вид ренты предполагает только осуществление контроля над активами, но не инвестиции в них; тогда как второй (среднесрочный) – поддерживающие инвестиции и частичное развитие производственных мощностей. Первый тип дохода ближе к марксистскому понятию абсолютной прибавочной стоимости, основанной на эксплуатации труда без роста его производительности (без технического прогресса). Последний тип дохода ближе к марксистской относительной прибавочной стоимости, предполагающей рост производительности.</w:t>
      </w:r>
      <w:r>
        <w:rPr>
          <w:rStyle w:val="FootnoteAnchor"/>
          <w:szCs w:val="26"/>
          <w:vertAlign w:val="superscript"/>
        </w:rPr>
        <w:footnoteReference w:id="53"/>
      </w:r>
      <w:r>
        <w:rPr>
          <w:szCs w:val="26"/>
        </w:rPr>
        <w:t xml:space="preserve"> В одной из предыдущих работ (Дзарасов и Новоженов, 2005, гл. 3) я ссылался на два типа инсайдерской ренты, называя их абсолютной и дифференциальной, следуя трактовке аграрной ренты при капитализме в духе Рикардо-Маркса (далее различались дифференциальная рента 1-го и 2-го типа, причем первая связывалась с доходом, присваиваемым в прибыльных отраслях без инвестиций со стороны крупных инсайдеров, а вторая – с осуществлением инвестиций). Поскольку два типа рассматриваемого дохода основываются на двух типах прибавочной стоимости, более последовательным было бы именовать их абсолютной и относительной инсайдерской рентой.</w:t>
      </w:r>
    </w:p>
    <w:p>
      <w:pPr>
        <w:pStyle w:val="Normal"/>
        <w:rPr/>
      </w:pPr>
      <w:r>
        <w:rPr>
          <w:szCs w:val="26"/>
        </w:rPr>
        <w:t>В любом случае, теперь перед нами предстает целый спектр конкретных форм прибавочной стоимости, начиная с абсолютно краткосрочного дохода на одном полюсе, и кончая долгосрочной предпринимательской прибылью на другом (где инсайдерская рента исчезает). Большинство реальных крупных инсайдеров (в отличие от их теоретически мыслимых типов) оказывается где-то между этими крайними случаями. Вводя различие между типами дохода, мы можем перейти от статической к динамической модели современного российского капитализма, тем самым улавливая его историческое развитие. Это позволяет нам приступить к сложным проблемам, поднятым Пирани.</w:t>
      </w:r>
    </w:p>
    <w:p>
      <w:pPr>
        <w:pStyle w:val="Normal"/>
        <w:rPr/>
      </w:pPr>
      <w:r>
        <w:rPr>
          <w:szCs w:val="26"/>
        </w:rPr>
        <w:t xml:space="preserve">Он совершенно правильно утверждает, что целый ряд новых серьезных тенденций характеризует развитие российского общества по сравнению с периодом 1990-х гг. Однако с точки зрения модели крупных инсайдеров решающим является вопрос о том, перешло ли большинство российских капиталистов от рентоориентированного к рациональному предпринимательскому поведению. Если это так, то модель крупных инсайдеров устарела и должна быть отброшена. Однако, я боюсь, что подобное оптимистическое видение путинской России ввело бы нас в сильное заблуждение. Подавляющее большинство эмпирических данных свидетельствует в пользу вывода о том, что хотя инвестиции российских компаний и выросли </w:t>
        <w:br/>
        <w:t xml:space="preserve">в 2000-е гг., но их все еще недостаточно для преодоления старения производственных мощностей (см. мою исходную статью и работу: (Клейнер, 2011)). Обзор инновационной активности российских компаний в сравнении с международными деловыми организациями (рис. 1) показывает, как сильно первые отстают от иностранных корпораций с долгосрочной ориентацией. </w:t>
      </w:r>
    </w:p>
    <w:p>
      <w:pPr>
        <w:pStyle w:val="Normal"/>
        <w:ind w:hanging="0"/>
        <w:jc w:val="center"/>
        <w:rPr>
          <w:szCs w:val="26"/>
        </w:rPr>
      </w:pPr>
      <w:r>
        <w:rPr>
          <w:szCs w:val="26"/>
        </w:rPr>
        <w:drawing>
          <wp:inline distT="0" distB="0" distL="0" distR="0">
            <wp:extent cx="5924550" cy="2875915"/>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15"/>
                    <a:srcRect l="-3" t="-7" r="-3" b="-7"/>
                    <a:stretch>
                      <a:fillRect/>
                    </a:stretch>
                  </pic:blipFill>
                  <pic:spPr bwMode="auto">
                    <a:xfrm>
                      <a:off x="0" y="0"/>
                      <a:ext cx="5924550" cy="2875915"/>
                    </a:xfrm>
                    <a:prstGeom prst="rect">
                      <a:avLst/>
                    </a:prstGeom>
                  </pic:spPr>
                </pic:pic>
              </a:graphicData>
            </a:graphic>
          </wp:inline>
        </w:drawing>
      </w:r>
    </w:p>
    <w:p>
      <w:pPr>
        <w:pStyle w:val="Style15"/>
        <w:ind w:left="0" w:hanging="0"/>
        <w:rPr/>
      </w:pPr>
      <w:r>
        <w:rPr>
          <w:i/>
        </w:rPr>
        <w:t>Источник</w:t>
      </w:r>
      <w:r>
        <w:rPr/>
        <w:t>: Инновационная активность крупного бизнеса в России: механизмы, барьеры, перспективы. М.: Роснано, РВК, РЭШ, PriceWaterhousCoopers, 2010. С. 16.</w:t>
      </w:r>
    </w:p>
    <w:p>
      <w:pPr>
        <w:pStyle w:val="Style15"/>
        <w:ind w:left="0" w:hanging="0"/>
        <w:rPr/>
      </w:pPr>
      <w:r>
        <w:rPr/>
      </w:r>
    </w:p>
    <w:p>
      <w:pPr>
        <w:pStyle w:val="Style16"/>
        <w:rPr/>
      </w:pPr>
      <w:r>
        <w:rPr/>
        <w:t xml:space="preserve">Рис. 1. Доля компаний, вводивших глобально инновационные продукты, </w:t>
        <w:br/>
        <w:t>технологии и бизнес-процессы</w:t>
      </w:r>
    </w:p>
    <w:p>
      <w:pPr>
        <w:pStyle w:val="Normal"/>
        <w:rPr/>
      </w:pPr>
      <w:r>
        <w:rPr>
          <w:szCs w:val="26"/>
        </w:rPr>
        <w:t>Данные подтверждают, что Пирани прав, утверждая, что включение в мировой рынок ведет к определенному улучшению показателей эффективности деятельности корпораций. В то же время, подавляющее большинство российских компаний не демонстрирует никакой инновационной активности вообще, что является красноречивым проявлением их шоттермизма.</w:t>
      </w:r>
    </w:p>
    <w:p>
      <w:pPr>
        <w:pStyle w:val="Normal"/>
        <w:rPr/>
      </w:pPr>
      <w:r>
        <w:rPr>
          <w:szCs w:val="26"/>
        </w:rPr>
        <w:t>Взятые в целом данные доказывают, что типичный российский крупный бизнес отошел от абсолютно краткосрочного рентоориентированного поведения, став ближе к среднесрочной ориентации, но он все еще очень далек от преследования целей долгосрочного развития. Поскольку эти изменения не выходят за рамки модели контроля крупных инсайдеров, то они носят только количественный характер, но не качественный.</w:t>
      </w:r>
    </w:p>
    <w:p>
      <w:pPr>
        <w:pStyle w:val="Heading1"/>
        <w:ind w:hanging="0"/>
        <w:rPr/>
      </w:pPr>
      <w:bookmarkStart w:id="21" w:name="__RefHeading___Toc343434720"/>
      <w:bookmarkEnd w:id="21"/>
      <w:r>
        <w:rPr/>
        <w:t>Государственные чиновники как крупные инсайдеры</w:t>
      </w:r>
    </w:p>
    <w:p>
      <w:pPr>
        <w:pStyle w:val="Normal"/>
        <w:rPr/>
      </w:pPr>
      <w:r>
        <w:rPr>
          <w:szCs w:val="26"/>
        </w:rPr>
        <w:t xml:space="preserve">С точки зрения Пирани, но не с моей, «отношения между российским государством и “влиятельными инсайдерами” качественно изменились в начале </w:t>
        <w:br/>
        <w:t>2000-х годов» (Pirani, 2011). Верно, что после обвала 1990-х последовало военное строительство, олигархам была навязана более строгая финансовая дисциплина, увеличен федеральный бюджет и тому подобное. Тем не менее, с точки зрения рассматриваемой модели, решающим является вопрос о том, положила ли возросшая роль государства конец извлечению инсайдерской ренты или, наоборот, только увековечила этот процесс?</w:t>
      </w:r>
    </w:p>
    <w:p>
      <w:pPr>
        <w:pStyle w:val="Normal"/>
        <w:rPr/>
      </w:pPr>
      <w:r>
        <w:rPr>
          <w:szCs w:val="26"/>
        </w:rPr>
        <w:t>Говоря об «относительной независимости буржуазного государства», я имел в виду западные демократии, в которых правительство очевидным образом защищает интересы буржуазной элиты, но не находится под контролем какой-либо её отдельной группы. Именно это позволяет западным демократиям представлять интересы элиты как общенациональные (Miliband, 1977). Можно подумать, что относительная независимость в этом смысле уже давно достигнута в России, поскольку Путин наказал некоторых зарвавшихся олигархов. Тем не менее, я убежден, что определенная консолидация государства была абсолютно необходима самим крупным инсайдерам (хотя она означала определенное ограничение их произвола). Фактически, Пирани сам признает это в своей книге.</w:t>
      </w:r>
      <w:r>
        <w:rPr>
          <w:rStyle w:val="FootnoteAnchor"/>
          <w:szCs w:val="26"/>
          <w:vertAlign w:val="superscript"/>
        </w:rPr>
        <w:footnoteReference w:id="54"/>
      </w:r>
      <w:r>
        <w:rPr>
          <w:szCs w:val="26"/>
        </w:rPr>
        <w:t xml:space="preserve"> Если бы «почти распад государства» продолжился, тогда весь общественный строй мог рухнуть, похоронив самих крупных инсайдеров под собой. Решающим является вопрос о том, дистанцировалось ли государство только от каких-то конкретных «плохих парней» или от остальных тоже? Такое дистанцирование абсолютно необходимо, чтобы государство могло стать посредником между различными социальными группами и начать тот поиск частичного компромисса противоречивых интересов, который и лежит в самой основе буржуазной демократии.</w:t>
      </w:r>
    </w:p>
    <w:p>
      <w:pPr>
        <w:pStyle w:val="Normal"/>
        <w:rPr/>
      </w:pPr>
      <w:r>
        <w:rPr>
          <w:spacing w:val="-4"/>
          <w:szCs w:val="26"/>
        </w:rPr>
        <w:t>Дэвид Котц и Фред Вейр указывают на парадокс путинской России – несомненно усиливая авторитарный характер государства, он никогда не подвергал сомнению неолиберальный курс экономической политики (Kotz, Weir, 2007, p. 282–285).</w:t>
      </w:r>
      <w:r>
        <w:rPr>
          <w:szCs w:val="26"/>
        </w:rPr>
        <w:t xml:space="preserve"> Недоумение вызывает негласное согласие с подобной политикой собственников предприятий обрабатывающей промышленности. В отличие от компаний добывающих, экспорторинтированных отраслей, их фирмы страдают от последствий неолиберализма. Решение этой загадки состоит в осознании специфических интересов российского крупного бизнеса, связанных с выводом финансовых ресурсов с предприятий и созданием на этой основе сбережений за рубежом. Неолиберальная экономическая политика служит этой цели, разоряя промышленность, но обогащая ее «капитанов». Вот почему, несмотря на свою явно авторитарную природу, путинская Россия не может характеризоваться ни как «государственный капитализм», ни как «государство развития».</w:t>
      </w:r>
      <w:r>
        <w:rPr>
          <w:rStyle w:val="FootnoteAnchor"/>
          <w:szCs w:val="26"/>
          <w:vertAlign w:val="superscript"/>
        </w:rPr>
        <w:footnoteReference w:id="55"/>
      </w:r>
      <w:r>
        <w:rPr>
          <w:szCs w:val="26"/>
        </w:rPr>
        <w:t xml:space="preserve"> Неолиберализм, оставляющий финансовые потоки в частных руках краткосрочно-ориентированных бизнесменов, которые рады-радехоньки инвестировать за рубежом, несовместим ни с какой подлинной модернизацией экономики. То, что Котц и Вейр называют «воровством со своих предприятий» (см. примеч. 5), очевидно является не чем иным, как инсайдерской рентой. Они далее высказывают верную мысль, что продолжение неолиберального курса (т.е. прикрытия для извлечения инсайдерской ренты) предполагает наличие авторитарного государства. В самом деле, только такое государство может обеспечить возможности для вывода ренты, контролируя рядовых людей. В условиях демократии последние могли бы попытаться изменить сложившееся статус-кво. Можно заметить, что размышления Котца и Вейера хорошо сочетаются с моделью инсайдерской ренты. Получается, что само усиление российского государства в 2000-е гг. было осуществлено в интересах крупных инсайдеров, и в силу этого не может рассматриваться как разрыв с Ельцинским курсом.</w:t>
      </w:r>
    </w:p>
    <w:p>
      <w:pPr>
        <w:pStyle w:val="Normal"/>
        <w:rPr>
          <w:szCs w:val="26"/>
        </w:rPr>
      </w:pPr>
      <w:r>
        <w:rPr>
          <w:szCs w:val="26"/>
        </w:rPr>
        <w:t>Впрочем, я согласен с Пирани, когда он пишет, что «государство не оставалось просто игрушкой “влиятельных инсайдеров” или прямым инструментом их контроля». Однако, я согласен с этим совсем в другом смысле, чем мой критик. 2000-е гг. характеризовались экспансией т.н. «кремлевской группы», что означало широкое использование государственного аппарата для перераспределения собственности. Частью этого процесса было создание «государственных корпораций». В некоторых исследованиях этот шаг назван «квазинационализацией», потому что в основе госкорпораций лежит национализация издержек при приватизации доходов (Устюжанина и др., 2010, с. 77). Госкорпорации характеризуются их изъятием из установившегося порядка контроля за хозяйствующими субъектами со стороны правоохранительных органов, непрозрачностью их финансовых потоков, сетью аффилированных структур и непомерно раздутыми издержками производства. ОАК (Объединенная авиастроительная корпорация) является хорошим примером подобной практики. Согласно расследованию Счетной Палаты РФ (Бесхмельницын, 2009, с. 132–161) в январе–сентябре 2008 г. продажи ОАК достигли 169,4 млн руб., тогда как прямые издержки производства составили лишь 32 млн руб. Однако, если вы думаете, что компания сделала огромные прибыли, то вы серьезно заблуждаетесь. В действительности, ее убытки равнялись 196,4 млн руб.! Причина состояла в том, что управленческие издержки корпорации составили 334 млн руб. Социальный смысл этой весьма иррациональной бухгалтерии раскрывается тем фактом, что средний оклад управленца ОАК составлял в 2007 г. 158 тыс. руб. в месяц, тогда как среднемесячная заработная плата по отрасли едва дотягивала до 13,5 тыс. руб. Расследование деятельности ГК (Государственной корпорации) «Роснанотех», предпринятое Генеральной прокуратурой РФ, показало похожую картину: непрозрачность, щедрая оплата услуг аффилированных структур с искусственно завышенной стоимостью и тому подобное.</w:t>
      </w:r>
      <w:r>
        <w:rPr>
          <w:rStyle w:val="FootnoteAnchor"/>
          <w:szCs w:val="26"/>
          <w:vertAlign w:val="superscript"/>
        </w:rPr>
        <w:footnoteReference w:id="56"/>
      </w:r>
      <w:r>
        <w:rPr>
          <w:szCs w:val="26"/>
        </w:rPr>
        <w:t xml:space="preserve"> Схожие факты массовых финансовых нарушений и мошеннического присвоения средств были раскрыты и в деятельности других государственных корпораций. С моей точки зрения, все это демонстрирует беззастенчивое присвоение инсайдерской ренты укрепившимся государством в интересах конкретных чиновников. Вопреки убеждению Пирани в способности западных инвесторов «прочесывать отчетность российских компаний с усердием стаи гиен», факты свидетельствуют, что извлечение ренты продолжается даже в тех крупных компаниях, среди акционеров которых присутствуют иностранцы. Это можно видеть из данных по Газпрому. Во время своего первого срока в качестве Президента России (2000–2004) Путин консолидировал активы корпорации, вернув их от деловых структур, аффилированных с топ-менеджментом предыдущего состава. Согласно некоторым исследованиям, во время его второго президентского срока (2004–2008) активы Газпрома, исчисляемые миллиардами долларов, были выведены из компании в пользу личных друзей и родственников Путина (Милов и Немцов, 2008). Как отмечают Котц и Вейер, «получается, что скромное усиление контроля государства над некоторыми ключевыми секторами экономики больше предназначено для обеспечения государственным чиновникам надежных источников доходов, чем для повышения эффективности экономики» (Kotz, Weir, 2007, p. 281). В том же духе Станислав Меньшиков, один из наиболее проницательных исследователей современной России, полагает, что «кремлевская группа» – это просто еще одна олигархическая группировка, стремящаяся установить контроль над финансовыми потоками (Меньшиков, 2004).</w:t>
      </w:r>
      <w:r>
        <w:rPr>
          <w:rStyle w:val="FootnoteAnchor"/>
          <w:szCs w:val="26"/>
          <w:vertAlign w:val="superscript"/>
        </w:rPr>
        <w:footnoteReference w:id="57"/>
      </w:r>
    </w:p>
    <w:p>
      <w:pPr>
        <w:pStyle w:val="Normal"/>
        <w:rPr/>
      </w:pPr>
      <w:r>
        <w:rPr>
          <w:szCs w:val="26"/>
        </w:rPr>
        <w:t>Вот уж воистину, государство – это не просто игрушка крупных инсайдеров, оно «всего лишь» возглавляется крупными инсайдерами! Оттеснив в сторону нескольких мятежных олигархов, высокие государственные чиновники сами заняли освободившиеся места. То, что происходит сейчас в России, дает классический урок исторического материализма: уклад экономических отношений, присущий крупному частному бизнесу, пропитывает сам государственный аппарат. С укреплением авторитарного режима, положение в государственной иерархии стало наиболее востребованным и ценным (а, следовательно, и самым дорогим) капитальным благом, поскольку потребность во внешних элементах инфраструктуры контроля стала острее, чем когда-либо прежде. Таким образом, в современной России противозаконная и общественно вредная деятельность оказались интимно связаны с «респектабельными» политикой и бизнесом теснее, чем когда-либо. Вовсе не представляя собой непреодолимое препятствие для крупных инсайдеров, иностранные инвесторы, в лучшем случае, могут способствовать сдвигу временного горизонта управления компаниями в среднесрочный период, негласно соглашаясь на извлечение ренты в обмен на выгоды от обладания акциями. В реальности, они лишь придают российским крупным инсайдерам внешнюю респектабельность.</w:t>
      </w:r>
    </w:p>
    <w:p>
      <w:pPr>
        <w:pStyle w:val="Heading1"/>
        <w:ind w:hanging="0"/>
        <w:rPr/>
      </w:pPr>
      <w:bookmarkStart w:id="22" w:name="__RefHeading___Toc343434721"/>
      <w:bookmarkEnd w:id="22"/>
      <w:r>
        <w:rPr/>
        <w:t>Полупериферия глобального капитализма</w:t>
      </w:r>
    </w:p>
    <w:p>
      <w:pPr>
        <w:pStyle w:val="Normal"/>
        <w:rPr/>
      </w:pPr>
      <w:r>
        <w:rPr>
          <w:szCs w:val="26"/>
        </w:rPr>
        <w:t>Я согласен с Пирани в том, что «Россия интегрируется в мировой рынок, как во многих отношениях сильно зависимый игрок». Тем не менее, я не понимаю, почему приток иностранного капитала, пусть и в форме значительной акционерной собственности в крупнейших (но только нескольких) российских компаниях, «говорит против идеи Дзарасова о том, что определяющей чертой российского капитализма является доминирование “могущественных инсайдеров”» (Pirani, 2011).</w:t>
      </w:r>
    </w:p>
    <w:p>
      <w:pPr>
        <w:pStyle w:val="Normal"/>
        <w:rPr/>
      </w:pPr>
      <w:r>
        <w:rPr>
          <w:szCs w:val="26"/>
        </w:rPr>
        <w:t>Периферийная (или, точнее, полупериферийная) сущность современного российского капитализма может быть выведена из природы инсайдерской ренты. Мотивы извлечения последней крупными российскими инсайдерами включают три конкурирующих потребности: (а) демонстративное (по Веблену) потребление; (б) сбережения за рубежом; и (в) инвестиции в подконтрольный российский бизнес. Социальные позиционные товары богатых россиян обязательно включают такие статьи, как недвижимость за рубежом и товары роскоши, произведенные на Западе, в т.ч. дорогие автомобили, яхты и тому подобное (Бережанская, Игуменов, 2005). Еще важнее то, что сбережения за рубежом, прежде всего, на Западе, являются важнейшим условием ведения бизнеса в современной России. Согласно отбывающему тюремный срок олигарху Михаилу Ходорковскому, его братья по классу смотрят на Россию только как на «поле для охоты и сбора трофеев». Они не собираются жить в России, проводя много времени за рубежом, предпочитая давать образование своим детям в престижных западных университетах, приобретая западные спортивные команды, делая колоссальные вложения в западные благотворительные фонды и т.д. Очевидно, что все это отражает компрадорский характер российского крупного бизнеса.</w:t>
      </w:r>
    </w:p>
    <w:p>
      <w:pPr>
        <w:pStyle w:val="Normal"/>
        <w:rPr/>
      </w:pPr>
      <w:r>
        <w:rPr>
          <w:szCs w:val="26"/>
        </w:rPr>
        <w:t>Таким образом, бегство капитала из России – это структурный феномен, свойственный ключевой группе деловых институтов, и отражающий сущность нового общественного строя, а не просто продукт каких-то случайных, преходящих обстоятельств. Рассмотренные выше факторы определяют спрос на ренту со стороны крупных инсайдеров. Естественно, что средства, потраченные на товары роскоши, и сбережения на Западе должны быть вычтены из инвестиционных фондов.</w:t>
      </w:r>
    </w:p>
    <w:p>
      <w:pPr>
        <w:pStyle w:val="Normal"/>
        <w:rPr/>
      </w:pPr>
      <w:r>
        <w:rPr>
          <w:szCs w:val="26"/>
        </w:rPr>
        <w:t>Как уже было сказано в моей исходной статье, инсайдерская рента определяет структуру цен в российской экономике. Говорилось и о том, что диспаритет цен сформировался в пользу крупных инсайдеров экспортноориентированных отраслей (нефть, газ, металлургия и некоторые другие). Благодаря своей интеграции в мировой рынок, этот сектор российской экономики обладает возможностью ограничивать предложение своей продукции на внутреннем рынке и взвинчивать цены. Выше добавлено, что собственники этих предприятий располагают более высокой инсайдерской рентой (называется ли она дифференциальной или относительной), чем их коллеги из обрабатывающей промышленности. Почему же именно сектор добывающей, а не обрабатывающей промышленности оказался в столь благоприятном положении в современной России? Ответ состоит в полупериферийном положении России в капиталистической миросистеме. Согласно Самиру Амину, в современном мире действует закон «всемирной стоимости», который определяет относительные стоимостные пропорции национальных экономик в ущерб периферии. В отличие от обрабатывающей промышленности, российские отрасли, добывающие сырье, допущены на мировой рынок, тем более что доходы от их деятельности, в значительной мере, сберегаются на Западе.</w:t>
      </w:r>
      <w:r>
        <w:rPr>
          <w:rStyle w:val="FootnoteAnchor"/>
          <w:szCs w:val="26"/>
          <w:vertAlign w:val="superscript"/>
        </w:rPr>
        <w:footnoteReference w:id="58"/>
      </w:r>
      <w:r>
        <w:rPr>
          <w:szCs w:val="26"/>
        </w:rPr>
        <w:t xml:space="preserve"> Таким образом, распределение инсайдерской ренты между доминирующими группами разных секторов, определяющее отраслевую структуру цен и отраслевое распределение инвестиционных фондов, отражает положение страны в мировой системе капитализма.</w:t>
      </w:r>
    </w:p>
    <w:p>
      <w:pPr>
        <w:pStyle w:val="Normal"/>
        <w:rPr>
          <w:szCs w:val="26"/>
        </w:rPr>
      </w:pPr>
      <w:r>
        <w:rPr>
          <w:szCs w:val="26"/>
        </w:rPr>
        <w:t>Как видим, инсайдерская рента несет на себе отпечаток полупериферийного положения, занимаемого Россией. Выше было показано, что неолиберальная экономическая политика российского государства, и особенно его денежная политика, проводятся, прежде всего, в интересах крупных инсайдеров. Из этого ясно, что инсайдерская рента является основным инструментом, посредством которого мировой капитализм оказывает свое формирующее влияние на народное хозяйство России как на макро-, так и на микроуровне. Я не могу понять, как это глубоко структурное явление, коренящееся в самой природе современного капитализма, может быть исправлено притоком преимущественно спекулятивного финансового капитала из-за рубежа.</w:t>
      </w:r>
      <w:r>
        <w:rPr>
          <w:rStyle w:val="FootnoteAnchor"/>
          <w:szCs w:val="26"/>
          <w:vertAlign w:val="superscript"/>
        </w:rPr>
        <w:footnoteReference w:id="59"/>
      </w:r>
      <w:r>
        <w:rPr>
          <w:szCs w:val="26"/>
        </w:rPr>
        <w:t xml:space="preserve"> О том, что «усердие западной стаи гиен» не является непреодолимым препятствием для российских крупных инсайдеров, находятся ли они в частном бизнесе или на государственной службе, я уже писал выше.</w:t>
      </w:r>
      <w:r>
        <w:rPr>
          <w:rStyle w:val="FootnoteAnchor"/>
          <w:szCs w:val="26"/>
          <w:vertAlign w:val="superscript"/>
        </w:rPr>
        <w:footnoteReference w:id="60"/>
      </w:r>
    </w:p>
    <w:p>
      <w:pPr>
        <w:pStyle w:val="Heading1"/>
        <w:ind w:hanging="0"/>
        <w:rPr/>
      </w:pPr>
      <w:bookmarkStart w:id="23" w:name="__RefHeading___Toc343434722"/>
      <w:bookmarkEnd w:id="23"/>
      <w:r>
        <w:rPr/>
        <w:t>Социальные конфликты и накопление капитала</w:t>
      </w:r>
    </w:p>
    <w:p>
      <w:pPr>
        <w:pStyle w:val="Normal"/>
        <w:rPr/>
      </w:pPr>
      <w:r>
        <w:rPr>
          <w:szCs w:val="26"/>
        </w:rPr>
        <w:t>Пирани совершенно справедливо ставит вопрос: «Если, используя “инфраструктуру контроля”, российский капитал обеспечивает себе возможность доминировать над наемным трудом, то значит ли это, что сопротивление рабочего класса, его борьба в любых формах не играет никакой роли в формировании российского капитализма? Дзарасов не проясняет эти вопросы». На самом деле, я упомянул это, хотя и кратко (см. последний абзац параграфа «Инсайдерская рента» моей исходной статьи). В других работах я исследую эту проблему более детально (Дзарасов, 2010, с. 169–178; Dzarasov, 2007, p. 128–134; Дзарасов, Новоженов, 2005, гл. 4). Поскольку урезание заработной платы рабочих и оклада управленцев является одним из главных источников инсайдерской ренты, российские рабочие и менеджеры оказывают сопротивление хозяевам, что влияет на развитие российского капитализма.</w:t>
      </w:r>
    </w:p>
    <w:p>
      <w:pPr>
        <w:pStyle w:val="Normal"/>
        <w:rPr/>
      </w:pPr>
      <w:r>
        <w:rPr>
          <w:szCs w:val="26"/>
        </w:rPr>
        <w:t>К сожалению, рабочие в современной России редко выражают свой протест в форме организованной борьбы за свои права. Согласно исследованию середины 1990-х гг., рабочие проявляли три основных модели поведения в ответ на нарушение своих прав (Гордон, 1995, с. 51, 52). Примерно 30–40% из них разделяло патриархальные иллюзии, мечтая о «хорошем хозяине», который будет заботиться о них. Эти респонденты принадлежали к старым, формальным профсоюзам, совершенно покорным по отношению к собственникам и, по-существу, представлявшими собой дополнительный элемент инфраструктуры контроля крупных инсайдеров. Примерно такой же процент рабочих демонстрировал индивидуалистическое поведение и не принадлежал к профсоюзам вообще. Они стремились «выгодно продавать свою рабочую силу». Только 20–30% российских рабочих демонстрировали то, что можно назвать «тред-юнионистским сознанием», полагаясь на коллективные, организованные действия в защиту своих прав. Принимая во внимание редкость примеров их боевитости,</w:t>
      </w:r>
      <w:r>
        <w:rPr>
          <w:rStyle w:val="FootnoteAnchor"/>
          <w:szCs w:val="26"/>
          <w:vertAlign w:val="superscript"/>
        </w:rPr>
        <w:footnoteReference w:id="61"/>
      </w:r>
      <w:r>
        <w:rPr>
          <w:szCs w:val="26"/>
        </w:rPr>
        <w:t xml:space="preserve"> можно думать, что те же модели поведения доминируют и среди современных российских рабочих.</w:t>
      </w:r>
    </w:p>
    <w:p>
      <w:pPr>
        <w:pStyle w:val="Normal"/>
        <w:rPr>
          <w:szCs w:val="26"/>
        </w:rPr>
      </w:pPr>
      <w:r>
        <w:rPr>
          <w:szCs w:val="26"/>
        </w:rPr>
        <w:t>Стремясь объяснить пассивность трудящихся в современной России, Пирани ссылается на идею Симона Кларка об «ограниченной степени подчинения труда капиталу в России», означающую, что «классовые конфликты все еще рассеяны через структуру управления, преимущественно проявляясь в разделении внутри управленческого аппарата, а не в прямой конфронтации между капиталом и трудом». Поскольку эта мысль играет центральную роль в критике Пирани, я уделю ей особое внимание.</w:t>
      </w:r>
    </w:p>
    <w:p>
      <w:pPr>
        <w:pStyle w:val="Normal"/>
        <w:rPr/>
      </w:pPr>
      <w:r>
        <w:rPr>
          <w:szCs w:val="26"/>
        </w:rPr>
        <w:t>Соглашаясь с Пирани в том, что отсутствие открытой классовой конфронтации в нашей стране не имеет ничего общего с якобы присущим русской культуре фатализмом, я бы указал на наследие сталинизма, как на главное объяснение низкого уровня коллективных действий в России. Я думаю, что после образования развитой и усложненной инфраструктуры контроля доминирующих групп, российские рабочие оказались подчинены капиталу во всех известных смыслах. В таких условиях их сопротивление преимущественно приняло форму т.н. оппортунистического поведения. Одним из видов подобной практики является «альтернативное производство», означающее нелегальный выпуск продукции на оборудовании фирмы, за ведение которого рабочим платят частным порядком (Клеман, 2003). Тимофеев (2003, с. 3) интервьюировал рабочего-слесаря на одной из крупных региональных электростанций, который объяснил, что работал на компанию лишь половину дня, в другую половину производя продукцию для продажи на местном рынке. С каждой задержкой заработной платы воровство рабочих усиливалось (там же). Крайней формой оппортунистического поведения рабочих является их участие в организованных преступных сообществах. В некоторых случаях, подобные структуры, созданные рабочими, оказывались способны вытеснить мелких инсайдеров и даже бросить вызов крупным. Лесозаготовки и угольная промышленность Воркуты дают такие примеры (Ильин, 1998, гл. 3).</w:t>
      </w:r>
    </w:p>
    <w:p>
      <w:pPr>
        <w:pStyle w:val="Normal"/>
        <w:rPr/>
      </w:pPr>
      <w:r>
        <w:rPr>
          <w:szCs w:val="26"/>
        </w:rPr>
        <w:t>Та же стратегия применяется рядовыми управленцами, не принадлежащими к доминирующей группе. Согласно Тимофееву (2003, с. 5), «прием на работу по блату и за деньги остается ведущим способом подбора персонала российскими компаниями... Один из факторов этого – инсайдерские отношения, требующие своей групповой, неформальной дисциплины». Неформальная дисциплина должна трактоваться как составная часть инфраструктуры контроля, навязанной предприятию крупными инсайдерами. Подобные условия ведут к широкому распространению оппортунистического поведения менеджеров, которое, согласно (Новоженову, 2003, с. 64), может принимать такие формы как: кража технических ресурсов, конечной продукции, использование оборудования фирмы в собственных целях. Менеджеры среднего звена могут нанести предприятию более серьезный ущерб. Они учреждают целые собственные фирмы, заключающие сделки с компаниями-работодателями на невыгодных условиях для последних. Традиционно отделы сбыта продукции и закупок сырья и оборудования – это те элементы иерархии управления, которые в наибольшей степени подвержены оппортунизму. Нечистые на руку управленцы из этих структур предоставляют скидки покупателям продукции компании или делают закупки по ценам выше рыночных. В обоих случаях они отвлекают финансовые ресурсы своих компаний-работодателей, и присваивают их часть как взятки, уплаченные поставщиками (Новоженов, 2003, с. 45–57). Инвестиции российских компаний больше страдают от недобросовестных управленцев, чем их производство. Менеджеры-оппортунисты стремятся взять под свой контроль как можно большую долю инвестиционных фондов (Новоженов, 2003, с. 64). Используя свое преимущество над доминирующей группой во владении информацией и в опыте, они присваивают часть финансовых потоков фирм в качестве собственного частного дохода, дополнительно к своим окладам.</w:t>
      </w:r>
    </w:p>
    <w:p>
      <w:pPr>
        <w:pStyle w:val="Normal"/>
        <w:rPr/>
      </w:pPr>
      <w:r>
        <w:rPr>
          <w:szCs w:val="26"/>
        </w:rPr>
        <w:t>Цель всех этих многочисленных видов оппортунистической практики состоит в том, чтобы получить контроль над частью финансовых потоков фирм для извлечения собственного, нелегального, частного дохода. Ввиду этого, кажется уместным трактовать доходы, достающиеся менеджерам-оппортунистам, как инсайдерскую ренту, присваиваемую «мелкими инсайдерами».</w:t>
      </w:r>
    </w:p>
    <w:p>
      <w:pPr>
        <w:pStyle w:val="Normal"/>
        <w:rPr/>
      </w:pPr>
      <w:r>
        <w:rPr>
          <w:szCs w:val="26"/>
        </w:rPr>
        <w:t>Чем значительнее масштабы оппортунистического поведения персонала, тем большая доля финансовых потоков фирмы приобретается мелкими инсайдерами как их рента. Столкнувшись с ростом воровства, доминирующая группа увеличивает вложения во внутреннюю инфраструктуру контроля. В то же время, напряженный внутрифирменный конфликт может быть использован соперничающей группировкой крупных инсайдеров, чтобы бросить вызов контролю утвердившейся доминирующей группы. С другой стороны, вывод с предприятия фондов означает нарушение неформальных контрактов наемного труда и менеджеров. Как воровство, так и затраты на рост инфраструктуры контроля сокращают фонды, доступные для инвестиций в производственные мощности. К тому же, чрезмерная централизация принятия решений, связанная с наращиванием инфраструктуры контроля, ведет к неоправданной жесткости и снижению эффективности управления бизнесом. Я думаю, что это главные пути, которыми сопротивление рабочих и наемного персонала вообще оказывает влияние на формирование российского капитализма, делая его менее эффективным и более репрессивным. Действительная защита интересов рабочих может основываться только на стратегии коллективного действия, подразумевающего рост солидарности и боевитости трудящихся.</w:t>
      </w:r>
    </w:p>
    <w:p>
      <w:pPr>
        <w:pStyle w:val="Heading1"/>
        <w:ind w:hanging="0"/>
        <w:rPr/>
      </w:pPr>
      <w:bookmarkStart w:id="24" w:name="__RefHeading___Toc343434723"/>
      <w:bookmarkEnd w:id="24"/>
      <w:r>
        <w:rPr/>
        <w:t>Заключение</w:t>
      </w:r>
    </w:p>
    <w:p>
      <w:pPr>
        <w:pStyle w:val="Normal"/>
        <w:rPr/>
      </w:pPr>
      <w:r>
        <w:rPr>
          <w:szCs w:val="26"/>
        </w:rPr>
        <w:t>Из сказанного выше я делаю вывод, что инсайдерская рента как конкретная форма прибавочной стоимости, присущая российскому капитализму на данной стадии его исторического развития, определяет основные черты нашего общества. Это выглядит совершенно естественно, поскольку в классовом обществе доминирующий тип дохода отражает господствующие социальные интересы, и все социальные институты вынуждены приспосабливаться к этим господствующим интересам. В отличие от Пирани я думаю, что существует глубокая преемственность между двумя последними десятилетиями российской истории. 1990-е годы открыли период окончательного разрушения советского общественного строя и формирования российской модели крупного бизнеса. Этот переходный период характеризовался анархией распределения и перераспределения контроля над активами, когда новые общественные институты находились в процессе своего формирования. 2000-е годы принесли определенную стабилизацию новой системы. Поскольку доминирование крупных инсайдеров препятствует формированию классового самосознания российского правящего слоя, государство должно было заступить на его место как цементирующая сила. Таким образом, авторитаризм Путина всего лишь дополнил систему институтов, обеспечивающую ущербный тип накопления капитала, присущий российскому варианту периферийного капитализма. Поскольку целостность придается этой сети институтов инсайдерской рентой, я и утверждаю, что именно она определяет российский капитализм.</w:t>
      </w:r>
    </w:p>
    <w:p>
      <w:pPr>
        <w:pStyle w:val="Heading1"/>
        <w:ind w:hanging="0"/>
        <w:rPr/>
      </w:pPr>
      <w:bookmarkStart w:id="25" w:name="__RefHeading___Toc343434724"/>
      <w:bookmarkEnd w:id="25"/>
      <w:r>
        <w:rPr/>
        <w:t>Список литературы</w:t>
      </w:r>
    </w:p>
    <w:p>
      <w:pPr>
        <w:pStyle w:val="Style17"/>
        <w:rPr/>
      </w:pPr>
      <w:r>
        <w:rPr>
          <w:i/>
          <w:szCs w:val="26"/>
        </w:rPr>
        <w:t>Бережанская Е., Игуменов В.</w:t>
      </w:r>
      <w:r>
        <w:rPr>
          <w:szCs w:val="26"/>
        </w:rPr>
        <w:t xml:space="preserve"> Прожиточный максимум // Forbes. 2005. Май. С. 140–146.</w:t>
      </w:r>
    </w:p>
    <w:p>
      <w:pPr>
        <w:pStyle w:val="Style17"/>
        <w:rPr/>
      </w:pPr>
      <w:r>
        <w:rPr>
          <w:i/>
          <w:szCs w:val="26"/>
        </w:rPr>
        <w:t>Бесхмельницын М.</w:t>
      </w:r>
      <w:r>
        <w:rPr>
          <w:szCs w:val="26"/>
        </w:rPr>
        <w:t xml:space="preserve"> Отчет о результатах контрольного мероприятия «Проверка деятельности открытого акционерного общества Объединенная авиастроительная корпорация» // Бюллетень Счетной палаты. 2009. № 4. С. 132–161.</w:t>
      </w:r>
    </w:p>
    <w:p>
      <w:pPr>
        <w:pStyle w:val="Style17"/>
        <w:rPr/>
      </w:pPr>
      <w:r>
        <w:rPr>
          <w:szCs w:val="26"/>
        </w:rPr>
        <w:t>Генеральная прокуратура и контрольное управление представили Президенту результаты проверки госкорпораций. М.: Веб-сайт Президента России, 2009, 20 февраля (http://kremlin.ru/news/5965).</w:t>
      </w:r>
    </w:p>
    <w:p>
      <w:pPr>
        <w:pStyle w:val="Style17"/>
        <w:rPr/>
      </w:pPr>
      <w:r>
        <w:rPr>
          <w:i/>
          <w:szCs w:val="26"/>
        </w:rPr>
        <w:t>Дзарасов Р.</w:t>
      </w:r>
      <w:r>
        <w:rPr>
          <w:szCs w:val="26"/>
        </w:rPr>
        <w:t xml:space="preserve"> Механизм накопления капитала и инвестиционные стратегии российских корпораций. Докторская диссертация. М.: МГУ, 2010.</w:t>
      </w:r>
    </w:p>
    <w:p>
      <w:pPr>
        <w:pStyle w:val="Style17"/>
        <w:rPr/>
      </w:pPr>
      <w:r>
        <w:rPr>
          <w:i/>
          <w:szCs w:val="26"/>
        </w:rPr>
        <w:t>Дзарасов Р., Новоженов Д.</w:t>
      </w:r>
      <w:r>
        <w:rPr>
          <w:szCs w:val="26"/>
        </w:rPr>
        <w:t xml:space="preserve"> Крупный бизнес и накопление капитала в современной России. М.: Едиториал УРСС, 2005.</w:t>
      </w:r>
    </w:p>
    <w:p>
      <w:pPr>
        <w:pStyle w:val="Style17"/>
        <w:rPr/>
      </w:pPr>
      <w:r>
        <w:rPr>
          <w:i/>
          <w:szCs w:val="26"/>
        </w:rPr>
        <w:t>Гордон Л.</w:t>
      </w:r>
      <w:r>
        <w:rPr>
          <w:szCs w:val="26"/>
        </w:rPr>
        <w:t xml:space="preserve"> Надежда или угроза? Рабочее движение и профсоюзы в переходной России. М.: Российско-американский фонд профсоюзных исследований и обучения, 1995.</w:t>
      </w:r>
    </w:p>
    <w:p>
      <w:pPr>
        <w:pStyle w:val="Style17"/>
        <w:rPr/>
      </w:pPr>
      <w:r>
        <w:rPr>
          <w:i/>
          <w:szCs w:val="26"/>
        </w:rPr>
        <w:t>Ильин В.</w:t>
      </w:r>
      <w:r>
        <w:rPr>
          <w:szCs w:val="26"/>
        </w:rPr>
        <w:t xml:space="preserve"> Власть и уголь: шахтерское движение Воркуты (1989–1998). Сыктывкар, Изд-во Сыктывкарского университета, 1998.</w:t>
      </w:r>
    </w:p>
    <w:p>
      <w:pPr>
        <w:pStyle w:val="Style17"/>
        <w:rPr/>
      </w:pPr>
      <w:r>
        <w:rPr>
          <w:szCs w:val="26"/>
        </w:rPr>
        <w:t>Инновационная активность крупного бизнеса в России: механизмы, барьеры, перспективы. М.: РЭШ, PriceWaterhousCoopers, 2010.</w:t>
      </w:r>
    </w:p>
    <w:p>
      <w:pPr>
        <w:pStyle w:val="Style17"/>
        <w:rPr/>
      </w:pPr>
      <w:r>
        <w:rPr>
          <w:i/>
          <w:szCs w:val="26"/>
        </w:rPr>
        <w:t>Клеман К.</w:t>
      </w:r>
      <w:r>
        <w:rPr>
          <w:szCs w:val="26"/>
        </w:rPr>
        <w:t xml:space="preserve"> Неформальные практики российских рабочих // Социологические исследования. 2003. № 5. С. 62–71.</w:t>
      </w:r>
    </w:p>
    <w:p>
      <w:pPr>
        <w:pStyle w:val="Style17"/>
        <w:rPr/>
      </w:pPr>
      <w:r>
        <w:rPr>
          <w:i/>
          <w:spacing w:val="-4"/>
          <w:szCs w:val="26"/>
        </w:rPr>
        <w:t>Клейнер Г</w:t>
      </w:r>
      <w:r>
        <w:rPr>
          <w:spacing w:val="-4"/>
          <w:szCs w:val="26"/>
        </w:rPr>
        <w:t>. Менеджероиальная революция // Экономика и жизнь. 2011. № 38 (9404). С. 16–17.</w:t>
      </w:r>
    </w:p>
    <w:p>
      <w:pPr>
        <w:pStyle w:val="Style17"/>
        <w:rPr/>
      </w:pPr>
      <w:r>
        <w:rPr>
          <w:i/>
          <w:szCs w:val="26"/>
        </w:rPr>
        <w:t>Меньшиков С.</w:t>
      </w:r>
      <w:r>
        <w:rPr>
          <w:szCs w:val="26"/>
        </w:rPr>
        <w:t xml:space="preserve"> Наш капитализм: между олигархическим и бюрократическим // Свободная мысль. 2004. – №10, с. 25-32.</w:t>
      </w:r>
    </w:p>
    <w:p>
      <w:pPr>
        <w:pStyle w:val="Style17"/>
        <w:rPr/>
      </w:pPr>
      <w:r>
        <w:rPr>
          <w:i/>
          <w:szCs w:val="26"/>
        </w:rPr>
        <w:t>Милов В., Немцов Б.</w:t>
      </w:r>
      <w:r>
        <w:rPr>
          <w:szCs w:val="26"/>
        </w:rPr>
        <w:t xml:space="preserve"> Путин и Газпром. М.: Доклад независимых экспертов, 2008.</w:t>
      </w:r>
    </w:p>
    <w:p>
      <w:pPr>
        <w:pStyle w:val="Style17"/>
        <w:rPr/>
      </w:pPr>
      <w:r>
        <w:rPr>
          <w:i/>
          <w:szCs w:val="26"/>
        </w:rPr>
        <w:t>Новоженов Д.</w:t>
      </w:r>
      <w:r>
        <w:rPr>
          <w:szCs w:val="26"/>
        </w:rPr>
        <w:t xml:space="preserve"> Управление инвестициями в российских корпорациях в условиях доминирования инсайдеров. Кандидатская диссертация. М.: Институт экономики РАН, 2003.</w:t>
      </w:r>
    </w:p>
    <w:p>
      <w:pPr>
        <w:pStyle w:val="Style17"/>
        <w:rPr/>
      </w:pPr>
      <w:r>
        <w:rPr>
          <w:i/>
          <w:szCs w:val="26"/>
        </w:rPr>
        <w:t>Новоженов Д.</w:t>
      </w:r>
      <w:r>
        <w:rPr>
          <w:szCs w:val="26"/>
        </w:rPr>
        <w:t xml:space="preserve"> Организационные структуры в российской экономике // Экономист. 2003. № 12. С. 45–57.</w:t>
      </w:r>
    </w:p>
    <w:p>
      <w:pPr>
        <w:pStyle w:val="Style17"/>
        <w:rPr/>
      </w:pPr>
      <w:r>
        <w:rPr>
          <w:i/>
          <w:szCs w:val="26"/>
        </w:rPr>
        <w:t>Рудык Е., Кременцкий Я., Булавка И.</w:t>
      </w:r>
      <w:r>
        <w:rPr>
          <w:szCs w:val="26"/>
        </w:rPr>
        <w:t xml:space="preserve"> Рабочий протест в России: опыт и проблемы. М.: Экономическая демократия, 2000.</w:t>
      </w:r>
    </w:p>
    <w:p>
      <w:pPr>
        <w:pStyle w:val="Style17"/>
        <w:rPr/>
      </w:pPr>
      <w:r>
        <w:rPr>
          <w:i/>
          <w:szCs w:val="26"/>
        </w:rPr>
        <w:t>Тимофеев А.</w:t>
      </w:r>
      <w:r>
        <w:rPr>
          <w:szCs w:val="26"/>
        </w:rPr>
        <w:t xml:space="preserve"> Проблемы управления персоналом в современной России. Интервью. М.: Архив автора, 2003.</w:t>
      </w:r>
    </w:p>
    <w:p>
      <w:pPr>
        <w:pStyle w:val="Style17"/>
        <w:rPr/>
      </w:pPr>
      <w:r>
        <w:rPr>
          <w:i/>
          <w:szCs w:val="26"/>
        </w:rPr>
        <w:t>Устюжанина Е., Евсюков С., Петров А.</w:t>
      </w:r>
      <w:r>
        <w:rPr>
          <w:szCs w:val="26"/>
        </w:rPr>
        <w:t xml:space="preserve"> Состояние и перспективы развития корпоративного сектора российской экономики. Препринт. М.: ЦЭМИ РАН, 2010.</w:t>
      </w:r>
    </w:p>
    <w:p>
      <w:pPr>
        <w:pStyle w:val="Style17"/>
        <w:rPr/>
      </w:pPr>
      <w:r>
        <w:rPr>
          <w:i/>
          <w:szCs w:val="26"/>
        </w:rPr>
        <w:t>Aerni V., de Juniac Ch., Holley B., Nang T.</w:t>
      </w:r>
      <w:r>
        <w:rPr>
          <w:szCs w:val="26"/>
        </w:rPr>
        <w:t xml:space="preserve"> Tapping Human Assets to Sustain Growth. Global Wealth 2007. Boston, MA: Boston Consulting Group, 2007.</w:t>
      </w:r>
    </w:p>
    <w:p>
      <w:pPr>
        <w:pStyle w:val="Style17"/>
        <w:rPr/>
      </w:pPr>
      <w:r>
        <w:rPr>
          <w:i/>
          <w:szCs w:val="26"/>
        </w:rPr>
        <w:t>Amin S.</w:t>
      </w:r>
      <w:r>
        <w:rPr>
          <w:szCs w:val="26"/>
        </w:rPr>
        <w:t xml:space="preserve"> The Law of Worldwide Value. </w:t>
      </w:r>
      <w:r>
        <w:rPr>
          <w:szCs w:val="26"/>
          <w:lang w:val="en-US"/>
        </w:rPr>
        <w:t>N.Y.: Monthly Review Press, 2010.</w:t>
      </w:r>
    </w:p>
    <w:p>
      <w:pPr>
        <w:pStyle w:val="Style17"/>
        <w:rPr/>
      </w:pPr>
      <w:r>
        <w:rPr>
          <w:i/>
          <w:szCs w:val="26"/>
        </w:rPr>
        <w:t>Bronner S.</w:t>
      </w:r>
      <w:r>
        <w:rPr>
          <w:szCs w:val="26"/>
        </w:rPr>
        <w:t xml:space="preserve"> A Revolutionary for our Times: Rosa Luxemburg. </w:t>
      </w:r>
      <w:r>
        <w:rPr>
          <w:szCs w:val="26"/>
          <w:lang w:val="en-US"/>
        </w:rPr>
        <w:t>L.: Pluto Press Ltd., 1981.</w:t>
      </w:r>
    </w:p>
    <w:p>
      <w:pPr>
        <w:pStyle w:val="Style17"/>
        <w:rPr/>
      </w:pPr>
      <w:r>
        <w:rPr>
          <w:i/>
          <w:szCs w:val="26"/>
          <w:lang w:val="en-US"/>
        </w:rPr>
        <w:t>Dzarasov R.</w:t>
      </w:r>
      <w:r>
        <w:rPr>
          <w:szCs w:val="26"/>
          <w:lang w:val="en-US"/>
        </w:rPr>
        <w:t xml:space="preserve"> Insider Control and Investment Behaviour of Russian Corporations. PhD Thesis. Stoke-on-Trent, UK: Staffordshire U</w:t>
      </w:r>
      <w:r>
        <w:rPr>
          <w:szCs w:val="26"/>
        </w:rPr>
        <w:t>niversity, 2007.</w:t>
      </w:r>
    </w:p>
    <w:p>
      <w:pPr>
        <w:pStyle w:val="Style17"/>
        <w:rPr/>
      </w:pPr>
      <w:r>
        <w:rPr>
          <w:i/>
          <w:szCs w:val="26"/>
        </w:rPr>
        <w:t>Dzarasov R.</w:t>
      </w:r>
      <w:r>
        <w:rPr>
          <w:szCs w:val="26"/>
        </w:rPr>
        <w:t xml:space="preserve"> Le capitalisme russe émergent dans la perspective de la théorie de la plusvalue, La Russie des années 2000: politique, économie et société. Michel Roche (ed.). Bruxelles: Éditions de l’Universit de Bruxelles, 2013 (Forthcoming).</w:t>
      </w:r>
    </w:p>
    <w:p>
      <w:pPr>
        <w:pStyle w:val="Style17"/>
        <w:rPr/>
      </w:pPr>
      <w:r>
        <w:rPr>
          <w:i/>
          <w:szCs w:val="26"/>
        </w:rPr>
        <w:t>Harding L.</w:t>
      </w:r>
      <w:r>
        <w:rPr>
          <w:szCs w:val="26"/>
        </w:rPr>
        <w:t xml:space="preserve"> Vladimir Putin’s Comeback Spells Gloom for Russia and The West // The Guardian. 2011. 25 Sept. Р. 15.</w:t>
      </w:r>
    </w:p>
    <w:p>
      <w:pPr>
        <w:pStyle w:val="Style17"/>
        <w:rPr/>
      </w:pPr>
      <w:r>
        <w:rPr>
          <w:i/>
          <w:szCs w:val="26"/>
        </w:rPr>
        <w:t>Kotz D., Wier F.</w:t>
      </w:r>
      <w:r>
        <w:rPr>
          <w:szCs w:val="26"/>
        </w:rPr>
        <w:t xml:space="preserve"> Russia’s Path from Gorbachev to Putin. The Demise of the Soviey System and the New Russia. Abingdon: Routledge, 2007.</w:t>
      </w:r>
    </w:p>
    <w:p>
      <w:pPr>
        <w:pStyle w:val="Style17"/>
        <w:rPr/>
      </w:pPr>
      <w:r>
        <w:rPr>
          <w:i/>
          <w:szCs w:val="26"/>
        </w:rPr>
        <w:t>Miliband R.</w:t>
      </w:r>
      <w:r>
        <w:rPr>
          <w:szCs w:val="26"/>
        </w:rPr>
        <w:t xml:space="preserve"> Marxism and Politics. Oxford: Oxford University Press, 1977.</w:t>
      </w:r>
    </w:p>
    <w:p>
      <w:pPr>
        <w:pStyle w:val="Style17"/>
        <w:rPr/>
      </w:pPr>
      <w:r>
        <w:rPr>
          <w:i/>
          <w:szCs w:val="26"/>
        </w:rPr>
        <w:t>Pirani S.</w:t>
      </w:r>
      <w:r>
        <w:rPr>
          <w:szCs w:val="26"/>
        </w:rPr>
        <w:t xml:space="preserve"> Change in Putin’s Russia. Power, Money and People. </w:t>
      </w:r>
      <w:r>
        <w:rPr>
          <w:szCs w:val="26"/>
          <w:lang w:val="en-US"/>
        </w:rPr>
        <w:t>L.: Pluto Press, 2010.</w:t>
      </w:r>
    </w:p>
    <w:p>
      <w:pPr>
        <w:pStyle w:val="Style17"/>
        <w:rPr/>
      </w:pPr>
      <w:r>
        <w:rPr>
          <w:i/>
          <w:szCs w:val="26"/>
          <w:lang w:val="en-US"/>
        </w:rPr>
        <w:t>Pirani S.</w:t>
      </w:r>
      <w:r>
        <w:rPr>
          <w:szCs w:val="26"/>
          <w:lang w:val="en-US"/>
        </w:rPr>
        <w:t xml:space="preserve"> What Makes Russian Capitalism: A Response to Ruslan Dzarasov // Journal of Contemporary Central and Eastern Europe. </w:t>
      </w:r>
      <w:r>
        <w:rPr>
          <w:szCs w:val="26"/>
        </w:rPr>
        <w:t>2011. № 19 (1–2). Р. 499–506.</w:t>
      </w:r>
    </w:p>
    <w:p>
      <w:pPr>
        <w:pStyle w:val="Style17"/>
        <w:rPr/>
      </w:pPr>
      <w:r>
        <w:rPr>
          <w:i/>
          <w:szCs w:val="26"/>
        </w:rPr>
        <w:t>Rawlinson P.</w:t>
      </w:r>
      <w:r>
        <w:rPr>
          <w:szCs w:val="26"/>
        </w:rPr>
        <w:t xml:space="preserve"> From Fear to Fraternity. A Russian Tale of Crime, Economy and Modernity. L.: Pluto Press, 2010.</w:t>
      </w:r>
      <w:r>
        <w:br w:type="page"/>
      </w:r>
    </w:p>
    <w:p>
      <w:pPr>
        <w:pStyle w:val="Style22"/>
        <w:rPr/>
      </w:pPr>
      <w:bookmarkStart w:id="26" w:name="__RefHeading___Toc343434725"/>
      <w:bookmarkEnd w:id="26"/>
      <w:r>
        <w:rPr/>
        <w:t>Об авторах</w:t>
      </w:r>
    </w:p>
    <w:p>
      <w:pPr>
        <w:pStyle w:val="Normal"/>
        <w:rPr/>
      </w:pPr>
      <w:r>
        <w:rPr>
          <w:b/>
          <w:szCs w:val="26"/>
        </w:rPr>
        <w:t xml:space="preserve">Руслан Дзарасов </w:t>
      </w:r>
      <w:r>
        <w:rPr>
          <w:szCs w:val="26"/>
        </w:rPr>
        <w:t>является ведущим научным сотрудником Центрального экономико-математического института Российской академии наук (ЦЭМИ РАН, Москва, Россия), а также на половину ставки занимает должность старшего научного сотрудника Лаборатории по изучению рыночной экономики экономического факультета МГУ им. М.В. Ломоносова (Москва, Россия). Руслан Дзарасов является автором книг «Крупный бизнес и накопление капитала в современной России», (М.: УРСС, 2005, в соавторстве с Дмитрием Новоженовым); и «The Conudrum of Russian Capitalism: the post-Soviet Economy in the World System» (London: Pluto Press, 2013, готовится к печати).</w:t>
      </w:r>
    </w:p>
    <w:p>
      <w:pPr>
        <w:pStyle w:val="Normal"/>
        <w:rPr>
          <w:szCs w:val="26"/>
        </w:rPr>
      </w:pPr>
      <w:r>
        <w:rPr>
          <w:szCs w:val="26"/>
        </w:rPr>
      </w:r>
    </w:p>
    <w:p>
      <w:pPr>
        <w:pStyle w:val="Normal"/>
        <w:rPr/>
      </w:pPr>
      <w:r>
        <w:rPr>
          <w:b/>
          <w:szCs w:val="26"/>
        </w:rPr>
        <w:t>Симон Пирани</w:t>
      </w:r>
      <w:r>
        <w:rPr>
          <w:szCs w:val="26"/>
        </w:rPr>
        <w:t xml:space="preserve"> является старшим научным сотрудником, занятым в «Программе исследований природного газа» Института энергетических исследований при Оксфордском университете (Оксфорд, Великобритания). Он является автором книг: «Change in Putin’s Russia: Power, Money and People» (Изменения в путинской России: власть, деньги и люди), Pluto Press, 2010; и «The Russian Revolution in Retreat 1920–1924: Soviet workers and the new communist elite» (Отступление русской революции 1920–1924: советские рабочие и коммунистическая элита), Routledge, 2008.</w:t>
      </w:r>
    </w:p>
    <w:sectPr>
      <w:footerReference w:type="default" r:id="rId16"/>
      <w:footerReference w:type="first" r:id="rId17"/>
      <w:footnotePr>
        <w:numFmt w:val="decimal"/>
      </w:footnotePr>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w:altName w:val="Courier New"/>
    <w:charset w:val="00"/>
    <w:family w:val="modern"/>
    <w:pitch w:val="default"/>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40"/>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lineRule="auto" w:line="240"/>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lang w:val="en-US"/>
        </w:rPr>
      </w:pPr>
      <w:r>
        <w:rPr>
          <w:rStyle w:val="FootnoteCharacters"/>
        </w:rPr>
        <w:footnoteRef/>
      </w:r>
      <w:r>
        <w:rPr>
          <w:lang w:val="en-US"/>
        </w:rPr>
        <w:tab/>
        <w:t xml:space="preserve"> </w:t>
      </w:r>
      <w:r>
        <w:rPr>
          <w:lang w:val="en-US"/>
        </w:rPr>
        <w:tab/>
        <w:t>Debatte: Journal of Contemporary Central and Eastern Europe.</w:t>
      </w:r>
    </w:p>
    <w:p>
      <w:pPr>
        <w:pStyle w:val="Style15"/>
        <w:rPr/>
      </w:pPr>
      <w:r>
        <w:rPr>
          <w:lang w:val="en-US"/>
        </w:rPr>
        <w:t xml:space="preserve"> </w:t>
      </w:r>
      <w:r>
        <w:rPr>
          <w:lang w:val="en-US"/>
        </w:rPr>
        <w:tab/>
      </w:r>
      <w:r>
        <w:rPr/>
        <w:t xml:space="preserve">Официальный веб-сайт журнала можно найти по адресу: </w:t>
      </w:r>
      <w:r>
        <w:rPr>
          <w:lang w:val="en-US"/>
        </w:rPr>
        <w:t>http</w:t>
      </w:r>
      <w:r>
        <w:rPr/>
        <w:t>://</w:t>
      </w:r>
      <w:r>
        <w:rPr>
          <w:lang w:val="en-US"/>
        </w:rPr>
        <w:t>www</w:t>
      </w:r>
      <w:r>
        <w:rPr/>
        <w:t>.</w:t>
      </w:r>
      <w:r>
        <w:rPr>
          <w:lang w:val="en-US"/>
        </w:rPr>
        <w:t>tandfonline</w:t>
      </w:r>
      <w:r>
        <w:rPr/>
        <w:t>.</w:t>
      </w:r>
      <w:r>
        <w:rPr>
          <w:lang w:val="en-US"/>
        </w:rPr>
        <w:t>com</w:t>
      </w:r>
      <w:r>
        <w:rPr/>
        <w:t>/</w:t>
      </w:r>
      <w:r>
        <w:rPr>
          <w:lang w:val="en-US"/>
        </w:rPr>
        <w:t>action</w:t>
      </w:r>
      <w:r>
        <w:rPr/>
        <w:t>/</w:t>
      </w:r>
      <w:r>
        <w:rPr>
          <w:lang w:val="en-US"/>
        </w:rPr>
        <w:t>aboutThisJournal</w:t>
      </w:r>
      <w:r>
        <w:rPr/>
        <w:t>?</w:t>
      </w:r>
      <w:r>
        <w:rPr>
          <w:lang w:val="en-US"/>
        </w:rPr>
        <w:t>show</w:t>
      </w:r>
      <w:r>
        <w:rPr/>
        <w:t>=</w:t>
      </w:r>
      <w:r>
        <w:rPr>
          <w:lang w:val="en-US"/>
        </w:rPr>
        <w:t>aimsScope</w:t>
      </w:r>
      <w:r>
        <w:rPr/>
        <w:t>&amp;</w:t>
      </w:r>
      <w:r>
        <w:rPr>
          <w:lang w:val="en-US"/>
        </w:rPr>
        <w:t>journalCode</w:t>
      </w:r>
      <w:r>
        <w:rPr/>
        <w:t>=</w:t>
      </w:r>
      <w:r>
        <w:rPr>
          <w:lang w:val="en-US"/>
        </w:rPr>
        <w:t>cdeb</w:t>
      </w:r>
    </w:p>
  </w:footnote>
  <w:footnote w:id="3">
    <w:p>
      <w:pPr>
        <w:pStyle w:val="Style15"/>
        <w:rPr/>
      </w:pPr>
      <w:r>
        <w:rPr>
          <w:rStyle w:val="FootnoteCharacters"/>
        </w:rPr>
        <w:footnoteRef/>
      </w:r>
      <w:r>
        <w:rPr/>
        <w:tab/>
        <w:t xml:space="preserve"> </w:t>
      </w:r>
      <w:r>
        <w:rPr/>
        <w:tab/>
        <w:t xml:space="preserve">Вот только несколько из них: </w:t>
      </w:r>
      <w:r>
        <w:rPr>
          <w:rFonts w:cs="AdvP3D8228;Times New Roman"/>
          <w:i/>
          <w:lang w:val="en-US"/>
        </w:rPr>
        <w:t>Wedel</w:t>
      </w:r>
      <w:r>
        <w:rPr>
          <w:rFonts w:cs="AdvP3D8228;Times New Roman"/>
          <w:i/>
        </w:rPr>
        <w:t xml:space="preserve"> </w:t>
      </w:r>
      <w:r>
        <w:rPr>
          <w:rFonts w:cs="AdvP3D8228;Times New Roman"/>
          <w:i/>
          <w:lang w:val="en-US"/>
        </w:rPr>
        <w:t>J</w:t>
      </w:r>
      <w:r>
        <w:rPr>
          <w:rFonts w:cs="AdvP3D8228;Times New Roman"/>
          <w:i/>
        </w:rPr>
        <w:t>.</w:t>
      </w:r>
      <w:r>
        <w:rPr>
          <w:rFonts w:cs="AdvP3D8228;Times New Roman"/>
        </w:rPr>
        <w:t xml:space="preserve"> </w:t>
      </w:r>
      <w:r>
        <w:rPr>
          <w:rFonts w:cs="AdvP3DE9EA;Times New Roman"/>
          <w:lang w:val="en-US"/>
        </w:rPr>
        <w:t>Collision</w:t>
      </w:r>
      <w:r>
        <w:rPr>
          <w:rFonts w:cs="AdvP3DE9EA;Times New Roman"/>
        </w:rPr>
        <w:t xml:space="preserve"> </w:t>
      </w:r>
      <w:r>
        <w:rPr>
          <w:rFonts w:cs="AdvP3DE9EA;Times New Roman"/>
          <w:lang w:val="en-US"/>
        </w:rPr>
        <w:t>and</w:t>
      </w:r>
      <w:r>
        <w:rPr>
          <w:rFonts w:cs="AdvP3DE9EA;Times New Roman"/>
        </w:rPr>
        <w:t xml:space="preserve"> </w:t>
      </w:r>
      <w:r>
        <w:rPr>
          <w:rFonts w:cs="AdvP3DE9EA;Times New Roman"/>
          <w:lang w:val="en-US"/>
        </w:rPr>
        <w:t>Collusion</w:t>
      </w:r>
      <w:r>
        <w:rPr>
          <w:rFonts w:cs="AdvP3DE9EA;Times New Roman"/>
        </w:rPr>
        <w:t xml:space="preserve">. </w:t>
      </w:r>
      <w:r>
        <w:rPr>
          <w:rFonts w:cs="AdvP3DE9EA;Times New Roman"/>
          <w:lang w:val="en-US"/>
        </w:rPr>
        <w:t xml:space="preserve">The Strange Case of Western Aid to Eastern Europe. </w:t>
      </w:r>
      <w:r>
        <w:rPr>
          <w:rFonts w:cs="AdvP3D8228;Times New Roman"/>
          <w:lang w:val="en-US"/>
        </w:rPr>
        <w:t xml:space="preserve">N.Y.: Palgrave, 2001; </w:t>
      </w:r>
      <w:r>
        <w:rPr>
          <w:rFonts w:cs="AdvP3D8228;Times New Roman"/>
          <w:i/>
          <w:lang w:val="en-US"/>
        </w:rPr>
        <w:t>Kotz D., Wier F.</w:t>
      </w:r>
      <w:r>
        <w:rPr>
          <w:rFonts w:cs="AdvP3D8228;Times New Roman"/>
          <w:lang w:val="en-US"/>
        </w:rPr>
        <w:t xml:space="preserve"> </w:t>
      </w:r>
      <w:r>
        <w:rPr>
          <w:rFonts w:cs="AdvP3DE9EA;Times New Roman"/>
          <w:lang w:val="en-US"/>
        </w:rPr>
        <w:t>Russia’s Path from Gorbachev to Putin. The Demise of the Soviet System and the New Russia</w:t>
      </w:r>
      <w:r>
        <w:rPr>
          <w:rFonts w:cs="AdvP3D8228;Times New Roman"/>
          <w:lang w:val="en-US"/>
        </w:rPr>
        <w:t>. Abingdon: Routledge, 2007;</w:t>
      </w:r>
      <w:r>
        <w:rPr>
          <w:lang w:val="en-US"/>
        </w:rPr>
        <w:t xml:space="preserve"> </w:t>
      </w:r>
      <w:r>
        <w:rPr>
          <w:i/>
          <w:lang w:val="en-US"/>
        </w:rPr>
        <w:t>Barnes A.</w:t>
      </w:r>
      <w:r>
        <w:rPr>
          <w:lang w:val="en-US"/>
        </w:rPr>
        <w:t xml:space="preserve"> Owning Russia. The struggle over Factories, Farms, and Power. Ithaca and London: Cornell University Press, 2006.</w:t>
      </w:r>
    </w:p>
  </w:footnote>
  <w:footnote w:id="4">
    <w:p>
      <w:pPr>
        <w:pStyle w:val="Style15"/>
        <w:rPr/>
      </w:pPr>
      <w:r>
        <w:rPr>
          <w:rStyle w:val="FootnoteCharacters"/>
        </w:rPr>
        <w:footnoteRef/>
      </w:r>
      <w:r>
        <w:rPr>
          <w:lang w:val="en-US"/>
        </w:rPr>
        <w:tab/>
        <w:t xml:space="preserve"> </w:t>
      </w:r>
      <w:r>
        <w:rPr>
          <w:lang w:val="en-US"/>
        </w:rPr>
        <w:tab/>
      </w:r>
      <w:r>
        <w:rPr/>
        <w:t>Читатели</w:t>
      </w:r>
      <w:r>
        <w:rPr>
          <w:lang w:val="en-US"/>
        </w:rPr>
        <w:t xml:space="preserve">, </w:t>
      </w:r>
      <w:r>
        <w:rPr/>
        <w:t>желающие</w:t>
      </w:r>
      <w:r>
        <w:rPr>
          <w:lang w:val="en-US"/>
        </w:rPr>
        <w:t xml:space="preserve"> </w:t>
      </w:r>
      <w:r>
        <w:rPr/>
        <w:t>получить</w:t>
      </w:r>
      <w:r>
        <w:rPr>
          <w:lang w:val="en-US"/>
        </w:rPr>
        <w:t xml:space="preserve"> </w:t>
      </w:r>
      <w:r>
        <w:rPr/>
        <w:t>электронные</w:t>
      </w:r>
      <w:r>
        <w:rPr>
          <w:lang w:val="en-US"/>
        </w:rPr>
        <w:t xml:space="preserve"> </w:t>
      </w:r>
      <w:r>
        <w:rPr/>
        <w:t>версии</w:t>
      </w:r>
      <w:r>
        <w:rPr>
          <w:lang w:val="en-US"/>
        </w:rPr>
        <w:t xml:space="preserve"> </w:t>
      </w:r>
      <w:r>
        <w:rPr/>
        <w:t>оригиналов</w:t>
      </w:r>
      <w:r>
        <w:rPr>
          <w:lang w:val="en-US"/>
        </w:rPr>
        <w:t xml:space="preserve"> </w:t>
      </w:r>
      <w:r>
        <w:rPr/>
        <w:t>приводимых</w:t>
      </w:r>
      <w:r>
        <w:rPr>
          <w:lang w:val="en-US"/>
        </w:rPr>
        <w:t xml:space="preserve"> </w:t>
      </w:r>
      <w:r>
        <w:rPr/>
        <w:t xml:space="preserve">статей, или высказать свои комментарии к написанному могут написать мне по адресу: </w:t>
      </w:r>
      <w:hyperlink r:id="rId1">
        <w:r>
          <w:rPr>
            <w:rStyle w:val="InternetLink"/>
            <w:rFonts w:cs="Calibri"/>
            <w:lang w:val="en-US"/>
          </w:rPr>
          <w:t>Dzarasovr</w:t>
        </w:r>
        <w:r>
          <w:rPr>
            <w:rStyle w:val="InternetLink"/>
            <w:rFonts w:cs="Calibri"/>
          </w:rPr>
          <w:t>@</w:t>
        </w:r>
        <w:r>
          <w:rPr>
            <w:rStyle w:val="InternetLink"/>
            <w:rFonts w:cs="Calibri"/>
            <w:lang w:val="en-US"/>
          </w:rPr>
          <w:t>gmail</w:t>
        </w:r>
        <w:r>
          <w:rPr>
            <w:rStyle w:val="InternetLink"/>
            <w:rFonts w:cs="Calibri"/>
          </w:rPr>
          <w:t>.</w:t>
        </w:r>
        <w:r>
          <w:rPr>
            <w:rStyle w:val="InternetLink"/>
            <w:rFonts w:cs="Calibri"/>
            <w:lang w:val="en-US"/>
          </w:rPr>
          <w:t>com</w:t>
        </w:r>
      </w:hyperlink>
      <w:r>
        <w:rPr/>
        <w:t xml:space="preserve">. С правилами представления рукописей в журнал «Дебатт» можно ознакомиться на веб-сайте издания (см. примечание 1). </w:t>
      </w:r>
    </w:p>
  </w:footnote>
  <w:footnote w:id="5">
    <w:p>
      <w:pPr>
        <w:pStyle w:val="Style15"/>
        <w:rPr/>
      </w:pPr>
      <w:r>
        <w:rPr>
          <w:rStyle w:val="FootnoteCharacters"/>
        </w:rPr>
        <w:footnoteRef/>
      </w:r>
      <w:r>
        <w:rPr>
          <w:lang w:val="en-US"/>
        </w:rPr>
        <w:tab/>
        <w:t xml:space="preserve"> </w:t>
      </w:r>
      <w:r>
        <w:rPr>
          <w:lang w:val="en-US"/>
        </w:rPr>
        <w:tab/>
      </w:r>
      <w:r>
        <w:rPr>
          <w:i/>
          <w:lang w:val="en-US"/>
        </w:rPr>
        <w:t>Dzarasov R.</w:t>
      </w:r>
      <w:r>
        <w:rPr>
          <w:lang w:val="en-US"/>
        </w:rPr>
        <w:t xml:space="preserve"> Werewolves of Stalinism: Russia’s Capitalists and their System // Debatte: Journal of Contemporary Central and Eastern Europe. </w:t>
      </w:r>
      <w:r>
        <w:rPr/>
        <w:t xml:space="preserve">2011. </w:t>
      </w:r>
      <w:r>
        <w:rPr>
          <w:lang w:val="en-US"/>
        </w:rPr>
        <w:t>Vol</w:t>
      </w:r>
      <w:r>
        <w:rPr/>
        <w:t>. 19. № 1–2 (</w:t>
      </w:r>
      <w:r>
        <w:rPr>
          <w:lang w:val="en-US"/>
        </w:rPr>
        <w:t>April</w:t>
      </w:r>
      <w:r>
        <w:rPr/>
        <w:t>–</w:t>
      </w:r>
      <w:r>
        <w:rPr>
          <w:lang w:val="en-US"/>
        </w:rPr>
        <w:t>August</w:t>
      </w:r>
      <w:r>
        <w:rPr/>
        <w:t>). Р. 471–497.</w:t>
      </w:r>
    </w:p>
  </w:footnote>
  <w:footnote w:id="6">
    <w:p>
      <w:pPr>
        <w:pStyle w:val="Style15"/>
        <w:rPr/>
      </w:pPr>
      <w:r>
        <w:rPr>
          <w:rStyle w:val="FootnoteCharacters"/>
        </w:rPr>
        <w:footnoteRef/>
      </w:r>
      <w:r>
        <w:rPr>
          <w:vertAlign w:val="superscript"/>
        </w:rPr>
        <w:tab/>
        <w:t xml:space="preserve"> </w:t>
      </w:r>
      <w:r>
        <w:rPr/>
        <w:tab/>
        <w:t>Так в СССР назывался официальный марксизм-ленинизм.</w:t>
      </w:r>
    </w:p>
  </w:footnote>
  <w:footnote w:id="7">
    <w:p>
      <w:pPr>
        <w:pStyle w:val="Style15"/>
        <w:rPr/>
      </w:pPr>
      <w:r>
        <w:rPr>
          <w:rStyle w:val="FootnoteCharacters"/>
        </w:rPr>
        <w:footnoteRef/>
      </w:r>
      <w:r>
        <w:rPr/>
        <w:tab/>
        <w:t xml:space="preserve"> </w:t>
      </w:r>
      <w:r>
        <w:rPr/>
        <w:tab/>
        <w:t>«Просто найдите необходимую страницу у Адама Смита и позвольте “невидимой руке” рынка осуществить за вас приватизацию… Мир, где каждый мошенничает, перегружает все пустыми словами, незаконно обменивается товарами, дает возможность экономике выжить» (Адамс, Брок, 1994, с. 125, 126).</w:t>
      </w:r>
    </w:p>
  </w:footnote>
  <w:footnote w:id="8">
    <w:p>
      <w:pPr>
        <w:pStyle w:val="Style15"/>
        <w:rPr/>
      </w:pPr>
      <w:r>
        <w:rPr>
          <w:rStyle w:val="FootnoteCharacters"/>
        </w:rPr>
        <w:footnoteRef/>
      </w:r>
      <w:r>
        <w:rPr/>
        <w:tab/>
        <w:t xml:space="preserve"> </w:t>
      </w:r>
      <w:r>
        <w:rPr/>
        <w:tab/>
        <w:t>Разумеется, советское общество было далеко от идеала социального равенства – величина доступных благ зависела от положения в иерархии власти, но определенный и весьма существенный их объем был гарантирован каждому. Например, в советские времена даже в наиболее престижных университетах были т.н. «рабочие факультеты» – отделения, на которые принимались только выходцы из рабочих и колхозников. Эта привилегия советских рабочих оплачивалась за счет доходов от государственной собственности. Теперь рабфаки упразднены, а вместо них открыты коммерческие отделения, на которые дети обеспеченных людей поступают вне конкурса. Образование все более становится привилегией богатых. То же самое касается здравоохранения, обеспечения жильем, безопасности и многих других благ, которые предоставлялись рядовым советским гражданам. Теперь доходы от государственной собственности, которыми эти блага финансировались, превратились в доходы на капитал.</w:t>
      </w:r>
    </w:p>
  </w:footnote>
  <w:footnote w:id="9">
    <w:p>
      <w:pPr>
        <w:pStyle w:val="Style15"/>
        <w:rPr/>
      </w:pPr>
      <w:r>
        <w:rPr>
          <w:rStyle w:val="FootnoteCharacters"/>
        </w:rPr>
        <w:footnoteRef/>
      </w:r>
      <w:r>
        <w:rPr/>
        <w:tab/>
        <w:t xml:space="preserve"> </w:t>
      </w:r>
      <w:r>
        <w:rPr/>
        <w:tab/>
        <w:t>Так, по положению на 31 декабря 2008 г. (см. Соответствующий годовой отчет), регистр акционеров ОАО «Газпром» содержал сведения только об одном иностранном собственнике, обладавшем пакетом акций, превышавшем 2% – компании «Рургаз» с пакетом в 2,5%. Годовой отчет 2009 г. ОАО «Роснефть» не упоминает никаких иностранных акционеров вообще (</w:t>
      </w:r>
      <w:hyperlink r:id="rId2">
        <w:r>
          <w:rPr>
            <w:rStyle w:val="InternetLink"/>
            <w:rFonts w:cs="Calibri"/>
            <w:lang w:val="en-US"/>
          </w:rPr>
          <w:t>http</w:t>
        </w:r>
        <w:r>
          <w:rPr>
            <w:rStyle w:val="InternetLink"/>
            <w:rFonts w:cs="Calibri"/>
          </w:rPr>
          <w:t>://</w:t>
        </w:r>
        <w:r>
          <w:rPr>
            <w:rStyle w:val="InternetLink"/>
            <w:rFonts w:cs="Calibri"/>
            <w:lang w:val="en-US"/>
          </w:rPr>
          <w:t>www</w:t>
        </w:r>
        <w:r>
          <w:rPr>
            <w:rStyle w:val="InternetLink"/>
            <w:rFonts w:cs="Calibri"/>
          </w:rPr>
          <w:t>.</w:t>
        </w:r>
        <w:r>
          <w:rPr>
            <w:rStyle w:val="InternetLink"/>
            <w:rFonts w:cs="Calibri"/>
            <w:lang w:val="en-US"/>
          </w:rPr>
          <w:t>rosneft</w:t>
        </w:r>
        <w:r>
          <w:rPr>
            <w:rStyle w:val="InternetLink"/>
            <w:rFonts w:cs="Calibri"/>
          </w:rPr>
          <w:t>.</w:t>
        </w:r>
        <w:r>
          <w:rPr>
            <w:rStyle w:val="InternetLink"/>
            <w:rFonts w:cs="Calibri"/>
            <w:lang w:val="en-US"/>
          </w:rPr>
          <w:t>ru</w:t>
        </w:r>
        <w:r>
          <w:rPr>
            <w:rStyle w:val="InternetLink"/>
            <w:rFonts w:cs="Calibri"/>
          </w:rPr>
          <w:t>/</w:t>
        </w:r>
        <w:r>
          <w:rPr>
            <w:rStyle w:val="InternetLink"/>
            <w:rFonts w:cs="Calibri"/>
            <w:lang w:val="en-US"/>
          </w:rPr>
          <w:t>attach</w:t>
        </w:r>
        <w:r>
          <w:rPr>
            <w:rStyle w:val="InternetLink"/>
            <w:rFonts w:cs="Calibri"/>
          </w:rPr>
          <w:t xml:space="preserve">/0/57/88/ </w:t>
        </w:r>
        <w:r>
          <w:rPr>
            <w:rStyle w:val="InternetLink"/>
            <w:rFonts w:cs="Calibri"/>
            <w:lang w:val="en-US"/>
          </w:rPr>
          <w:t>a</w:t>
        </w:r>
        <w:r>
          <w:rPr>
            <w:rStyle w:val="InternetLink"/>
            <w:rFonts w:cs="Calibri"/>
          </w:rPr>
          <w:t>_</w:t>
        </w:r>
        <w:r>
          <w:rPr>
            <w:rStyle w:val="InternetLink"/>
            <w:rFonts w:cs="Calibri"/>
            <w:lang w:val="en-US"/>
          </w:rPr>
          <w:t>report</w:t>
        </w:r>
        <w:r>
          <w:rPr>
            <w:rStyle w:val="InternetLink"/>
            <w:rFonts w:cs="Calibri"/>
          </w:rPr>
          <w:t>_2009.</w:t>
        </w:r>
        <w:r>
          <w:rPr>
            <w:rStyle w:val="InternetLink"/>
            <w:rFonts w:cs="Calibri"/>
            <w:lang w:val="en-US"/>
          </w:rPr>
          <w:t>pdf</w:t>
        </w:r>
      </w:hyperlink>
      <w:r>
        <w:rPr/>
        <w:t>, с. 154). Не отражено присутствие иностранцев и среди номинальных акционеров фирмы «Лукойл» в годовом отчете за 2009 г. (</w:t>
      </w:r>
      <w:hyperlink r:id="rId3">
        <w:r>
          <w:rPr>
            <w:rStyle w:val="InternetLink"/>
            <w:rFonts w:cs="Calibri"/>
            <w:lang w:val="en-US"/>
          </w:rPr>
          <w:t>http</w:t>
        </w:r>
        <w:r>
          <w:rPr>
            <w:rStyle w:val="InternetLink"/>
            <w:rFonts w:cs="Calibri"/>
          </w:rPr>
          <w:t>://</w:t>
        </w:r>
        <w:r>
          <w:rPr>
            <w:rStyle w:val="InternetLink"/>
            <w:rFonts w:cs="Calibri"/>
            <w:lang w:val="en-US"/>
          </w:rPr>
          <w:t>www</w:t>
        </w:r>
        <w:r>
          <w:rPr>
            <w:rStyle w:val="InternetLink"/>
            <w:rFonts w:cs="Calibri"/>
          </w:rPr>
          <w:t>.</w:t>
        </w:r>
        <w:r>
          <w:rPr>
            <w:rStyle w:val="InternetLink"/>
            <w:rFonts w:cs="Calibri"/>
            <w:lang w:val="en-US"/>
          </w:rPr>
          <w:t>lukoil</w:t>
        </w:r>
        <w:r>
          <w:rPr>
            <w:rStyle w:val="InternetLink"/>
            <w:rFonts w:cs="Calibri"/>
          </w:rPr>
          <w:t>.</w:t>
        </w:r>
        <w:r>
          <w:rPr>
            <w:rStyle w:val="InternetLink"/>
            <w:rFonts w:cs="Calibri"/>
            <w:lang w:val="en-US"/>
          </w:rPr>
          <w:t>ru</w:t>
        </w:r>
        <w:r>
          <w:rPr>
            <w:rStyle w:val="InternetLink"/>
            <w:rFonts w:cs="Calibri"/>
          </w:rPr>
          <w:t>/</w:t>
        </w:r>
        <w:r>
          <w:rPr>
            <w:rStyle w:val="InternetLink"/>
            <w:rFonts w:cs="Calibri"/>
            <w:lang w:val="en-US"/>
          </w:rPr>
          <w:t>materials</w:t>
        </w:r>
        <w:r>
          <w:rPr>
            <w:rStyle w:val="InternetLink"/>
            <w:rFonts w:cs="Calibri"/>
          </w:rPr>
          <w:t>/</w:t>
        </w:r>
        <w:r>
          <w:rPr>
            <w:rStyle w:val="InternetLink"/>
            <w:rFonts w:cs="Calibri"/>
            <w:lang w:val="en-US"/>
          </w:rPr>
          <w:t>doc</w:t>
        </w:r>
        <w:r>
          <w:rPr>
            <w:rStyle w:val="InternetLink"/>
            <w:rFonts w:cs="Calibri"/>
          </w:rPr>
          <w:t>/</w:t>
        </w:r>
        <w:r>
          <w:rPr>
            <w:rStyle w:val="InternetLink"/>
            <w:rFonts w:cs="Calibri"/>
            <w:lang w:val="en-US"/>
          </w:rPr>
          <w:t>annual</w:t>
        </w:r>
        <w:r>
          <w:rPr>
            <w:rStyle w:val="InternetLink"/>
            <w:rFonts w:cs="Calibri"/>
          </w:rPr>
          <w:t>_</w:t>
        </w:r>
        <w:r>
          <w:rPr>
            <w:rStyle w:val="InternetLink"/>
            <w:rFonts w:cs="Calibri"/>
            <w:lang w:val="en-US"/>
          </w:rPr>
          <w:t>report</w:t>
        </w:r>
        <w:r>
          <w:rPr>
            <w:rStyle w:val="InternetLink"/>
            <w:rFonts w:cs="Calibri"/>
          </w:rPr>
          <w:t>_2009 /</w:t>
        </w:r>
        <w:r>
          <w:rPr>
            <w:rStyle w:val="InternetLink"/>
            <w:rFonts w:cs="Calibri"/>
            <w:lang w:val="en-US"/>
          </w:rPr>
          <w:t>LUKOIL</w:t>
        </w:r>
        <w:r>
          <w:rPr>
            <w:rStyle w:val="InternetLink"/>
            <w:rFonts w:cs="Calibri"/>
          </w:rPr>
          <w:t>_</w:t>
        </w:r>
        <w:r>
          <w:rPr>
            <w:rStyle w:val="InternetLink"/>
            <w:rFonts w:cs="Calibri"/>
            <w:lang w:val="en-US"/>
          </w:rPr>
          <w:t>AR</w:t>
        </w:r>
        <w:r>
          <w:rPr>
            <w:rStyle w:val="InternetLink"/>
            <w:rFonts w:cs="Calibri"/>
          </w:rPr>
          <w:t>_2009_</w:t>
        </w:r>
        <w:r>
          <w:rPr>
            <w:rStyle w:val="InternetLink"/>
            <w:rFonts w:cs="Calibri"/>
            <w:lang w:val="en-US"/>
          </w:rPr>
          <w:t>RUS</w:t>
        </w:r>
        <w:r>
          <w:rPr>
            <w:rStyle w:val="InternetLink"/>
            <w:rFonts w:cs="Calibri"/>
          </w:rPr>
          <w:t>.</w:t>
        </w:r>
        <w:r>
          <w:rPr>
            <w:rStyle w:val="InternetLink"/>
            <w:rFonts w:cs="Calibri"/>
            <w:lang w:val="en-US"/>
          </w:rPr>
          <w:t>pdf</w:t>
        </w:r>
        <w:r>
          <w:rPr>
            <w:rStyle w:val="InternetLink"/>
            <w:rFonts w:cs="Calibri"/>
          </w:rPr>
          <w:t>,</w:t>
        </w:r>
      </w:hyperlink>
      <w:r>
        <w:rPr/>
        <w:t xml:space="preserve"> </w:t>
      </w:r>
      <w:r>
        <w:rPr>
          <w:lang w:val="en-US"/>
        </w:rPr>
        <w:t>p</w:t>
      </w:r>
      <w:r>
        <w:rPr/>
        <w:t xml:space="preserve">. 118). В 2010 г. в акционерном капитале Сбербанка РФ только 32,13% принадлежало нерезидентам. </w:t>
      </w:r>
      <w:r>
        <w:rPr>
          <w:lang w:val="en-US"/>
        </w:rPr>
        <w:t>(</w:t>
      </w:r>
      <w:hyperlink r:id="rId4">
        <w:r>
          <w:rPr>
            <w:rStyle w:val="InternetLink"/>
            <w:rFonts w:cs="Calibri"/>
            <w:lang w:val="en-US"/>
          </w:rPr>
          <w:t>http://www.sbrf.ru/moscow/ru/investor_relations/information_for_shareholders/ share_capital_structure/</w:t>
        </w:r>
      </w:hyperlink>
      <w:r>
        <w:rPr>
          <w:lang w:val="en-US"/>
        </w:rPr>
        <w:t>).</w:t>
      </w:r>
    </w:p>
  </w:footnote>
  <w:footnote w:id="10">
    <w:p>
      <w:pPr>
        <w:pStyle w:val="Style15"/>
        <w:rPr/>
      </w:pPr>
      <w:r>
        <w:rPr>
          <w:rStyle w:val="FootnoteCharacters"/>
        </w:rPr>
        <w:footnoteRef/>
      </w:r>
      <w:r>
        <w:rPr/>
        <w:tab/>
        <w:t xml:space="preserve"> </w:t>
      </w:r>
      <w:r>
        <w:rPr/>
        <w:tab/>
        <w:t>Условно средним можно считать бизнес с ежегодным оборотом от 2,5 млн до 50 млн долл. США (</w:t>
      </w:r>
      <w:r>
        <w:rPr>
          <w:lang w:val="en-AU"/>
        </w:rPr>
        <w:t>http</w:t>
      </w:r>
      <w:r>
        <w:rPr/>
        <w:t>://</w:t>
      </w:r>
      <w:r>
        <w:rPr>
          <w:lang w:val="en-AU"/>
        </w:rPr>
        <w:t>www</w:t>
      </w:r>
      <w:r>
        <w:rPr/>
        <w:t>.</w:t>
      </w:r>
      <w:r>
        <w:rPr>
          <w:lang w:val="en-AU"/>
        </w:rPr>
        <w:t>bishelp</w:t>
      </w:r>
      <w:r>
        <w:rPr/>
        <w:t>.</w:t>
      </w:r>
      <w:r>
        <w:rPr>
          <w:lang w:val="en-AU"/>
        </w:rPr>
        <w:t>ru</w:t>
      </w:r>
      <w:r>
        <w:rPr/>
        <w:t>/</w:t>
      </w:r>
      <w:r>
        <w:rPr>
          <w:lang w:val="en-AU"/>
        </w:rPr>
        <w:t>ekonomika</w:t>
      </w:r>
      <w:r>
        <w:rPr/>
        <w:t>/</w:t>
      </w:r>
      <w:r>
        <w:rPr>
          <w:lang w:val="en-AU"/>
        </w:rPr>
        <w:t>detail</w:t>
      </w:r>
      <w:r>
        <w:rPr/>
        <w:t>.</w:t>
      </w:r>
      <w:r>
        <w:rPr>
          <w:lang w:val="en-AU"/>
        </w:rPr>
        <w:t>php</w:t>
      </w:r>
      <w:r>
        <w:rPr/>
        <w:t>?</w:t>
      </w:r>
      <w:r>
        <w:rPr>
          <w:lang w:val="en-AU"/>
        </w:rPr>
        <w:t>ID</w:t>
      </w:r>
      <w:r>
        <w:rPr/>
        <w:t>=29814).</w:t>
      </w:r>
    </w:p>
  </w:footnote>
  <w:footnote w:id="11">
    <w:p>
      <w:pPr>
        <w:pStyle w:val="Style15"/>
        <w:rPr/>
      </w:pPr>
      <w:r>
        <w:rPr>
          <w:rStyle w:val="FootnoteCharacters"/>
        </w:rPr>
        <w:footnoteRef/>
      </w:r>
      <w:r>
        <w:rPr/>
        <w:tab/>
        <w:t xml:space="preserve"> </w:t>
      </w:r>
      <w:r>
        <w:rPr/>
        <w:tab/>
        <w:t>Дмитрий Новоженов является консультантом с большим опытом работы по управлению портфелями инвестиционных проектов в крупном российском бизнесе.</w:t>
      </w:r>
    </w:p>
  </w:footnote>
  <w:footnote w:id="12">
    <w:p>
      <w:pPr>
        <w:pStyle w:val="Style15"/>
        <w:rPr/>
      </w:pPr>
      <w:r>
        <w:rPr>
          <w:rStyle w:val="FootnoteCharacters"/>
        </w:rPr>
        <w:footnoteRef/>
      </w:r>
      <w:r>
        <w:rPr/>
        <w:tab/>
        <w:t xml:space="preserve"> </w:t>
      </w:r>
      <w:r>
        <w:rPr/>
        <w:tab/>
        <w:t>Справедливости ради надо сказать, что интенсивность передела собственности постепенно затухает, но сам процесс продолжается. В 1990-е гг. он был почти непрерывным. Теперь передел происходит в связи со сменой политического руководства на федеральном и региональном уровнях. Это является свидетельством критической важности внешней инфраструктуры контроля. Его передел бывает особенно значителен при смене «засидевшихся» лидеров, которые успели обрасти большими связями с бизнесом. Примером являются смена мэра Москвы Лужкова, президента Башкирии Рахимова, президента Татарстана Шаймиева и некоторых губернаторов.</w:t>
      </w:r>
    </w:p>
  </w:footnote>
  <w:footnote w:id="13">
    <w:p>
      <w:pPr>
        <w:pStyle w:val="Style15"/>
        <w:rPr/>
      </w:pPr>
      <w:r>
        <w:rPr>
          <w:rStyle w:val="FootnoteCharacters"/>
        </w:rPr>
        <w:footnoteRef/>
      </w:r>
      <w:r>
        <w:rPr/>
        <w:tab/>
        <w:t xml:space="preserve"> </w:t>
      </w:r>
      <w:r>
        <w:rPr/>
        <w:t>«Россия – единственная страна, где 90% крупного «российского» бизнеса и столько же флота с российскими судовладельцами зарегистрированы в оффшорах, 80% сделок по продаже российских ценных бумаг проводится через эти юрисдикции. Только в 2008 г. из страны таким образом утекло более 200 млрд долл., или 6 трлн руб. (в 2006 г. председатель ЦБ РФ С.Игнатьев оценивал ежегодный отток капитала из страны через оффшоры более чем в 1 трлн руб., рост на лицо). Эта сумма в два раза превышает дефицит бюджета России в 2009 году» (Демин, 2010).</w:t>
      </w:r>
    </w:p>
  </w:footnote>
  <w:footnote w:id="14">
    <w:p>
      <w:pPr>
        <w:pStyle w:val="Style15"/>
        <w:rPr/>
      </w:pPr>
      <w:r>
        <w:rPr>
          <w:rStyle w:val="FootnoteCharacters"/>
        </w:rPr>
        <w:footnoteRef/>
      </w:r>
      <w:r>
        <w:rPr/>
        <w:tab/>
        <w:t xml:space="preserve"> </w:t>
      </w:r>
      <w:r>
        <w:rPr/>
        <w:tab/>
        <w:t>См. об этом подробнее в: Р. Дзарасов, 2009.</w:t>
      </w:r>
    </w:p>
  </w:footnote>
  <w:footnote w:id="15">
    <w:p>
      <w:pPr>
        <w:pStyle w:val="Style15"/>
        <w:rPr/>
      </w:pPr>
      <w:r>
        <w:rPr>
          <w:rStyle w:val="FootnoteCharacters"/>
        </w:rPr>
        <w:footnoteRef/>
      </w:r>
      <w:r>
        <w:rPr/>
        <w:tab/>
        <w:t xml:space="preserve"> </w:t>
      </w:r>
      <w:r>
        <w:rPr/>
        <w:tab/>
        <w:t>Дело ЮКОСа – уголовное преследование в 2003–2005 гг. основных совладельцев российской нефтяной компании «</w:t>
      </w:r>
      <w:hyperlink r:id="rId5">
        <w:r>
          <w:rPr>
            <w:rStyle w:val="InternetLink"/>
            <w:rFonts w:cs="Calibri"/>
          </w:rPr>
          <w:t>ЮКОС</w:t>
        </w:r>
      </w:hyperlink>
      <w:r>
        <w:rPr/>
        <w:t xml:space="preserve">« </w:t>
      </w:r>
      <w:hyperlink r:id="rId6">
        <w:r>
          <w:rPr>
            <w:rStyle w:val="InternetLink"/>
            <w:rFonts w:cs="Calibri"/>
          </w:rPr>
          <w:t>М. Ходорковского</w:t>
        </w:r>
      </w:hyperlink>
      <w:r>
        <w:rPr/>
        <w:t xml:space="preserve"> и </w:t>
      </w:r>
      <w:hyperlink r:id="rId7">
        <w:r>
          <w:rPr>
            <w:rStyle w:val="InternetLink"/>
            <w:rFonts w:cs="Calibri"/>
          </w:rPr>
          <w:t>П. Лебедева</w:t>
        </w:r>
      </w:hyperlink>
      <w:r>
        <w:rPr/>
        <w:t xml:space="preserve">, ряда сотрудников компании и аффилированных с ней организаций, а также процедуры </w:t>
      </w:r>
      <w:hyperlink r:id="rId8">
        <w:r>
          <w:rPr>
            <w:rStyle w:val="InternetLink"/>
            <w:rFonts w:cs="Calibri"/>
          </w:rPr>
          <w:t>банкротства</w:t>
        </w:r>
      </w:hyperlink>
      <w:r>
        <w:rPr/>
        <w:t xml:space="preserve"> компании «ЮКОС» в результате доначисления ей значительной суммы налогов за прошлые периоды.</w:t>
      </w:r>
    </w:p>
  </w:footnote>
  <w:footnote w:id="16">
    <w:p>
      <w:pPr>
        <w:pStyle w:val="Style15"/>
        <w:rPr/>
      </w:pPr>
      <w:r>
        <w:rPr>
          <w:rStyle w:val="FootnoteCharacters"/>
        </w:rPr>
        <w:footnoteRef/>
      </w:r>
      <w:r>
        <w:rPr/>
        <w:tab/>
        <w:t xml:space="preserve"> </w:t>
      </w:r>
      <w:r>
        <w:rPr/>
        <w:tab/>
        <w:t xml:space="preserve">Центральный Банк РФ, 2011, Чистый ввоз/вывоз капитала частным сектором в 1994–2010 гг. и </w:t>
      </w:r>
      <w:r>
        <w:rPr>
          <w:lang w:val="en-AU"/>
        </w:rPr>
        <w:t>I</w:t>
      </w:r>
      <w:r>
        <w:rPr/>
        <w:t xml:space="preserve"> квартале 2011 года (по данным платежного баланса Российской Федерации), </w:t>
      </w:r>
      <w:hyperlink r:id="rId9">
        <w:r>
          <w:rPr>
            <w:rStyle w:val="InternetLink"/>
            <w:rFonts w:cs="Calibri"/>
            <w:lang w:val="en-AU"/>
          </w:rPr>
          <w:t>http</w:t>
        </w:r>
        <w:r>
          <w:rPr>
            <w:rStyle w:val="InternetLink"/>
            <w:rFonts w:cs="Calibri"/>
          </w:rPr>
          <w:t>://</w:t>
        </w:r>
        <w:r>
          <w:rPr>
            <w:rStyle w:val="InternetLink"/>
            <w:rFonts w:cs="Calibri"/>
            <w:lang w:val="en-AU"/>
          </w:rPr>
          <w:t>www</w:t>
        </w:r>
        <w:r>
          <w:rPr>
            <w:rStyle w:val="InternetLink"/>
            <w:rFonts w:cs="Calibri"/>
          </w:rPr>
          <w:t>.</w:t>
        </w:r>
        <w:r>
          <w:rPr>
            <w:rStyle w:val="InternetLink"/>
            <w:rFonts w:cs="Calibri"/>
            <w:lang w:val="en-AU"/>
          </w:rPr>
          <w:t>cbr</w:t>
        </w:r>
        <w:r>
          <w:rPr>
            <w:rStyle w:val="InternetLink"/>
            <w:rFonts w:cs="Calibri"/>
          </w:rPr>
          <w:t>.</w:t>
        </w:r>
        <w:r>
          <w:rPr>
            <w:rStyle w:val="InternetLink"/>
            <w:rFonts w:cs="Calibri"/>
            <w:lang w:val="en-AU"/>
          </w:rPr>
          <w:t>ru</w:t>
        </w:r>
        <w:r>
          <w:rPr>
            <w:rStyle w:val="InternetLink"/>
            <w:rFonts w:cs="Calibri"/>
          </w:rPr>
          <w:t>/</w:t>
        </w:r>
        <w:r>
          <w:rPr>
            <w:rStyle w:val="InternetLink"/>
            <w:rFonts w:cs="Calibri"/>
            <w:lang w:val="en-AU"/>
          </w:rPr>
          <w:t>statistics</w:t>
        </w:r>
        <w:r>
          <w:rPr>
            <w:rStyle w:val="InternetLink"/>
            <w:rFonts w:cs="Calibri"/>
          </w:rPr>
          <w:t xml:space="preserve">/ </w:t>
        </w:r>
        <w:r>
          <w:rPr>
            <w:rStyle w:val="InternetLink"/>
            <w:rFonts w:cs="Calibri"/>
            <w:lang w:val="en-AU"/>
          </w:rPr>
          <w:t>print</w:t>
        </w:r>
        <w:r>
          <w:rPr>
            <w:rStyle w:val="InternetLink"/>
            <w:rFonts w:cs="Calibri"/>
          </w:rPr>
          <w:t>.</w:t>
        </w:r>
        <w:r>
          <w:rPr>
            <w:rStyle w:val="InternetLink"/>
            <w:rFonts w:cs="Calibri"/>
            <w:lang w:val="en-AU"/>
          </w:rPr>
          <w:t>aspx</w:t>
        </w:r>
        <w:r>
          <w:rPr>
            <w:rStyle w:val="InternetLink"/>
            <w:rFonts w:cs="Calibri"/>
          </w:rPr>
          <w:t>?</w:t>
        </w:r>
        <w:r>
          <w:rPr>
            <w:rStyle w:val="InternetLink"/>
            <w:rFonts w:cs="Calibri"/>
            <w:lang w:val="en-AU"/>
          </w:rPr>
          <w:t>file</w:t>
        </w:r>
        <w:r>
          <w:rPr>
            <w:rStyle w:val="InternetLink"/>
            <w:rFonts w:cs="Calibri"/>
          </w:rPr>
          <w:t>=</w:t>
        </w:r>
        <w:r>
          <w:rPr>
            <w:rStyle w:val="InternetLink"/>
            <w:rFonts w:cs="Calibri"/>
            <w:lang w:val="en-AU"/>
          </w:rPr>
          <w:t>credit</w:t>
        </w:r>
        <w:r>
          <w:rPr>
            <w:rStyle w:val="InternetLink"/>
            <w:rFonts w:cs="Calibri"/>
          </w:rPr>
          <w:t>_</w:t>
        </w:r>
        <w:r>
          <w:rPr>
            <w:rStyle w:val="InternetLink"/>
            <w:rFonts w:cs="Calibri"/>
            <w:lang w:val="en-AU"/>
          </w:rPr>
          <w:t>statistics</w:t>
        </w:r>
        <w:r>
          <w:rPr>
            <w:rStyle w:val="InternetLink"/>
            <w:rFonts w:cs="Calibri"/>
          </w:rPr>
          <w:t>/</w:t>
        </w:r>
        <w:r>
          <w:rPr>
            <w:rStyle w:val="InternetLink"/>
            <w:rFonts w:cs="Calibri"/>
            <w:lang w:val="en-AU"/>
          </w:rPr>
          <w:t>capital</w:t>
        </w:r>
        <w:r>
          <w:rPr>
            <w:rStyle w:val="InternetLink"/>
            <w:rFonts w:cs="Calibri"/>
          </w:rPr>
          <w:t>.</w:t>
        </w:r>
        <w:r>
          <w:rPr>
            <w:rStyle w:val="InternetLink"/>
            <w:rFonts w:cs="Calibri"/>
            <w:lang w:val="en-AU"/>
          </w:rPr>
          <w:t>htm</w:t>
        </w:r>
      </w:hyperlink>
      <w:r>
        <w:rPr/>
        <w:t>, доступ осуществлен 20.04.2011.</w:t>
      </w:r>
    </w:p>
  </w:footnote>
  <w:footnote w:id="17">
    <w:p>
      <w:pPr>
        <w:pStyle w:val="Style15"/>
        <w:rPr/>
      </w:pPr>
      <w:r>
        <w:rPr>
          <w:rStyle w:val="FootnoteCharacters"/>
        </w:rPr>
        <w:footnoteRef/>
      </w:r>
      <w:r>
        <w:rPr/>
        <w:tab/>
        <w:t xml:space="preserve"> </w:t>
      </w:r>
      <w:r>
        <w:rPr/>
        <w:tab/>
        <w:t>Там же.</w:t>
      </w:r>
    </w:p>
  </w:footnote>
  <w:footnote w:id="18">
    <w:p>
      <w:pPr>
        <w:pStyle w:val="Style15"/>
        <w:rPr/>
      </w:pPr>
      <w:r>
        <w:rPr>
          <w:rStyle w:val="FootnoteCharacters"/>
        </w:rPr>
        <w:footnoteRef/>
      </w:r>
      <w:r>
        <w:rPr/>
        <w:tab/>
        <w:t xml:space="preserve"> </w:t>
      </w:r>
      <w:r>
        <w:rPr/>
        <w:tab/>
        <w:t xml:space="preserve">Центральный Банк РФ, </w:t>
      </w:r>
      <w:r>
        <w:rPr>
          <w:lang w:val="en-AU"/>
        </w:rPr>
        <w:t>op</w:t>
      </w:r>
      <w:r>
        <w:rPr/>
        <w:t xml:space="preserve">. </w:t>
      </w:r>
      <w:r>
        <w:rPr>
          <w:lang w:val="en-AU"/>
        </w:rPr>
        <w:t>cit</w:t>
      </w:r>
      <w:r>
        <w:rPr/>
        <w:t>.</w:t>
      </w:r>
    </w:p>
  </w:footnote>
  <w:footnote w:id="19">
    <w:p>
      <w:pPr>
        <w:pStyle w:val="Style15"/>
        <w:rPr/>
      </w:pPr>
      <w:r>
        <w:rPr>
          <w:rStyle w:val="FootnoteCharacters"/>
        </w:rPr>
        <w:footnoteRef/>
      </w:r>
      <w:r>
        <w:rPr/>
        <w:tab/>
        <w:t xml:space="preserve"> </w:t>
      </w:r>
      <w:r>
        <w:rPr/>
        <w:tab/>
        <w:t>Росстат, 2009, Инвестиции в России 2009: Стат. Сб. М.: Федеральная служба государственной статистики. С. 151.</w:t>
      </w:r>
    </w:p>
  </w:footnote>
  <w:footnote w:id="20">
    <w:p>
      <w:pPr>
        <w:pStyle w:val="Style15"/>
        <w:rPr/>
      </w:pPr>
      <w:r>
        <w:rPr>
          <w:rStyle w:val="FootnoteCharacters"/>
        </w:rPr>
        <w:footnoteRef/>
      </w:r>
      <w:r>
        <w:rPr/>
        <w:tab/>
        <w:t xml:space="preserve"> </w:t>
      </w:r>
      <w:r>
        <w:rPr/>
        <w:tab/>
        <w:t>Можно подумать, что этому выводу противоречит факт значительного роста дивидендов в 2000-е годы, когда наблюдался и рост курсов акций российских компаний. Следует однако учитывать, что повышение выплат дивидендов связано с нежеланием крупных инсайдеров финансировать капиталовложения за счет своих рентных доходов. Систематический вывод ренты ведет к финансированию инвестиций за счет заемного капитала, включая продажу акций (миноритарный акционер, как сказано, оказывается в российских условиях простым кредитором). В случае крайней краткосрочности поведения крупного инсайдера, он может утратить контроль над перегруженным заимствованиями предприятием. Выгоды от повышения дивидендов получают главным образом институциональные инвесторы, такие как банки и инвестиционные фонды.</w:t>
      </w:r>
    </w:p>
  </w:footnote>
  <w:footnote w:id="21">
    <w:p>
      <w:pPr>
        <w:pStyle w:val="Style15"/>
        <w:rPr/>
      </w:pPr>
      <w:r>
        <w:rPr>
          <w:rStyle w:val="FootnoteCharacters"/>
        </w:rPr>
        <w:footnoteRef/>
      </w:r>
      <w:r>
        <w:rPr/>
        <w:tab/>
        <w:t xml:space="preserve"> </w:t>
      </w:r>
      <w:r>
        <w:rPr/>
        <w:tab/>
        <w:t>Социальное положение и уровень жизни населения России. 2008: Стат. сб. М.: Федеральная служба государственной статистики (Росстат), 2008. С. 132.</w:t>
      </w:r>
    </w:p>
  </w:footnote>
  <w:footnote w:id="22">
    <w:p>
      <w:pPr>
        <w:pStyle w:val="Style15"/>
        <w:rPr/>
      </w:pPr>
      <w:r>
        <w:rPr>
          <w:rStyle w:val="FootnoteCharacters"/>
        </w:rPr>
        <w:footnoteRef/>
      </w:r>
      <w:r>
        <w:rPr/>
        <w:tab/>
        <w:t xml:space="preserve"> </w:t>
      </w:r>
      <w:r>
        <w:rPr/>
        <w:tab/>
        <w:t xml:space="preserve">Социальное положение и уровень жизни населения России: Стат. Сб. 2008. М.: Федеральная служба государственной статистики, 2008. С. 132; Социальное положение и уровень жизни населения России: </w:t>
        <w:br/>
        <w:t>Стат. сб. 2008. М.: Федеральная служба государственной статистики, 2008. С. 131.</w:t>
      </w:r>
    </w:p>
  </w:footnote>
  <w:footnote w:id="23">
    <w:p>
      <w:pPr>
        <w:pStyle w:val="Style15"/>
        <w:rPr/>
      </w:pPr>
      <w:r>
        <w:rPr>
          <w:rStyle w:val="FootnoteCharacters"/>
        </w:rPr>
        <w:footnoteRef/>
      </w:r>
      <w:r>
        <w:rPr/>
        <w:tab/>
        <w:t xml:space="preserve"> </w:t>
      </w:r>
      <w:r>
        <w:rPr/>
        <w:tab/>
        <w:t>Индикаторы инновационной деятельности: 2009: Стат. сб. М.: Росстат РФ, Минобрнауки РФ, ГУ ВШЭ, 2009. С. 10.</w:t>
      </w:r>
    </w:p>
  </w:footnote>
  <w:footnote w:id="24">
    <w:p>
      <w:pPr>
        <w:pStyle w:val="Style15"/>
        <w:rPr/>
      </w:pPr>
      <w:r>
        <w:rPr>
          <w:rStyle w:val="FootnoteCharacters"/>
        </w:rPr>
        <w:footnoteRef/>
      </w:r>
      <w:r>
        <w:rPr/>
        <w:tab/>
        <w:t xml:space="preserve"> </w:t>
      </w:r>
      <w:r>
        <w:rPr/>
        <w:tab/>
        <w:t>Эффекты утечек инсайдерской ренты с российских предприятий отчасти похожи на роль выплат долгов японскими компаниями. После того как в 1990 г. произошел обвал цен акций и недвижимости в Японии, резко сократился капитал фирм, и отношение их задолженности к собственным финансам выросло. Фирмы стали тратить выручку на выплату долгов, а не на инвестиции, что привело к длительной стагнации национальной экономики. В условиях «рецессии баланса» (</w:t>
      </w:r>
      <w:r>
        <w:rPr>
          <w:lang w:val="en-AU"/>
        </w:rPr>
        <w:t>balance</w:t>
      </w:r>
      <w:r>
        <w:rPr/>
        <w:t xml:space="preserve"> </w:t>
      </w:r>
      <w:r>
        <w:rPr>
          <w:lang w:val="en-AU"/>
        </w:rPr>
        <w:t>sheet</w:t>
      </w:r>
      <w:r>
        <w:rPr/>
        <w:t xml:space="preserve"> </w:t>
      </w:r>
      <w:r>
        <w:rPr>
          <w:lang w:val="en-AU"/>
        </w:rPr>
        <w:t>recession</w:t>
      </w:r>
      <w:r>
        <w:rPr/>
        <w:t>) стимулирующая роль налоговых льгот и увеличения денежной массы в экономике резко снизилась (</w:t>
      </w:r>
      <w:r>
        <w:rPr>
          <w:lang w:val="en-AU"/>
        </w:rPr>
        <w:t>Koo</w:t>
      </w:r>
      <w:r>
        <w:rPr/>
        <w:t>, 2008).</w:t>
      </w:r>
    </w:p>
  </w:footnote>
  <w:footnote w:id="25">
    <w:p>
      <w:pPr>
        <w:pStyle w:val="Style15"/>
        <w:rPr/>
      </w:pPr>
      <w:r>
        <w:rPr>
          <w:rStyle w:val="FootnoteCharacters"/>
        </w:rPr>
        <w:footnoteRef/>
      </w:r>
      <w:r>
        <w:rPr/>
        <w:tab/>
        <w:t xml:space="preserve"> </w:t>
      </w:r>
      <w:r>
        <w:rPr/>
        <w:tab/>
        <w:t>Россия и страны мира 2010: Стат. Сб. М.: Федеральная служба государственной статистики, 2010. С. 3085–3097.</w:t>
      </w:r>
    </w:p>
  </w:footnote>
  <w:footnote w:id="26">
    <w:p>
      <w:pPr>
        <w:pStyle w:val="Style15"/>
        <w:rPr/>
      </w:pPr>
      <w:r>
        <w:rPr>
          <w:rStyle w:val="FootnoteCharacters"/>
        </w:rPr>
        <w:footnoteRef/>
      </w:r>
      <w:r>
        <w:rPr/>
        <w:tab/>
        <w:t xml:space="preserve"> </w:t>
      </w:r>
      <w:r>
        <w:rPr/>
        <w:tab/>
        <w:t xml:space="preserve">Центральный банк РФ, 2011, Процентные ставки в 2011 г. </w:t>
      </w:r>
      <w:hyperlink r:id="rId10">
        <w:r>
          <w:rPr>
            <w:rStyle w:val="InternetLink"/>
            <w:rFonts w:cs="Calibri"/>
            <w:lang w:val="en-AU"/>
          </w:rPr>
          <w:t>http</w:t>
        </w:r>
        <w:r>
          <w:rPr>
            <w:rStyle w:val="InternetLink"/>
            <w:rFonts w:cs="Calibri"/>
            <w:lang w:val="en-US"/>
          </w:rPr>
          <w:t>://</w:t>
        </w:r>
        <w:r>
          <w:rPr>
            <w:rStyle w:val="InternetLink"/>
            <w:rFonts w:cs="Calibri"/>
            <w:lang w:val="en-AU"/>
          </w:rPr>
          <w:t>www</w:t>
        </w:r>
        <w:r>
          <w:rPr>
            <w:rStyle w:val="InternetLink"/>
            <w:rFonts w:cs="Calibri"/>
            <w:lang w:val="en-US"/>
          </w:rPr>
          <w:t>.</w:t>
        </w:r>
        <w:r>
          <w:rPr>
            <w:rStyle w:val="InternetLink"/>
            <w:rFonts w:cs="Calibri"/>
            <w:lang w:val="en-AU"/>
          </w:rPr>
          <w:t>cbr</w:t>
        </w:r>
        <w:r>
          <w:rPr>
            <w:rStyle w:val="InternetLink"/>
            <w:rFonts w:cs="Calibri"/>
            <w:lang w:val="en-US"/>
          </w:rPr>
          <w:t>.</w:t>
        </w:r>
        <w:r>
          <w:rPr>
            <w:rStyle w:val="InternetLink"/>
            <w:rFonts w:cs="Calibri"/>
            <w:lang w:val="en-AU"/>
          </w:rPr>
          <w:t>ru</w:t>
        </w:r>
        <w:r>
          <w:rPr>
            <w:rStyle w:val="InternetLink"/>
            <w:rFonts w:cs="Calibri"/>
            <w:lang w:val="en-US"/>
          </w:rPr>
          <w:t>/</w:t>
        </w:r>
        <w:r>
          <w:rPr>
            <w:rStyle w:val="InternetLink"/>
            <w:rFonts w:cs="Calibri"/>
            <w:lang w:val="en-AU"/>
          </w:rPr>
          <w:t>statistics</w:t>
        </w:r>
        <w:r>
          <w:rPr>
            <w:rStyle w:val="InternetLink"/>
            <w:rFonts w:cs="Calibri"/>
            <w:lang w:val="en-US"/>
          </w:rPr>
          <w:t xml:space="preserve">/ </w:t>
        </w:r>
        <w:r>
          <w:rPr>
            <w:rStyle w:val="InternetLink"/>
            <w:rFonts w:cs="Calibri"/>
            <w:lang w:val="en-AU"/>
          </w:rPr>
          <w:t>print</w:t>
        </w:r>
        <w:r>
          <w:rPr>
            <w:rStyle w:val="InternetLink"/>
            <w:rFonts w:cs="Calibri"/>
            <w:lang w:val="en-US"/>
          </w:rPr>
          <w:t>.</w:t>
        </w:r>
        <w:r>
          <w:rPr>
            <w:rStyle w:val="InternetLink"/>
            <w:rFonts w:cs="Calibri"/>
            <w:lang w:val="en-AU"/>
          </w:rPr>
          <w:t>aspx</w:t>
        </w:r>
        <w:r>
          <w:rPr>
            <w:rStyle w:val="InternetLink"/>
            <w:rFonts w:cs="Calibri"/>
            <w:lang w:val="en-US"/>
          </w:rPr>
          <w:t>?</w:t>
        </w:r>
        <w:r>
          <w:rPr>
            <w:rStyle w:val="InternetLink"/>
            <w:rFonts w:cs="Calibri"/>
            <w:lang w:val="en-AU"/>
          </w:rPr>
          <w:t>file</w:t>
        </w:r>
        <w:r>
          <w:rPr>
            <w:rStyle w:val="InternetLink"/>
            <w:rFonts w:cs="Calibri"/>
            <w:lang w:val="en-US"/>
          </w:rPr>
          <w:t>=</w:t>
        </w:r>
        <w:r>
          <w:rPr>
            <w:rStyle w:val="InternetLink"/>
            <w:rFonts w:cs="Calibri"/>
            <w:lang w:val="en-AU"/>
          </w:rPr>
          <w:t>credit</w:t>
        </w:r>
        <w:r>
          <w:rPr>
            <w:rStyle w:val="InternetLink"/>
            <w:rFonts w:cs="Calibri"/>
            <w:lang w:val="en-US"/>
          </w:rPr>
          <w:t>_</w:t>
        </w:r>
        <w:r>
          <w:rPr>
            <w:rStyle w:val="InternetLink"/>
            <w:rFonts w:cs="Calibri"/>
            <w:lang w:val="en-AU"/>
          </w:rPr>
          <w:t>statistics</w:t>
        </w:r>
        <w:r>
          <w:rPr>
            <w:rStyle w:val="InternetLink"/>
            <w:rFonts w:cs="Calibri"/>
            <w:lang w:val="en-US"/>
          </w:rPr>
          <w:t>/</w:t>
        </w:r>
        <w:r>
          <w:rPr>
            <w:rStyle w:val="InternetLink"/>
            <w:rFonts w:cs="Calibri"/>
            <w:lang w:val="en-AU"/>
          </w:rPr>
          <w:t>interest</w:t>
        </w:r>
        <w:r>
          <w:rPr>
            <w:rStyle w:val="InternetLink"/>
            <w:rFonts w:cs="Calibri"/>
            <w:lang w:val="en-US"/>
          </w:rPr>
          <w:t>_</w:t>
        </w:r>
        <w:r>
          <w:rPr>
            <w:rStyle w:val="InternetLink"/>
            <w:rFonts w:cs="Calibri"/>
            <w:lang w:val="en-AU"/>
          </w:rPr>
          <w:t>rates</w:t>
        </w:r>
        <w:r>
          <w:rPr>
            <w:rStyle w:val="InternetLink"/>
            <w:rFonts w:cs="Calibri"/>
            <w:lang w:val="en-US"/>
          </w:rPr>
          <w:t>_11.</w:t>
        </w:r>
        <w:r>
          <w:rPr>
            <w:rStyle w:val="InternetLink"/>
            <w:rFonts w:cs="Calibri"/>
            <w:lang w:val="en-AU"/>
          </w:rPr>
          <w:t>htm</w:t>
        </w:r>
        <w:r>
          <w:rPr>
            <w:rStyle w:val="InternetLink"/>
            <w:rFonts w:cs="Calibri"/>
            <w:lang w:val="en-US"/>
          </w:rPr>
          <w:t>&amp;</w:t>
        </w:r>
        <w:r>
          <w:rPr>
            <w:rStyle w:val="InternetLink"/>
            <w:rFonts w:cs="Calibri"/>
            <w:lang w:val="en-AU"/>
          </w:rPr>
          <w:t>pid</w:t>
        </w:r>
        <w:r>
          <w:rPr>
            <w:rStyle w:val="InternetLink"/>
            <w:rFonts w:cs="Calibri"/>
            <w:lang w:val="en-US"/>
          </w:rPr>
          <w:t>=</w:t>
        </w:r>
        <w:r>
          <w:rPr>
            <w:rStyle w:val="InternetLink"/>
            <w:rFonts w:cs="Calibri"/>
            <w:lang w:val="en-AU"/>
          </w:rPr>
          <w:t>cdps</w:t>
        </w:r>
        <w:r>
          <w:rPr>
            <w:rStyle w:val="InternetLink"/>
            <w:rFonts w:cs="Calibri"/>
            <w:lang w:val="en-US"/>
          </w:rPr>
          <w:t>&amp;</w:t>
        </w:r>
        <w:r>
          <w:rPr>
            <w:rStyle w:val="InternetLink"/>
            <w:rFonts w:cs="Calibri"/>
            <w:lang w:val="en-AU"/>
          </w:rPr>
          <w:t>sid</w:t>
        </w:r>
        <w:r>
          <w:rPr>
            <w:rStyle w:val="InternetLink"/>
            <w:rFonts w:cs="Calibri"/>
            <w:lang w:val="en-US"/>
          </w:rPr>
          <w:t>=</w:t>
        </w:r>
        <w:r>
          <w:rPr>
            <w:rStyle w:val="InternetLink"/>
            <w:rFonts w:cs="Calibri"/>
            <w:lang w:val="en-AU"/>
          </w:rPr>
          <w:t>svodProcStav</w:t>
        </w:r>
      </w:hyperlink>
      <w:r>
        <w:rPr>
          <w:lang w:val="en-US"/>
        </w:rPr>
        <w:t xml:space="preserve">, </w:t>
      </w:r>
      <w:r>
        <w:rPr/>
        <w:t>доступ</w:t>
      </w:r>
      <w:r>
        <w:rPr>
          <w:lang w:val="en-US"/>
        </w:rPr>
        <w:t xml:space="preserve"> </w:t>
      </w:r>
      <w:r>
        <w:rPr/>
        <w:t>осуществлен</w:t>
      </w:r>
      <w:r>
        <w:rPr>
          <w:lang w:val="en-US"/>
        </w:rPr>
        <w:t xml:space="preserve"> 21.04.2011.</w:t>
      </w:r>
    </w:p>
  </w:footnote>
  <w:footnote w:id="27">
    <w:p>
      <w:pPr>
        <w:pStyle w:val="Style15"/>
        <w:rPr/>
      </w:pPr>
      <w:r>
        <w:rPr>
          <w:rStyle w:val="FootnoteCharacters"/>
        </w:rPr>
        <w:footnoteRef/>
      </w:r>
      <w:r>
        <w:rPr>
          <w:lang w:val="en-AU"/>
        </w:rPr>
        <w:tab/>
        <w:t xml:space="preserve"> </w:t>
      </w:r>
      <w:r>
        <w:rPr>
          <w:lang w:val="en-US"/>
        </w:rPr>
        <w:tab/>
      </w:r>
      <w:r>
        <w:rPr>
          <w:lang w:val="en-AU"/>
        </w:rPr>
        <w:t xml:space="preserve">Bank of Canada, 2011, US Interest Rates, </w:t>
      </w:r>
      <w:hyperlink r:id="rId11">
        <w:r>
          <w:rPr>
            <w:rStyle w:val="InternetLink"/>
            <w:rFonts w:cs="Calibri"/>
            <w:lang w:val="en-AU"/>
          </w:rPr>
          <w:t>http://www.bank-banque-canada.ca/cgi-bin/famecgi_fdps</w:t>
        </w:r>
      </w:hyperlink>
      <w:r>
        <w:rPr>
          <w:lang w:val="en-AU"/>
        </w:rPr>
        <w:t>, accessed at 21.04.2011.</w:t>
      </w:r>
    </w:p>
  </w:footnote>
  <w:footnote w:id="28">
    <w:p>
      <w:pPr>
        <w:pStyle w:val="Style15"/>
        <w:rPr/>
      </w:pPr>
      <w:r>
        <w:rPr>
          <w:rStyle w:val="FootnoteCharacters"/>
        </w:rPr>
        <w:footnoteRef/>
      </w:r>
      <w:r>
        <w:rPr/>
        <w:tab/>
        <w:t xml:space="preserve"> </w:t>
      </w:r>
      <w:r>
        <w:rPr/>
        <w:tab/>
        <w:t>Так, в 2007–2008 гг. большая часть активного сальдо счета текущих операций (т.е. большая часть доходов от внешней торговли) изымалась государством в стабилизационные фонды. В результате, финансирование затрат на вывоз капитала осуществлялось в основном за счет ввоза капитала в страну. При этом обратите внимание, что в 2007 г. вывоз капитала (и ввоз товаров) был осуществлен на сумму (136,2 млрд долл.), существенно меньшую, чем предложение валюты в целом (217,4 млрд долл.). Разница (81,2 млрд долл.) была куплена ЦБ для пополнения валютных резервов. В 2008 г. ситуация сложилась прямо противоположная. Вывоз капитала (и импорт товаров) (231,7 млрд долл.) существенно превзошел совокупное предложение валюты (118,0 млрд долл.). Разница была восполнена продажей части валютных резервов ЦБ (113,7 млрд долл.). Таким образом, покупка и продажа валюты ЦБ является балансирующей статьей, позволявшей поддерживать намеченный государством курс рубля, выгодный, прежде всего, экспортерам (Маневич, 2009, с. 1).</w:t>
      </w:r>
    </w:p>
  </w:footnote>
  <w:footnote w:id="29">
    <w:p>
      <w:pPr>
        <w:pStyle w:val="Style15"/>
        <w:rPr/>
      </w:pPr>
      <w:r>
        <w:rPr>
          <w:rStyle w:val="FootnoteCharacters"/>
        </w:rPr>
        <w:footnoteRef/>
      </w:r>
      <w:r>
        <w:rPr/>
        <w:tab/>
        <w:t xml:space="preserve"> </w:t>
      </w:r>
      <w:r>
        <w:rPr/>
        <w:tab/>
      </w:r>
      <w:r>
        <w:rPr>
          <w:lang w:val="en-AU"/>
        </w:rPr>
        <w:t>Russia</w:t>
      </w:r>
      <w:r>
        <w:rPr/>
        <w:t xml:space="preserve"> </w:t>
      </w:r>
      <w:r>
        <w:rPr>
          <w:lang w:val="en-AU"/>
        </w:rPr>
        <w:t>in</w:t>
      </w:r>
      <w:r>
        <w:rPr/>
        <w:t xml:space="preserve"> </w:t>
      </w:r>
      <w:r>
        <w:rPr>
          <w:lang w:val="en-AU"/>
        </w:rPr>
        <w:t>Figures</w:t>
      </w:r>
      <w:r>
        <w:rPr/>
        <w:t xml:space="preserve"> 2010. </w:t>
      </w:r>
      <w:r>
        <w:rPr>
          <w:lang w:val="en-AU"/>
        </w:rPr>
        <w:t>Moscow</w:t>
      </w:r>
      <w:r>
        <w:rPr>
          <w:lang w:val="en-US"/>
        </w:rPr>
        <w:t xml:space="preserve">, </w:t>
      </w:r>
      <w:r>
        <w:rPr>
          <w:lang w:val="en-AU"/>
        </w:rPr>
        <w:t>Federal</w:t>
      </w:r>
      <w:r>
        <w:rPr>
          <w:lang w:val="en-US"/>
        </w:rPr>
        <w:t xml:space="preserve"> </w:t>
      </w:r>
      <w:r>
        <w:rPr>
          <w:lang w:val="en-AU"/>
        </w:rPr>
        <w:t>State</w:t>
      </w:r>
      <w:r>
        <w:rPr>
          <w:lang w:val="en-US"/>
        </w:rPr>
        <w:t xml:space="preserve"> </w:t>
      </w:r>
      <w:r>
        <w:rPr>
          <w:lang w:val="en-AU"/>
        </w:rPr>
        <w:t>Statistics</w:t>
      </w:r>
      <w:r>
        <w:rPr>
          <w:lang w:val="en-US"/>
        </w:rPr>
        <w:t xml:space="preserve"> </w:t>
      </w:r>
      <w:r>
        <w:rPr>
          <w:lang w:val="en-AU"/>
        </w:rPr>
        <w:t>Service</w:t>
      </w:r>
      <w:r>
        <w:rPr>
          <w:lang w:val="en-US"/>
        </w:rPr>
        <w:t xml:space="preserve">, 2010. </w:t>
      </w:r>
      <w:r>
        <w:rPr/>
        <w:t>Р. 38.</w:t>
      </w:r>
    </w:p>
  </w:footnote>
  <w:footnote w:id="30">
    <w:p>
      <w:pPr>
        <w:pStyle w:val="Style15"/>
        <w:rPr/>
      </w:pPr>
      <w:r>
        <w:rPr>
          <w:rStyle w:val="FootnoteCharacters"/>
        </w:rPr>
        <w:footnoteRef/>
      </w:r>
      <w:r>
        <w:rPr/>
        <w:tab/>
        <w:t xml:space="preserve"> </w:t>
      </w:r>
      <w:r>
        <w:rPr/>
        <w:tab/>
        <w:t>«В такой ситуации российская экономика столкнется с сильнейшим кредитным сжатием, что заведомо будет тормозить экономический подъем» (Алексашенко, 2009, с. 20). Разве это не напоминает положение, в котором оказались японские компании (см. примечание выше).</w:t>
      </w:r>
    </w:p>
  </w:footnote>
  <w:footnote w:id="31">
    <w:p>
      <w:pPr>
        <w:pStyle w:val="Style15"/>
        <w:rPr/>
      </w:pPr>
      <w:r>
        <w:rPr>
          <w:rStyle w:val="FootnoteCharacters"/>
        </w:rPr>
        <w:footnoteRef/>
      </w:r>
      <w:r>
        <w:rPr/>
        <w:tab/>
        <w:t xml:space="preserve"> </w:t>
      </w:r>
      <w:r>
        <w:rPr/>
        <w:tab/>
        <w:t xml:space="preserve">Россия и страны мира 2010: Стат. сб. М.: Федеральная служба государственной статистики, 2010. </w:t>
        <w:br/>
        <w:t>С. 308, 309.</w:t>
      </w:r>
    </w:p>
  </w:footnote>
  <w:footnote w:id="32">
    <w:p>
      <w:pPr>
        <w:pStyle w:val="Style15"/>
        <w:rPr/>
      </w:pPr>
      <w:r>
        <w:rPr>
          <w:rStyle w:val="FootnoteCharacters"/>
        </w:rPr>
        <w:footnoteRef/>
      </w:r>
      <w:r>
        <w:rPr/>
        <w:tab/>
        <w:t xml:space="preserve"> </w:t>
      </w:r>
      <w:r>
        <w:rPr/>
        <w:tab/>
        <w:t>Банкирша.</w:t>
      </w:r>
      <w:r>
        <w:rPr>
          <w:lang w:val="en-AU"/>
        </w:rPr>
        <w:t>com</w:t>
      </w:r>
      <w:r>
        <w:rPr/>
        <w:t xml:space="preserve">, Ставка рефинансирования ЦБ РФ за все годы (с 1992 по 2011 год), </w:t>
      </w:r>
      <w:hyperlink r:id="rId12">
        <w:r>
          <w:rPr>
            <w:rStyle w:val="InternetLink"/>
            <w:rFonts w:cs="Calibri"/>
            <w:lang w:val="en-AU"/>
          </w:rPr>
          <w:t>http</w:t>
        </w:r>
        <w:r>
          <w:rPr>
            <w:rStyle w:val="InternetLink"/>
            <w:rFonts w:cs="Calibri"/>
          </w:rPr>
          <w:t>://</w:t>
        </w:r>
        <w:r>
          <w:rPr>
            <w:rStyle w:val="InternetLink"/>
            <w:rFonts w:cs="Calibri"/>
            <w:lang w:val="en-AU"/>
          </w:rPr>
          <w:t>www</w:t>
        </w:r>
        <w:r>
          <w:rPr>
            <w:rStyle w:val="InternetLink"/>
            <w:rFonts w:cs="Calibri"/>
          </w:rPr>
          <w:t>.</w:t>
        </w:r>
        <w:r>
          <w:rPr>
            <w:rStyle w:val="InternetLink"/>
            <w:rFonts w:cs="Calibri"/>
            <w:lang w:val="en-AU"/>
          </w:rPr>
          <w:t>bankirsha</w:t>
        </w:r>
        <w:r>
          <w:rPr>
            <w:rStyle w:val="InternetLink"/>
            <w:rFonts w:cs="Calibri"/>
          </w:rPr>
          <w:t>.</w:t>
        </w:r>
        <w:r>
          <w:rPr>
            <w:rStyle w:val="InternetLink"/>
            <w:rFonts w:cs="Calibri"/>
            <w:lang w:val="en-AU"/>
          </w:rPr>
          <w:t>com</w:t>
        </w:r>
        <w:r>
          <w:rPr>
            <w:rStyle w:val="InternetLink"/>
            <w:rFonts w:cs="Calibri"/>
          </w:rPr>
          <w:t>/</w:t>
        </w:r>
        <w:r>
          <w:rPr>
            <w:rStyle w:val="InternetLink"/>
            <w:rFonts w:cs="Calibri"/>
            <w:lang w:val="en-AU"/>
          </w:rPr>
          <w:t>all</w:t>
        </w:r>
        <w:r>
          <w:rPr>
            <w:rStyle w:val="InternetLink"/>
            <w:rFonts w:cs="Calibri"/>
          </w:rPr>
          <w:t>-</w:t>
        </w:r>
        <w:r>
          <w:rPr>
            <w:rStyle w:val="InternetLink"/>
            <w:rFonts w:cs="Calibri"/>
            <w:lang w:val="en-AU"/>
          </w:rPr>
          <w:t>rates</w:t>
        </w:r>
        <w:r>
          <w:rPr>
            <w:rStyle w:val="InternetLink"/>
            <w:rFonts w:cs="Calibri"/>
          </w:rPr>
          <w:t>-</w:t>
        </w:r>
        <w:r>
          <w:rPr>
            <w:rStyle w:val="InternetLink"/>
            <w:rFonts w:cs="Calibri"/>
            <w:lang w:val="en-AU"/>
          </w:rPr>
          <w:t>of</w:t>
        </w:r>
        <w:r>
          <w:rPr>
            <w:rStyle w:val="InternetLink"/>
            <w:rFonts w:cs="Calibri"/>
          </w:rPr>
          <w:t>-</w:t>
        </w:r>
        <w:r>
          <w:rPr>
            <w:rStyle w:val="InternetLink"/>
            <w:rFonts w:cs="Calibri"/>
            <w:lang w:val="en-AU"/>
          </w:rPr>
          <w:t>refunding</w:t>
        </w:r>
        <w:r>
          <w:rPr>
            <w:rStyle w:val="InternetLink"/>
            <w:rFonts w:cs="Calibri"/>
          </w:rPr>
          <w:t>-</w:t>
        </w:r>
        <w:r>
          <w:rPr>
            <w:rStyle w:val="InternetLink"/>
            <w:rFonts w:cs="Calibri"/>
            <w:lang w:val="en-AU"/>
          </w:rPr>
          <w:t>of</w:t>
        </w:r>
        <w:r>
          <w:rPr>
            <w:rStyle w:val="InternetLink"/>
            <w:rFonts w:cs="Calibri"/>
          </w:rPr>
          <w:t>-</w:t>
        </w:r>
        <w:r>
          <w:rPr>
            <w:rStyle w:val="InternetLink"/>
            <w:rFonts w:cs="Calibri"/>
            <w:lang w:val="en-AU"/>
          </w:rPr>
          <w:t>the</w:t>
        </w:r>
        <w:r>
          <w:rPr>
            <w:rStyle w:val="InternetLink"/>
            <w:rFonts w:cs="Calibri"/>
          </w:rPr>
          <w:t>-</w:t>
        </w:r>
        <w:r>
          <w:rPr>
            <w:rStyle w:val="InternetLink"/>
            <w:rFonts w:cs="Calibri"/>
            <w:lang w:val="en-AU"/>
          </w:rPr>
          <w:t>central</w:t>
        </w:r>
        <w:r>
          <w:rPr>
            <w:rStyle w:val="InternetLink"/>
            <w:rFonts w:cs="Calibri"/>
          </w:rPr>
          <w:t>-</w:t>
        </w:r>
        <w:r>
          <w:rPr>
            <w:rStyle w:val="InternetLink"/>
            <w:rFonts w:cs="Calibri"/>
            <w:lang w:val="en-AU"/>
          </w:rPr>
          <w:t>bank</w:t>
        </w:r>
        <w:r>
          <w:rPr>
            <w:rStyle w:val="InternetLink"/>
            <w:rFonts w:cs="Calibri"/>
          </w:rPr>
          <w:t>-</w:t>
        </w:r>
        <w:r>
          <w:rPr>
            <w:rStyle w:val="InternetLink"/>
            <w:rFonts w:cs="Calibri"/>
            <w:lang w:val="en-AU"/>
          </w:rPr>
          <w:t>with</w:t>
        </w:r>
        <w:r>
          <w:rPr>
            <w:rStyle w:val="InternetLink"/>
            <w:rFonts w:cs="Calibri"/>
          </w:rPr>
          <w:t>-1992.</w:t>
        </w:r>
        <w:r>
          <w:rPr>
            <w:rStyle w:val="InternetLink"/>
            <w:rFonts w:cs="Calibri"/>
            <w:lang w:val="en-AU"/>
          </w:rPr>
          <w:t>html</w:t>
        </w:r>
      </w:hyperlink>
      <w:r>
        <w:rPr/>
        <w:t>, доступ осуществлен 21.04.2011.</w:t>
      </w:r>
    </w:p>
  </w:footnote>
  <w:footnote w:id="33">
    <w:p>
      <w:pPr>
        <w:pStyle w:val="Style15"/>
        <w:rPr/>
      </w:pPr>
      <w:r>
        <w:rPr>
          <w:rStyle w:val="FootnoteCharacters"/>
        </w:rPr>
        <w:footnoteRef/>
      </w:r>
      <w:r>
        <w:rPr/>
        <w:tab/>
        <w:t xml:space="preserve"> </w:t>
      </w:r>
      <w:r>
        <w:rPr/>
        <w:tab/>
      </w:r>
      <w:r>
        <w:rPr>
          <w:lang w:val="en-US"/>
        </w:rPr>
        <w:t>Bankrate</w:t>
      </w:r>
      <w:r>
        <w:rPr/>
        <w:t>.</w:t>
      </w:r>
      <w:r>
        <w:rPr>
          <w:lang w:val="en-US"/>
        </w:rPr>
        <w:t>com</w:t>
      </w:r>
      <w:r>
        <w:rPr/>
        <w:t xml:space="preserve">, 2011, </w:t>
      </w:r>
      <w:r>
        <w:rPr>
          <w:lang w:val="en-US"/>
        </w:rPr>
        <w:t>Prime</w:t>
      </w:r>
      <w:r>
        <w:rPr/>
        <w:t xml:space="preserve"> </w:t>
      </w:r>
      <w:r>
        <w:rPr>
          <w:lang w:val="en-US"/>
        </w:rPr>
        <w:t>rate</w:t>
      </w:r>
      <w:r>
        <w:rPr/>
        <w:t xml:space="preserve">, </w:t>
      </w:r>
      <w:r>
        <w:rPr>
          <w:lang w:val="en-US"/>
        </w:rPr>
        <w:t>fed</w:t>
      </w:r>
      <w:r>
        <w:rPr/>
        <w:t xml:space="preserve"> </w:t>
      </w:r>
      <w:r>
        <w:rPr>
          <w:lang w:val="en-US"/>
        </w:rPr>
        <w:t>funds</w:t>
      </w:r>
      <w:r>
        <w:rPr/>
        <w:t xml:space="preserve">, </w:t>
      </w:r>
      <w:r>
        <w:rPr>
          <w:lang w:val="en-US"/>
        </w:rPr>
        <w:t>COFI</w:t>
      </w:r>
      <w:r>
        <w:rPr/>
        <w:t xml:space="preserve">, </w:t>
      </w:r>
      <w:hyperlink r:id="rId13">
        <w:r>
          <w:rPr>
            <w:rStyle w:val="InternetLink"/>
            <w:lang w:val="en-US"/>
          </w:rPr>
          <w:t>http://www.bankrate.com/rates/interest-rates/prime-rate.aspx</w:t>
        </w:r>
      </w:hyperlink>
      <w:r>
        <w:rPr>
          <w:lang w:val="en-US"/>
        </w:rPr>
        <w:t xml:space="preserve">, </w:t>
      </w:r>
      <w:r>
        <w:rPr/>
        <w:t>доступ</w:t>
      </w:r>
      <w:r>
        <w:rPr>
          <w:lang w:val="en-US"/>
        </w:rPr>
        <w:t xml:space="preserve"> </w:t>
      </w:r>
      <w:r>
        <w:rPr/>
        <w:t>осуществлен</w:t>
      </w:r>
      <w:r>
        <w:rPr>
          <w:lang w:val="en-US"/>
        </w:rPr>
        <w:t xml:space="preserve"> 21.04.2011. </w:t>
      </w:r>
      <w:r>
        <w:rPr/>
        <w:t>Ставка федеральных резервных фондов это главный инструмент, с помощью которого Федеральная резервная система США влияет на ставку банковского процента.</w:t>
      </w:r>
    </w:p>
  </w:footnote>
  <w:footnote w:id="34">
    <w:p>
      <w:pPr>
        <w:pStyle w:val="Style15"/>
        <w:rPr/>
      </w:pPr>
      <w:r>
        <w:rPr>
          <w:rStyle w:val="FootnoteCharacters"/>
        </w:rPr>
        <w:footnoteRef/>
      </w:r>
      <w:r>
        <w:rPr/>
        <w:tab/>
        <w:t xml:space="preserve"> </w:t>
      </w:r>
      <w:r>
        <w:rPr/>
        <w:tab/>
        <w:t>В литературе отмечаются многочисленные недостатки ИЧР. В частности то, что ИЧР сам по себе ничего не говорит о масштабах бедности и ее динамике; не характеризует уровень развития страны в целом; является относительным показателем, зависящим от достигнутых в мире максимумов и минимумов и т.д. В связи с этим предлагаются другие синтетические показатели, более полно характеризующие развитие стран. Однако в пользу ИЧР можно сказать, что он основан на данных, которые более доступны по всем странам с высокоразвитыми и не очень сатистическими службами (Красильщиков, 2010).</w:t>
      </w:r>
    </w:p>
  </w:footnote>
  <w:footnote w:id="35">
    <w:p>
      <w:pPr>
        <w:pStyle w:val="Style15"/>
        <w:rPr/>
      </w:pPr>
      <w:r>
        <w:rPr>
          <w:rStyle w:val="FootnoteCharacters"/>
        </w:rPr>
        <w:footnoteRef/>
      </w:r>
      <w:r>
        <w:rPr/>
        <w:tab/>
        <w:t xml:space="preserve"> </w:t>
      </w:r>
      <w:r>
        <w:rPr/>
        <w:tab/>
        <w:t>В советской статистике ВВП понимался как «чистая продукция», т.е. вновь созданная стоимость материального производства без учета услуг. Это близко к современному показателю «производство реального сектора», не включающего целый ряд весьма весомых сегодня элементов, таких как спекулятивные операции.</w:t>
      </w:r>
    </w:p>
  </w:footnote>
  <w:footnote w:id="36">
    <w:p>
      <w:pPr>
        <w:pStyle w:val="Style15"/>
        <w:rPr/>
      </w:pPr>
      <w:r>
        <w:rPr>
          <w:rStyle w:val="FootnoteCharacters"/>
        </w:rPr>
        <w:footnoteRef/>
      </w:r>
      <w:r>
        <w:rPr/>
        <w:tab/>
        <w:t xml:space="preserve"> </w:t>
      </w:r>
      <w:r>
        <w:rPr/>
        <w:tab/>
        <w:t>Важно отметить, в тексте президентского указа, распускавшего Верховный Совет РСФСР, Б. Ельцин объяснил необходимость этого шага тем, что от парламента исходит «</w:t>
      </w:r>
      <w:r>
        <w:rPr>
          <w:color w:val="000000"/>
        </w:rPr>
        <w:t>прямое противодействие осуществлению социально-экономических реформ</w:t>
      </w:r>
      <w:r>
        <w:rPr/>
        <w:t>» (</w:t>
      </w:r>
      <w:r>
        <w:rPr>
          <w:bCs/>
          <w:color w:val="000000"/>
        </w:rPr>
        <w:t>Указ Президента РФ от 21.09.1993 № 1400</w:t>
      </w:r>
      <w:r>
        <w:rPr/>
        <w:t>). Таким образом, президент России сам засвидетельствовал, что кризис был вызван именно борьбой за утверждение буржуазного строя в форме инсайдерского контроля и рентных отношений.</w:t>
      </w:r>
    </w:p>
  </w:footnote>
  <w:footnote w:id="37">
    <w:p>
      <w:pPr>
        <w:pStyle w:val="Style15"/>
        <w:rPr/>
      </w:pPr>
      <w:r>
        <w:rPr>
          <w:rStyle w:val="FootnoteCharacters"/>
        </w:rPr>
        <w:footnoteRef/>
      </w:r>
      <w:r>
        <w:rPr/>
        <w:tab/>
        <w:t xml:space="preserve"> </w:t>
      </w:r>
      <w:r>
        <w:rPr/>
        <w:tab/>
        <w:t xml:space="preserve">Мемуары Строуба Тэлбота – заместителя госсекретаря США по отношениям с Россией в администрации Б. Клинтона – свидетельствуют, что в период этого острейшего кризиса американское руководство волновал только вопрос о сохранении у власти в Кремле своего ставленника в лице президента Б. Ельцина, шедшего на самые широкие односторонние уступки США в стратегических вопросах (см. </w:t>
      </w:r>
      <w:r>
        <w:rPr>
          <w:lang w:val="en-GB"/>
        </w:rPr>
        <w:t>Talbott</w:t>
      </w:r>
      <w:r>
        <w:rPr/>
        <w:t>, 2002).</w:t>
      </w:r>
    </w:p>
  </w:footnote>
  <w:footnote w:id="38">
    <w:p>
      <w:pPr>
        <w:pStyle w:val="Style15"/>
        <w:rPr/>
      </w:pPr>
      <w:r>
        <w:rPr>
          <w:rStyle w:val="FootnoteCharacters"/>
        </w:rPr>
        <w:footnoteRef/>
      </w:r>
      <w:r>
        <w:rPr>
          <w:vertAlign w:val="superscript"/>
        </w:rPr>
        <w:tab/>
        <w:t xml:space="preserve"> </w:t>
      </w:r>
      <w:r>
        <w:rPr/>
        <w:tab/>
        <w:t>В то время как размах рейдерства снизился по сравнению с 1990-ми гг., еще в середине 2000-х гг. развернулась экспансия т.н. «кремлевской группы», т.е. банкиров и бизнесменов, близких Кремлю (Меньшиков, 2006). Перераспределение собственности коснулось отнюдь не только компании «ЮКОС». В 2007 г. были созданы Государственные Корпорации «</w:t>
      </w:r>
      <w:hyperlink r:id="rId14">
        <w:r>
          <w:rPr>
            <w:rStyle w:val="InternetLink"/>
            <w:rFonts w:cs="Calibri"/>
          </w:rPr>
          <w:t>Фонд содействия реформированию ЖКХ</w:t>
        </w:r>
      </w:hyperlink>
      <w:r>
        <w:rPr/>
        <w:t>«, «Росатом», «</w:t>
      </w:r>
      <w:hyperlink r:id="rId15">
        <w:r>
          <w:rPr>
            <w:rStyle w:val="InternetLink"/>
            <w:rFonts w:cs="Calibri"/>
          </w:rPr>
          <w:t>Ростехнологии</w:t>
        </w:r>
      </w:hyperlink>
      <w:r>
        <w:rPr/>
        <w:t>«, «</w:t>
      </w:r>
      <w:hyperlink r:id="rId16">
        <w:r>
          <w:rPr>
            <w:rStyle w:val="InternetLink"/>
            <w:rFonts w:cs="Calibri"/>
          </w:rPr>
          <w:t>Роснанотех</w:t>
        </w:r>
      </w:hyperlink>
      <w:r>
        <w:rPr/>
        <w:t>«, «</w:t>
      </w:r>
      <w:hyperlink r:id="rId17">
        <w:r>
          <w:rPr>
            <w:rStyle w:val="InternetLink"/>
            <w:rFonts w:cs="Calibri"/>
          </w:rPr>
          <w:t>Олимпстрой</w:t>
        </w:r>
      </w:hyperlink>
      <w:r>
        <w:rPr/>
        <w:t>«, объединившие значительные активы. Этот процесс некоторые специалисты назвали «квазинационализацией» (Устюжанина, 2009). Госкорпорации выведены из под государственного контроля, характеризуются непрозрачностью финансовой деятельности и выводом активов. Фактически в них воспроизводится модель инсайдерского контроля, как в крупном бизнесе. Это «квазинационализация», поскольку прикрывает частное присвоение (инсайдерской ренты) на базе государственной собственности.</w:t>
      </w:r>
    </w:p>
  </w:footnote>
  <w:footnote w:id="39">
    <w:p>
      <w:pPr>
        <w:pStyle w:val="Style15"/>
        <w:rPr/>
      </w:pPr>
      <w:r>
        <w:rPr>
          <w:rStyle w:val="FootnoteCharacters"/>
        </w:rPr>
        <w:footnoteRef/>
      </w:r>
      <w:r>
        <w:rPr/>
        <w:tab/>
        <w:t xml:space="preserve"> </w:t>
      </w:r>
      <w:r>
        <w:rPr/>
        <w:tab/>
        <w:t xml:space="preserve">За счет государственной поддержки сказочно обогатились такие близкие к Путину бизнесмены как Геннадий Тимченко, Юрий Ковальчук, братья Ротенберги. Теперь они стремятся легализовать свое положение на верхушке российского бизнеса. В связи с этим эксперт отмечает: «Крупный российский бизнес претерпел изменения в путинский период. Его покинули предприниматели, сделавшие состояние в </w:t>
        <w:br/>
        <w:t>1990-е гг., но вошедшие в системный политический конфликт с властью при Путине. Зато появились новые влиятельные акторы, заинтересованные сейчас в том, чтобы остаться в «высшей лиге» бизнеса вне зависимости от существующих политических рисков, в том числе и от того, кто возглавит страну в 2012 г. Вернется ли на пост президента Путин, которому они обязаны своим нынешним статусом, или же главой государства останется Медведев, объективно более далекий от их интересов (хотя во время своего первого президентского срока и не проявивший склонности к жестким конфликтам с близкими к власти бизнесменами). В связи с этим особую роль играет проблема гарантий прав собственности. Неформальные гарантии, связанные с системой личных связей, уступают место юридическому закреплению прав собственности и выстраиванию альянсов с крупными международными компаниями, способных легитимировать новых российских экономических игроков и, по возможности, минимизировать их риски» (Макаркин, 2011).</w:t>
      </w:r>
    </w:p>
  </w:footnote>
  <w:footnote w:id="40">
    <w:p>
      <w:pPr>
        <w:pStyle w:val="Style15"/>
        <w:rPr/>
      </w:pPr>
      <w:r>
        <w:rPr>
          <w:rStyle w:val="FootnoteCharacters"/>
        </w:rPr>
        <w:footnoteRef/>
      </w:r>
      <w:r>
        <w:rPr/>
        <w:tab/>
        <w:t xml:space="preserve"> </w:t>
      </w:r>
      <w:r>
        <w:rPr/>
        <w:tab/>
        <w:t>«Оборотнями» на российском политическом жаргоне называются ответственные сотрудники полиции и шире – госчиновники вообще, которые устанавливают связи с криминальными кругами. Периодически власть устраивает показательную поимку того или иного «оборотня». Однако поднимаемая по этому поводу шумиха не ведёт к снижению реальных масштабов коррупции в стране.</w:t>
      </w:r>
    </w:p>
  </w:footnote>
  <w:footnote w:id="41">
    <w:p>
      <w:pPr>
        <w:pStyle w:val="Style15"/>
        <w:rPr/>
      </w:pPr>
      <w:r>
        <w:rPr>
          <w:rStyle w:val="FootnoteCharacters"/>
        </w:rPr>
        <w:footnoteRef/>
      </w:r>
      <w:r>
        <w:rPr/>
        <w:tab/>
        <w:t xml:space="preserve"> </w:t>
      </w:r>
      <w:r>
        <w:rPr/>
        <w:tab/>
        <w:t>Приватизация РАО ЕЭС это попытка привлечь частные инвестиции, не упуская контроля со стороны государства или подставных людей руководства, т.е. попытка крупных инсайдеров за чужой счет решить проблему своей неэффективности. В госсобственности остались сетевые компании плюс лучшие генерирующие и атомные компании, а в частную собственность передали в основном теплостанции, которые быстро изнашиваются. Утверждалось, что в результате разгосударствления электороэнергетики в нее придут инвесторы, а конкуренция приведет к снижению тарифов. Действительность оказалась иной. По оценке эксперта «с 1991 г. (т.е. по сравнению с советскими временами – Р.Д.) потери электроэнергии в электрических сетях возросли в 1,5 раза. Более чем в 1,5 раза выросла удельная численность персонала. Заметно ухудшился и ряд других показателей отрасли. Каких-либо заметных признаков перелома данных тенденций и, соответственно, повышения эффективности электроэнергетики пока не видно. Что касается рыночного механизма стимулирования инвестиций в отрасль, то он пока фактически не работает. В результате чего, по крайней мере, на ближайшие 5–7 лет вводы генерирующих мощностей должны будут в основном обеспечиваться «нерыночным» механизмом – договорами на предоставление мощности (ДПМ), дополненными механизмом гарантирования инвестиций» (Подковальников, 2011). В этом году произошел запредельный рост тарифов, достигший в январе–феврале 30–40% в отдельных регионах (Росбалт, 2011). Все эти частичные приватизации госкомпаний делаются, чтобы привлечь инвестиции и поделиться госсобственностью с близкими или подставными людьми.</w:t>
      </w:r>
    </w:p>
  </w:footnote>
  <w:footnote w:id="42">
    <w:p>
      <w:pPr>
        <w:pStyle w:val="Style15"/>
        <w:rPr/>
      </w:pPr>
      <w:r>
        <w:rPr>
          <w:rStyle w:val="FootnoteCharacters"/>
        </w:rPr>
        <w:footnoteRef/>
      </w:r>
      <w:r>
        <w:rPr>
          <w:vertAlign w:val="superscript"/>
          <w:lang w:val="en-US"/>
        </w:rPr>
        <w:tab/>
        <w:t xml:space="preserve"> </w:t>
      </w:r>
      <w:r>
        <w:rPr>
          <w:lang w:val="en-US"/>
        </w:rPr>
        <w:tab/>
        <w:t xml:space="preserve">Simon Pirani. What Makes Russian Capitalism: a Response to Ruslan Dzarasov // Debatte: Journal of Contemporary Central and Eastern Europe. 2011. Vol. 19. </w:t>
      </w:r>
      <w:r>
        <w:rPr/>
        <w:t>№</w:t>
      </w:r>
      <w:r>
        <w:rPr>
          <w:lang w:val="en-US"/>
        </w:rPr>
        <w:t xml:space="preserve"> 1</w:t>
      </w:r>
      <w:r>
        <w:rPr/>
        <w:t>–</w:t>
      </w:r>
      <w:r>
        <w:rPr>
          <w:lang w:val="en-US"/>
        </w:rPr>
        <w:t>2 (April</w:t>
      </w:r>
      <w:r>
        <w:rPr/>
        <w:t>–</w:t>
      </w:r>
      <w:r>
        <w:rPr>
          <w:lang w:val="en-US"/>
        </w:rPr>
        <w:t>August)</w:t>
      </w:r>
      <w:r>
        <w:rPr/>
        <w:t>.</w:t>
      </w:r>
      <w:r>
        <w:rPr>
          <w:lang w:val="en-US"/>
        </w:rPr>
        <w:t xml:space="preserve"> </w:t>
      </w:r>
      <w:r>
        <w:rPr/>
        <w:t>Р</w:t>
      </w:r>
      <w:r>
        <w:rPr>
          <w:lang w:val="en-US"/>
        </w:rPr>
        <w:t>. 499</w:t>
      </w:r>
      <w:r>
        <w:rPr/>
        <w:t>–</w:t>
      </w:r>
      <w:r>
        <w:rPr>
          <w:lang w:val="en-US"/>
        </w:rPr>
        <w:t xml:space="preserve">506. </w:t>
      </w:r>
      <w:r>
        <w:rPr/>
        <w:t>Перевод Руслана Дзарасова. (Примечание Р. Дзарасова.)</w:t>
      </w:r>
    </w:p>
  </w:footnote>
  <w:footnote w:id="43">
    <w:p>
      <w:pPr>
        <w:pStyle w:val="Style15"/>
        <w:rPr/>
      </w:pPr>
      <w:r>
        <w:rPr>
          <w:rStyle w:val="FootnoteCharacters"/>
        </w:rPr>
        <w:footnoteRef/>
      </w:r>
      <w:r>
        <w:rPr/>
        <w:tab/>
        <w:t xml:space="preserve"> </w:t>
      </w:r>
      <w:r>
        <w:rPr/>
        <w:tab/>
        <w:t>Выражаю благодарность редакции журнала «Дебатт» за организацию этой дискуссии. (Примечание С. Пирани.)</w:t>
      </w:r>
    </w:p>
  </w:footnote>
  <w:footnote w:id="44">
    <w:p>
      <w:pPr>
        <w:pStyle w:val="Style15"/>
        <w:rPr/>
      </w:pPr>
      <w:r>
        <w:rPr>
          <w:rStyle w:val="FootnoteCharacters"/>
        </w:rPr>
        <w:footnoteRef/>
      </w:r>
      <w:r>
        <w:rPr/>
        <w:tab/>
        <w:t xml:space="preserve"> </w:t>
      </w:r>
      <w:r>
        <w:rPr/>
        <w:tab/>
        <w:t>Налоговые поступления от нефтяного и газового секторов экономики составляли 33,9 млрд долл. В 2003 г. и 56,5 млрд долл. в 2004 г. См. (</w:t>
      </w:r>
      <w:r>
        <w:rPr>
          <w:rFonts w:cs="AdvP3D8228;Times New Roman"/>
          <w:lang w:val="en-US"/>
        </w:rPr>
        <w:t>VEDI</w:t>
      </w:r>
      <w:r>
        <w:rPr>
          <w:rFonts w:cs="AdvP3D8228;Times New Roman"/>
        </w:rPr>
        <w:t xml:space="preserve"> (</w:t>
      </w:r>
      <w:r>
        <w:rPr>
          <w:rFonts w:cs="AdvP3D8228;Times New Roman"/>
          <w:lang w:val="en-US"/>
        </w:rPr>
        <w:t>http</w:t>
      </w:r>
      <w:r>
        <w:rPr>
          <w:rFonts w:cs="AdvP3D8228;Times New Roman"/>
        </w:rPr>
        <w:t>://</w:t>
      </w:r>
      <w:r>
        <w:rPr>
          <w:rFonts w:cs="AdvP3D8228;Times New Roman"/>
          <w:lang w:val="en-US"/>
        </w:rPr>
        <w:t>vedi</w:t>
      </w:r>
      <w:r>
        <w:rPr>
          <w:rFonts w:cs="AdvP3D8228;Times New Roman"/>
        </w:rPr>
        <w:t>.</w:t>
      </w:r>
      <w:r>
        <w:rPr>
          <w:rFonts w:cs="AdvP3D8228;Times New Roman"/>
          <w:lang w:val="en-US"/>
        </w:rPr>
        <w:t>ru</w:t>
      </w:r>
      <w:r>
        <w:rPr>
          <w:rFonts w:cs="AdvP3D8228;Times New Roman"/>
        </w:rPr>
        <w:t>); Петров, 2006). Обсуждение см. в: (</w:t>
      </w:r>
      <w:r>
        <w:rPr>
          <w:rFonts w:cs="AdvP3D8228;Times New Roman"/>
          <w:lang w:val="en-US"/>
        </w:rPr>
        <w:t>Pirani</w:t>
      </w:r>
      <w:r>
        <w:rPr>
          <w:rFonts w:cs="AdvP3D8228;Times New Roman"/>
        </w:rPr>
        <w:t xml:space="preserve">, 2010, с. 75–81). </w:t>
      </w:r>
      <w:r>
        <w:rPr/>
        <w:t>(Примечание С. Пирани.)</w:t>
      </w:r>
    </w:p>
  </w:footnote>
  <w:footnote w:id="45">
    <w:p>
      <w:pPr>
        <w:pStyle w:val="Style15"/>
        <w:rPr/>
      </w:pPr>
      <w:r>
        <w:rPr>
          <w:rStyle w:val="FootnoteCharacters"/>
        </w:rPr>
        <w:footnoteRef/>
      </w:r>
      <w:r>
        <w:rPr>
          <w:vertAlign w:val="superscript"/>
        </w:rPr>
        <w:tab/>
        <w:t xml:space="preserve"> </w:t>
      </w:r>
      <w:r>
        <w:rPr/>
        <w:tab/>
      </w:r>
      <w:r>
        <w:rPr>
          <w:spacing w:val="-2"/>
        </w:rPr>
        <w:t>Веб-сайт Центрального Банка;</w:t>
      </w:r>
      <w:r>
        <w:rPr>
          <w:rFonts w:cs="AdvP3D8228;Times New Roman"/>
          <w:spacing w:val="-2"/>
        </w:rPr>
        <w:t xml:space="preserve"> </w:t>
      </w:r>
      <w:r>
        <w:rPr>
          <w:rFonts w:cs="AdvP3D8228;Times New Roman"/>
          <w:spacing w:val="-2"/>
          <w:lang w:val="en-US"/>
        </w:rPr>
        <w:t>Fitch</w:t>
      </w:r>
      <w:r>
        <w:rPr>
          <w:rFonts w:cs="AdvP3D8228;Times New Roman"/>
          <w:spacing w:val="-2"/>
        </w:rPr>
        <w:t xml:space="preserve"> </w:t>
      </w:r>
      <w:r>
        <w:rPr>
          <w:rFonts w:cs="AdvP3D8228;Times New Roman"/>
          <w:spacing w:val="-2"/>
          <w:lang w:val="en-US"/>
        </w:rPr>
        <w:t>Ratings</w:t>
      </w:r>
      <w:r>
        <w:rPr>
          <w:rFonts w:cs="AdvP3D8228;Times New Roman"/>
          <w:spacing w:val="-2"/>
        </w:rPr>
        <w:t xml:space="preserve">; и </w:t>
      </w:r>
      <w:r>
        <w:rPr>
          <w:rFonts w:cs="AdvP3D8228;Times New Roman"/>
          <w:spacing w:val="-2"/>
          <w:lang w:val="en-US"/>
        </w:rPr>
        <w:t>Deutsche</w:t>
      </w:r>
      <w:r>
        <w:rPr>
          <w:rFonts w:cs="AdvP3D8228;Times New Roman"/>
          <w:spacing w:val="-2"/>
        </w:rPr>
        <w:t xml:space="preserve"> </w:t>
      </w:r>
      <w:r>
        <w:rPr>
          <w:rFonts w:cs="AdvP3D8228;Times New Roman"/>
          <w:spacing w:val="-2"/>
          <w:lang w:val="en-US"/>
        </w:rPr>
        <w:t>Bank</w:t>
      </w:r>
      <w:r>
        <w:rPr>
          <w:rFonts w:cs="AdvP3D8228;Times New Roman"/>
          <w:spacing w:val="-2"/>
        </w:rPr>
        <w:t>. См. обсуждение в: (</w:t>
      </w:r>
      <w:r>
        <w:rPr>
          <w:rFonts w:cs="AdvP3D8228;Times New Roman"/>
          <w:spacing w:val="-2"/>
          <w:lang w:val="en-US"/>
        </w:rPr>
        <w:t>Pirani</w:t>
      </w:r>
      <w:r>
        <w:rPr>
          <w:rFonts w:cs="AdvP3D8228;Times New Roman"/>
          <w:spacing w:val="-2"/>
        </w:rPr>
        <w:t xml:space="preserve">, 2010, </w:t>
      </w:r>
      <w:r>
        <w:rPr>
          <w:rFonts w:cs="AdvP3D8228;Times New Roman"/>
          <w:spacing w:val="-2"/>
          <w:lang w:val="en-US"/>
        </w:rPr>
        <w:t>p</w:t>
      </w:r>
      <w:r>
        <w:rPr>
          <w:rFonts w:cs="AdvP3D8228;Times New Roman"/>
          <w:spacing w:val="-2"/>
        </w:rPr>
        <w:t>. 78, 97–99).</w:t>
      </w:r>
      <w:r>
        <w:rPr>
          <w:rFonts w:cs="AdvP3D8228;Times New Roman"/>
        </w:rPr>
        <w:t xml:space="preserve"> </w:t>
      </w:r>
      <w:r>
        <w:rPr/>
        <w:t>(Примечание С. Пирани.)</w:t>
      </w:r>
    </w:p>
  </w:footnote>
  <w:footnote w:id="46">
    <w:p>
      <w:pPr>
        <w:pStyle w:val="Style15"/>
        <w:rPr/>
      </w:pPr>
      <w:r>
        <w:rPr>
          <w:rStyle w:val="FootnoteCharacters"/>
        </w:rPr>
        <w:footnoteRef/>
      </w:r>
      <w:r>
        <w:rPr>
          <w:vertAlign w:val="superscript"/>
        </w:rPr>
        <w:tab/>
        <w:t xml:space="preserve"> </w:t>
      </w:r>
      <w:r>
        <w:rPr/>
        <w:tab/>
        <w:t>Совокупные величины для четырех лет с 2005 по 2008 г. показывают ещё большую долю инвестиций из ЕС (58,4%), меньшую долю Кипра и БВО (19,31%) и ту же пропорцию Швейцарии и США (6,38%). Росстат дает только отдельные цифры для десяти крупных стран-источников инвестиций. Картина, таким образом, остается неполной. Общая величина вклада оффшоров, вероятно, более четверти, а для ЕС может оказаться до двух третей. Значительный приток из Люксембурга (6,81% в 2008 г.), чьё нестрогое корпоративное право делает этот город местом остановки капитала из других мест, вероятно, российский или американский (</w:t>
      </w:r>
      <w:r>
        <w:rPr>
          <w:rFonts w:cs="AdvP3D8228;Times New Roman"/>
        </w:rPr>
        <w:t xml:space="preserve">Инвестиции в России 2009: стат. сб. </w:t>
      </w:r>
      <w:r>
        <w:rPr>
          <w:rFonts w:cs="AdvP3DE9EA;Times New Roman"/>
        </w:rPr>
        <w:t>М.: Росстат, 2009</w:t>
      </w:r>
      <w:r>
        <w:rPr/>
        <w:t>, с. 151, т.е. тот же источник, на который ссылается Дзарасов). (Примечание С. Пирани.)</w:t>
      </w:r>
    </w:p>
  </w:footnote>
  <w:footnote w:id="47">
    <w:p>
      <w:pPr>
        <w:pStyle w:val="Style15"/>
        <w:rPr/>
      </w:pPr>
      <w:r>
        <w:rPr>
          <w:rStyle w:val="FootnoteCharacters"/>
        </w:rPr>
        <w:footnoteRef/>
      </w:r>
      <w:r>
        <w:rPr/>
        <w:tab/>
        <w:t xml:space="preserve"> </w:t>
      </w:r>
      <w:r>
        <w:rPr/>
        <w:tab/>
        <w:t>Глобальная депозитарная расписка (</w:t>
      </w:r>
      <w:r>
        <w:rPr>
          <w:lang w:val="en-US"/>
        </w:rPr>
        <w:t>Global</w:t>
      </w:r>
      <w:r>
        <w:rPr/>
        <w:t xml:space="preserve"> </w:t>
      </w:r>
      <w:r>
        <w:rPr>
          <w:lang w:val="en-US"/>
        </w:rPr>
        <w:t>Depositary</w:t>
      </w:r>
      <w:r>
        <w:rPr/>
        <w:t xml:space="preserve"> </w:t>
      </w:r>
      <w:r>
        <w:rPr>
          <w:lang w:val="en-US"/>
        </w:rPr>
        <w:t>Receipt</w:t>
      </w:r>
      <w:r>
        <w:rPr/>
        <w:t>) это сертификат, выпущенный банком-депозитарием и подтверждающий право его владельца пользоваться выгодами от депонированных в этом банке ценных бумаг иностранного эмитента. Одна такая расписка может быть эквивалентна одной акции, части акции, или нескольким акциям иностранной компании-эмитента (Примечание Р. Дзарасова).</w:t>
      </w:r>
    </w:p>
  </w:footnote>
  <w:footnote w:id="48">
    <w:p>
      <w:pPr>
        <w:pStyle w:val="Style15"/>
        <w:rPr/>
      </w:pPr>
      <w:r>
        <w:rPr>
          <w:rStyle w:val="FootnoteCharacters"/>
        </w:rPr>
        <w:footnoteRef/>
      </w:r>
      <w:r>
        <w:rPr/>
        <w:tab/>
        <w:t xml:space="preserve"> </w:t>
      </w:r>
      <w:r>
        <w:rPr/>
        <w:tab/>
        <w:t xml:space="preserve">В 2009 г. 24,35% акционеров Газпрома были держателями распространяемых на мировом рынке «американских депозитарных расписок» (АДР). Эта доля увеличилась до 27,57% в 2010 г. Наибольшая часть этих АДР находится в собственности иностранных финансовых институтов. К тому же, определенно много иностранных собственников – включая Рургаз (теперь ЕОН Рургаз) – в категории «другие организации», на которую приходилось 25,65% акций в 2009 г. и 22,43% в 2010 г. (Газпром, 2011, с. 7, 40, оба источника доступны на вебсайте Газпрома). Информация о структуре акционеров Роснефти и доле ГДР содержится в материалах на сайте: </w:t>
      </w:r>
      <w:r>
        <w:rPr>
          <w:rFonts w:cs="AdvP3D8228;Times New Roman"/>
          <w:lang w:val="en-US"/>
        </w:rPr>
        <w:t>http</w:t>
      </w:r>
      <w:r>
        <w:rPr>
          <w:rFonts w:cs="AdvP3D8228;Times New Roman"/>
        </w:rPr>
        <w:t>://</w:t>
      </w:r>
      <w:r>
        <w:rPr>
          <w:rFonts w:cs="AdvP3D8228;Times New Roman"/>
          <w:lang w:val="en-US"/>
        </w:rPr>
        <w:t>www</w:t>
      </w:r>
      <w:r>
        <w:rPr>
          <w:rFonts w:cs="AdvP3D8228;Times New Roman"/>
        </w:rPr>
        <w:t>.</w:t>
      </w:r>
      <w:r>
        <w:rPr>
          <w:rFonts w:cs="AdvP3D8228;Times New Roman"/>
          <w:lang w:val="en-US"/>
        </w:rPr>
        <w:t>rosneft</w:t>
      </w:r>
      <w:r>
        <w:rPr>
          <w:rFonts w:cs="AdvP3D8228;Times New Roman"/>
        </w:rPr>
        <w:t>.</w:t>
      </w:r>
      <w:r>
        <w:rPr>
          <w:rFonts w:cs="AdvP3D8228;Times New Roman"/>
          <w:lang w:val="en-US"/>
        </w:rPr>
        <w:t>com</w:t>
      </w:r>
      <w:r>
        <w:rPr>
          <w:rFonts w:cs="AdvP3D8228;Times New Roman"/>
        </w:rPr>
        <w:t>/</w:t>
      </w:r>
      <w:r>
        <w:rPr>
          <w:rFonts w:cs="AdvP3D8228;Times New Roman"/>
          <w:lang w:val="en-US"/>
        </w:rPr>
        <w:t>Investors</w:t>
      </w:r>
      <w:r>
        <w:rPr>
          <w:rFonts w:cs="AdvP3D8228;Times New Roman"/>
        </w:rPr>
        <w:t>/</w:t>
      </w:r>
      <w:r>
        <w:rPr>
          <w:rFonts w:cs="AdvP3D8228;Times New Roman"/>
          <w:lang w:val="en-US"/>
        </w:rPr>
        <w:t>structure</w:t>
      </w:r>
      <w:r>
        <w:rPr>
          <w:rFonts w:cs="AdvP3D8228;Times New Roman"/>
        </w:rPr>
        <w:t>/</w:t>
      </w:r>
      <w:r>
        <w:rPr>
          <w:rFonts w:cs="AdvP3D8228;Times New Roman"/>
          <w:lang w:val="en-US"/>
        </w:rPr>
        <w:t>share</w:t>
      </w:r>
      <w:r>
        <w:rPr>
          <w:rFonts w:cs="AdvP3D8228;Times New Roman"/>
        </w:rPr>
        <w:t>_</w:t>
      </w:r>
      <w:r>
        <w:rPr>
          <w:rFonts w:cs="AdvP3D8228;Times New Roman"/>
          <w:lang w:val="en-US"/>
        </w:rPr>
        <w:t>capital</w:t>
      </w:r>
      <w:r>
        <w:rPr>
          <w:rFonts w:cs="AdvP3D8228;Times New Roman"/>
        </w:rPr>
        <w:t xml:space="preserve">/. ГДР преимущественно включаются в статью «Сбербанк (номинальный акционер)» в регистре акционеров, т.е. Сбербанк является законно назначенным номинальным акционером от имени иностранных инвесторов. Отказ в декабре 2005 г. от «круговой ограды» [т.е. от перевода активов с одного оффшорного счета на другой с целью снизить показатель чистой стоимости имущества или налоговые обязательства инвестора. – Р. Дзарасов.], которая отличала продаваемые в России акции Газпрома от продаваемых за рубежом, и первое публичное размещение акций Роснефти на бирже в мае 2006 г., привлекли в эти две компании десятки миллиардов долларов через европейские фондовые биржи. </w:t>
      </w:r>
      <w:r>
        <w:rPr/>
        <w:t>(Примечание С. Пирани.)</w:t>
      </w:r>
    </w:p>
  </w:footnote>
  <w:footnote w:id="49">
    <w:p>
      <w:pPr>
        <w:pStyle w:val="Style15"/>
        <w:rPr/>
      </w:pPr>
      <w:r>
        <w:rPr>
          <w:rStyle w:val="FootnoteCharacters"/>
        </w:rPr>
        <w:footnoteRef/>
      </w:r>
      <w:r>
        <w:rPr/>
        <w:tab/>
        <w:t xml:space="preserve"> </w:t>
      </w:r>
      <w:r>
        <w:rPr/>
        <w:tab/>
        <w:t>Дзарасов рассматривает тот факт, что «в частную собственность передали в основном теплостанции, которые быстро изнашиваются», как признак организации приватизации в интересах «инсайдеров». Однако Россия является не единственной страной, которая оставила стратегический, проблемный и требующий инвестиций ядерный сектор национализированным. Франция делает то же самое. Что же касается увеличения тарифов, то иностранные инвесторы требуют этого также как и «инсайдеры». (Примечание С. Пирани.)</w:t>
      </w:r>
    </w:p>
  </w:footnote>
  <w:footnote w:id="50">
    <w:p>
      <w:pPr>
        <w:pStyle w:val="Style15"/>
        <w:rPr/>
      </w:pPr>
      <w:r>
        <w:rPr>
          <w:rStyle w:val="FootnoteCharacters"/>
        </w:rPr>
        <w:footnoteRef/>
      </w:r>
      <w:r>
        <w:rPr/>
        <w:tab/>
        <w:t xml:space="preserve"> </w:t>
      </w:r>
      <w:r>
        <w:rPr/>
        <w:tab/>
        <w:t>См. работы Кларка также на сайте</w:t>
      </w:r>
      <w:r>
        <w:rPr>
          <w:rFonts w:cs="AdvP3D8228;Times New Roman"/>
        </w:rPr>
        <w:t xml:space="preserve">: </w:t>
      </w:r>
      <w:hyperlink r:id="rId18">
        <w:r>
          <w:rPr>
            <w:rStyle w:val="InternetLink"/>
            <w:rFonts w:cs="AdvP3D8228;Times New Roman"/>
            <w:lang w:val="en-US"/>
          </w:rPr>
          <w:t>http</w:t>
        </w:r>
        <w:r>
          <w:rPr>
            <w:rStyle w:val="InternetLink"/>
            <w:rFonts w:cs="AdvP3D8228;Times New Roman"/>
          </w:rPr>
          <w:t>://</w:t>
        </w:r>
        <w:r>
          <w:rPr>
            <w:rStyle w:val="InternetLink"/>
            <w:rFonts w:cs="AdvP3D8228;Times New Roman"/>
            <w:lang w:val="en-US"/>
          </w:rPr>
          <w:t>www</w:t>
        </w:r>
        <w:r>
          <w:rPr>
            <w:rStyle w:val="InternetLink"/>
            <w:rFonts w:cs="AdvP3D8228;Times New Roman"/>
          </w:rPr>
          <w:t>.</w:t>
        </w:r>
        <w:r>
          <w:rPr>
            <w:rStyle w:val="InternetLink"/>
            <w:rFonts w:cs="AdvP3D8228;Times New Roman"/>
            <w:lang w:val="en-US"/>
          </w:rPr>
          <w:t>warwick</w:t>
        </w:r>
        <w:r>
          <w:rPr>
            <w:rStyle w:val="InternetLink"/>
            <w:rFonts w:cs="AdvP3D8228;Times New Roman"/>
          </w:rPr>
          <w:t>.</w:t>
        </w:r>
        <w:r>
          <w:rPr>
            <w:rStyle w:val="InternetLink"/>
            <w:rFonts w:cs="AdvP3D8228;Times New Roman"/>
            <w:lang w:val="en-US"/>
          </w:rPr>
          <w:t>ac</w:t>
        </w:r>
        <w:r>
          <w:rPr>
            <w:rStyle w:val="InternetLink"/>
            <w:rFonts w:cs="AdvP3D8228;Times New Roman"/>
          </w:rPr>
          <w:t>.</w:t>
        </w:r>
        <w:r>
          <w:rPr>
            <w:rStyle w:val="InternetLink"/>
            <w:rFonts w:cs="AdvP3D8228;Times New Roman"/>
            <w:lang w:val="en-US"/>
          </w:rPr>
          <w:t>uk</w:t>
        </w:r>
        <w:r>
          <w:rPr>
            <w:rStyle w:val="InternetLink"/>
            <w:rFonts w:cs="AdvP3D8228;Times New Roman"/>
          </w:rPr>
          <w:t>/</w:t>
        </w:r>
        <w:r>
          <w:rPr>
            <w:rStyle w:val="InternetLink"/>
            <w:rFonts w:cs="AdvMT_SY;Times New Roman"/>
          </w:rPr>
          <w:t>_</w:t>
        </w:r>
        <w:r>
          <w:rPr>
            <w:rStyle w:val="InternetLink"/>
            <w:rFonts w:cs="AdvP3D8228;Times New Roman"/>
            <w:lang w:val="en-US"/>
          </w:rPr>
          <w:t>syrbe</w:t>
        </w:r>
        <w:r>
          <w:rPr>
            <w:rStyle w:val="InternetLink"/>
            <w:rFonts w:cs="AdvP3D8228;Times New Roman"/>
          </w:rPr>
          <w:t>/</w:t>
        </w:r>
        <w:r>
          <w:rPr>
            <w:rStyle w:val="InternetLink"/>
            <w:rFonts w:cs="AdvP3D8228;Times New Roman"/>
            <w:lang w:val="en-US"/>
          </w:rPr>
          <w:t>pubs</w:t>
        </w:r>
        <w:r>
          <w:rPr>
            <w:rStyle w:val="InternetLink"/>
            <w:rFonts w:cs="AdvP3D8228;Times New Roman"/>
          </w:rPr>
          <w:t>/</w:t>
        </w:r>
        <w:r>
          <w:rPr>
            <w:rStyle w:val="InternetLink"/>
            <w:rFonts w:cs="AdvP3D8228;Times New Roman"/>
            <w:lang w:val="en-US"/>
          </w:rPr>
          <w:t>Globalisationandlabour</w:t>
        </w:r>
        <w:r>
          <w:rPr>
            <w:rStyle w:val="InternetLink"/>
            <w:rFonts w:cs="AdvP3D8228;Times New Roman"/>
          </w:rPr>
          <w:t>.</w:t>
        </w:r>
        <w:r>
          <w:rPr>
            <w:rStyle w:val="InternetLink"/>
            <w:rFonts w:cs="AdvP3D8228;Times New Roman"/>
            <w:lang w:val="en-US"/>
          </w:rPr>
          <w:t>pdf</w:t>
        </w:r>
      </w:hyperlink>
      <w:r>
        <w:rPr>
          <w:rFonts w:cs="AdvP3D8228;Times New Roman"/>
        </w:rPr>
        <w:t>. Другие дикуссии относительно классовых отношений в постсоветской России, ведущиеся с социалистических позиций, см. например, в работе (</w:t>
      </w:r>
      <w:r>
        <w:rPr>
          <w:rFonts w:cs="AdvP3D8228;Times New Roman"/>
          <w:lang w:val="en-US"/>
        </w:rPr>
        <w:t>Mandel</w:t>
      </w:r>
      <w:r>
        <w:rPr>
          <w:rFonts w:cs="AdvP3D8228;Times New Roman"/>
        </w:rPr>
        <w:t xml:space="preserve">, 2004, </w:t>
      </w:r>
      <w:r>
        <w:rPr>
          <w:rFonts w:cs="AdvP3D8228;Times New Roman"/>
          <w:lang w:val="en-US"/>
        </w:rPr>
        <w:t>p</w:t>
      </w:r>
      <w:r>
        <w:rPr>
          <w:rFonts w:cs="AdvP3D8228;Times New Roman"/>
        </w:rPr>
        <w:t xml:space="preserve">. 73–90). </w:t>
      </w:r>
      <w:r>
        <w:rPr>
          <w:lang w:val="en-US"/>
        </w:rPr>
        <w:t>(</w:t>
      </w:r>
      <w:r>
        <w:rPr/>
        <w:t>Примечание</w:t>
      </w:r>
      <w:r>
        <w:rPr>
          <w:lang w:val="en-US"/>
        </w:rPr>
        <w:t xml:space="preserve"> </w:t>
      </w:r>
      <w:r>
        <w:rPr/>
        <w:t>С</w:t>
      </w:r>
      <w:r>
        <w:rPr>
          <w:lang w:val="en-US"/>
        </w:rPr>
        <w:t xml:space="preserve">. </w:t>
      </w:r>
      <w:r>
        <w:rPr/>
        <w:t>Пирани</w:t>
      </w:r>
      <w:r>
        <w:rPr>
          <w:lang w:val="en-US"/>
        </w:rPr>
        <w:t>.)</w:t>
      </w:r>
    </w:p>
  </w:footnote>
  <w:footnote w:id="51">
    <w:p>
      <w:pPr>
        <w:pStyle w:val="Style15"/>
        <w:rPr/>
      </w:pPr>
      <w:r>
        <w:rPr>
          <w:rStyle w:val="FootnoteCharacters"/>
        </w:rPr>
        <w:footnoteRef/>
      </w:r>
      <w:r>
        <w:rPr>
          <w:vertAlign w:val="superscript"/>
          <w:lang w:val="en-US"/>
        </w:rPr>
        <w:tab/>
        <w:t xml:space="preserve"> </w:t>
      </w:r>
      <w:r>
        <w:rPr>
          <w:lang w:val="en-US"/>
        </w:rPr>
        <w:tab/>
      </w:r>
      <w:r>
        <w:rPr>
          <w:i/>
          <w:spacing w:val="-2"/>
          <w:lang w:val="en-US"/>
        </w:rPr>
        <w:t>Dzarasov R.</w:t>
      </w:r>
      <w:r>
        <w:rPr>
          <w:spacing w:val="-2"/>
          <w:lang w:val="en-US"/>
        </w:rPr>
        <w:t xml:space="preserve"> Insider Rent Makes Russian Capitalism: a Rejoinder to Simon Pirani // Debatte: Journal of Contemporary Central and Eastern Europe. 2012. Vol. 19. № 3 (December). </w:t>
      </w:r>
      <w:r>
        <w:rPr>
          <w:spacing w:val="-2"/>
        </w:rPr>
        <w:t>Р</w:t>
      </w:r>
      <w:r>
        <w:rPr>
          <w:spacing w:val="-2"/>
          <w:lang w:val="en-US"/>
        </w:rPr>
        <w:t xml:space="preserve">. 585–597. </w:t>
      </w:r>
      <w:r>
        <w:rPr>
          <w:spacing w:val="-2"/>
        </w:rPr>
        <w:t>Перевод Руслана Дзарасова.</w:t>
      </w:r>
    </w:p>
  </w:footnote>
  <w:footnote w:id="52">
    <w:p>
      <w:pPr>
        <w:pStyle w:val="Style15"/>
        <w:rPr/>
      </w:pPr>
      <w:r>
        <w:rPr>
          <w:rStyle w:val="FootnoteCharacters"/>
        </w:rPr>
        <w:footnoteRef/>
      </w:r>
      <w:r>
        <w:rPr/>
        <w:tab/>
        <w:t xml:space="preserve"> </w:t>
      </w:r>
      <w:r>
        <w:rPr/>
        <w:tab/>
        <w:t>Я хотел бы воспользоваться этой возможностью, чтобы выразить свою благодарность Дмитрию Новоженову (Москва, Россия) и д-ру Фредерику Ли (Университет Канзас-Сити Штат Миссури, США) за их ценные замечания на первый вариант данной статьи, а также Стивену Холланд-Вемпе (Университет Канзас-Сити Штат Миссури, США) за помощь в редактировании моего английского письма.</w:t>
      </w:r>
    </w:p>
  </w:footnote>
  <w:footnote w:id="53">
    <w:p>
      <w:pPr>
        <w:pStyle w:val="Style15"/>
        <w:rPr/>
      </w:pPr>
      <w:r>
        <w:rPr>
          <w:rStyle w:val="FootnoteCharacters"/>
        </w:rPr>
        <w:footnoteRef/>
      </w:r>
      <w:r>
        <w:rPr>
          <w:vertAlign w:val="superscript"/>
        </w:rPr>
        <w:tab/>
        <w:t xml:space="preserve"> </w:t>
      </w:r>
      <w:r>
        <w:rPr/>
        <w:tab/>
        <w:t>Против развитых здесь суждений можно выдвинуть то возражение, что инсайдерская рента трактуется как полуфеодальное явление, предполагающее внеэкономическое принуждение, а это противоречит марксистской предпосылке относительно личной, юридической свободы рабочей силы при капитализме. Однако здесь необходимо обратиться к методологии восхождения от абстрактного к конкретному. В «Капитале» Маркс анализирует капитализм в его абстрактной форме, хотя нигде в реальном мире подобный чистый капитализм не существует. Любой эмпирически данный капитализм содержит некапиталистические элементы, предопределенные его уникальной историей, культурой и географическим положением. Этим определяется существование вариаций капитализма. Поскольку инсайдерская рента является конкретной формой капиталистического дохода, то она неизбежно не только может, но и должна отличаться от своей абстрактной сущности (прибавочной стоимости) в каких-то существенных аспектах. Инсайдерская рента и прибавочная стоимость связаны как форма и сущность. (См. подробнее в (</w:t>
      </w:r>
      <w:r>
        <w:rPr>
          <w:lang w:val="en-US"/>
        </w:rPr>
        <w:t>Dzarasov</w:t>
      </w:r>
      <w:r>
        <w:rPr/>
        <w:t>, 2013)).</w:t>
      </w:r>
    </w:p>
  </w:footnote>
  <w:footnote w:id="54">
    <w:p>
      <w:pPr>
        <w:pStyle w:val="Style15"/>
        <w:rPr/>
      </w:pPr>
      <w:r>
        <w:rPr>
          <w:rStyle w:val="FootnoteCharacters"/>
        </w:rPr>
        <w:footnoteRef/>
      </w:r>
      <w:r>
        <w:rPr/>
        <w:tab/>
        <w:t xml:space="preserve"> </w:t>
      </w:r>
      <w:r>
        <w:rPr/>
        <w:tab/>
        <w:t>«На одном уровне это была битва власти и денег, но будет более точным описать ее как упорядочение их отношений. Государство дисциплинировало олигархов в интересах класса собственников в целом, и вернуло себе функции, утраченные им в хаосе 1990-х. Его [государства – Р.Д.] власть является не самоцелью, а только средством управления постсоветским капитализмом и интеграции его в мировую систему</w:t>
      </w:r>
      <w:r>
        <w:rPr>
          <w:rFonts w:cs="AdvP3D8228;Times New Roman"/>
        </w:rPr>
        <w:t>» (</w:t>
      </w:r>
      <w:r>
        <w:rPr>
          <w:rFonts w:cs="AdvP3D8228;Times New Roman"/>
          <w:lang w:val="en-US"/>
        </w:rPr>
        <w:t>Pirani</w:t>
      </w:r>
      <w:r>
        <w:rPr>
          <w:rFonts w:cs="AdvP3D8228;Times New Roman"/>
        </w:rPr>
        <w:t xml:space="preserve">, 2010, </w:t>
      </w:r>
      <w:r>
        <w:rPr>
          <w:rFonts w:cs="AdvP3D8228;Times New Roman"/>
          <w:lang w:val="en-US"/>
        </w:rPr>
        <w:t>p</w:t>
      </w:r>
      <w:r>
        <w:rPr>
          <w:rFonts w:cs="AdvP3D8228;Times New Roman"/>
        </w:rPr>
        <w:t>. 1).</w:t>
      </w:r>
    </w:p>
  </w:footnote>
  <w:footnote w:id="55">
    <w:p>
      <w:pPr>
        <w:pStyle w:val="Style15"/>
        <w:rPr/>
      </w:pPr>
      <w:r>
        <w:rPr>
          <w:rStyle w:val="FootnoteCharacters"/>
        </w:rPr>
        <w:footnoteRef/>
      </w:r>
      <w:r>
        <w:rPr/>
        <w:tab/>
        <w:t xml:space="preserve"> </w:t>
      </w:r>
      <w:r>
        <w:rPr/>
        <w:tab/>
        <w:t>«Собственники могут извлекать значительные потоки доходов даже из убыточных предприятий… Хотя переход к государству развития и был бы потенциально выгоден для долгосрочных перспектив большей части российской индустрии, но он неизбежно ограничил бы свободу класса новых собственников воровать (курсив мой – Р.Д.) со своих предприятий и посылать деньги за рубеж. В государствах развития, таких как Южная Корея или даже Китай, государство проводит политику, направляющую большую часть общественного прибавочного продукта на производственные инвестиции, а не на потребление роскоши» (</w:t>
      </w:r>
      <w:r>
        <w:rPr>
          <w:lang w:val="en-US"/>
        </w:rPr>
        <w:t>Kotz</w:t>
      </w:r>
      <w:r>
        <w:rPr/>
        <w:t xml:space="preserve">, </w:t>
      </w:r>
      <w:r>
        <w:rPr>
          <w:lang w:val="en-US"/>
        </w:rPr>
        <w:t>Weir</w:t>
      </w:r>
      <w:r>
        <w:rPr/>
        <w:t xml:space="preserve">, 2007, </w:t>
      </w:r>
      <w:r>
        <w:rPr>
          <w:lang w:val="en-US"/>
        </w:rPr>
        <w:t>p</w:t>
      </w:r>
      <w:r>
        <w:rPr/>
        <w:t>. 284).</w:t>
      </w:r>
    </w:p>
  </w:footnote>
  <w:footnote w:id="56">
    <w:p>
      <w:pPr>
        <w:pStyle w:val="Style15"/>
        <w:rPr/>
      </w:pPr>
      <w:r>
        <w:rPr>
          <w:rStyle w:val="FootnoteCharacters"/>
        </w:rPr>
        <w:footnoteRef/>
      </w:r>
      <w:r>
        <w:rPr>
          <w:vertAlign w:val="superscript"/>
        </w:rPr>
        <w:tab/>
        <w:t xml:space="preserve"> </w:t>
      </w:r>
      <w:r>
        <w:rPr/>
        <w:tab/>
        <w:t xml:space="preserve">ГК «Роснанотех» было основано правительством с официальной целью финансировать инновации российских предприятий. Согласно данным генеральной прокуратуры, из 130 млрд руб., вложенных государством в рассматриваемую ГК в 2007 г., только 10 млрд руб. были реально использованы, причем из них 5 млрд руб. пошли на покрытие управленческих расходов. Остальные средства были помещены </w:t>
      </w:r>
      <w:r>
        <w:rPr>
          <w:rFonts w:cs="AdvP3D8228;Times New Roman"/>
        </w:rPr>
        <w:t>как депозиты в банки под низкие проценты (с большой степенью вероятности можно предположить, что это было сделано в интересах организаций, связанных с топ-менеджерами ГК). Из 1200 заявок на финансирование инноваций были удовлетворены только 36, из которых только 8 были реально профинансированы (</w:t>
      </w:r>
      <w:r>
        <w:rPr>
          <w:rFonts w:cs="AdvP3D8228;Times New Roman"/>
          <w:lang w:val="en-US"/>
        </w:rPr>
        <w:t>Kremlin</w:t>
      </w:r>
      <w:r>
        <w:rPr>
          <w:rFonts w:cs="AdvP3D8228;Times New Roman"/>
        </w:rPr>
        <w:t>.</w:t>
      </w:r>
      <w:r>
        <w:rPr>
          <w:rFonts w:cs="AdvP3D8228;Times New Roman"/>
          <w:lang w:val="en-US"/>
        </w:rPr>
        <w:t>ru</w:t>
      </w:r>
      <w:r>
        <w:rPr>
          <w:rFonts w:cs="AdvP3D8228;Times New Roman"/>
        </w:rPr>
        <w:t>, 2011). Что это такое, если не явное присвоение инсайдерской ренты?</w:t>
      </w:r>
    </w:p>
  </w:footnote>
  <w:footnote w:id="57">
    <w:p>
      <w:pPr>
        <w:pStyle w:val="Style15"/>
        <w:rPr/>
      </w:pPr>
      <w:r>
        <w:rPr>
          <w:rStyle w:val="FootnoteCharacters"/>
        </w:rPr>
        <w:footnoteRef/>
      </w:r>
      <w:r>
        <w:rPr/>
        <w:tab/>
        <w:t xml:space="preserve"> </w:t>
      </w:r>
      <w:r>
        <w:rPr/>
        <w:tab/>
        <w:t xml:space="preserve">Комментируя решение Путина принять участие в президентских выборах 2012 г., Люк Хардинг из «Гардиан» отмечает, что Кремль это не только престижное место и видная международная платформа, но также, «как уверены американские дипломаты, позволяет Путину защищать свои, якобы, имеющиеся у него и у членов его команды тайные активы. К тому же, Кремль позволяет ему избежать потенциального преследования со стороны правоохранительных органов, неизбежного, как только он потеряет власть» </w:t>
      </w:r>
      <w:r>
        <w:rPr>
          <w:rFonts w:cs="AdvP3D8228;Times New Roman"/>
        </w:rPr>
        <w:t>(</w:t>
      </w:r>
      <w:r>
        <w:rPr>
          <w:rFonts w:cs="AdvP3D8228;Times New Roman"/>
          <w:lang w:val="en-US"/>
        </w:rPr>
        <w:t>Harding</w:t>
      </w:r>
      <w:r>
        <w:rPr>
          <w:rFonts w:cs="AdvP3D8228;Times New Roman"/>
        </w:rPr>
        <w:t xml:space="preserve">, 2011, </w:t>
      </w:r>
      <w:r>
        <w:rPr>
          <w:rFonts w:cs="AdvP3D8228;Times New Roman"/>
          <w:lang w:val="en-US"/>
        </w:rPr>
        <w:t>p</w:t>
      </w:r>
      <w:r>
        <w:rPr>
          <w:rFonts w:cs="AdvP3D8228;Times New Roman"/>
        </w:rPr>
        <w:t>. 15).</w:t>
      </w:r>
    </w:p>
  </w:footnote>
  <w:footnote w:id="58">
    <w:p>
      <w:pPr>
        <w:pStyle w:val="Style15"/>
        <w:rPr/>
      </w:pPr>
      <w:r>
        <w:rPr>
          <w:rStyle w:val="FootnoteCharacters"/>
        </w:rPr>
        <w:footnoteRef/>
      </w:r>
      <w:r>
        <w:rPr>
          <w:vertAlign w:val="superscript"/>
        </w:rPr>
        <w:tab/>
        <w:t xml:space="preserve"> </w:t>
      </w:r>
      <w:r>
        <w:rPr/>
        <w:tab/>
        <w:t>И это тоже не уникально российская ситуация. Согласно исследованию крупнейшей американской консалтинговой фирмы «Бостон груп», тогда как выходцы из элиты стран центра мирового капитализма предпочитают держать личные богатства в своих странах, их коллеги из стран периферии помещают свои состояния за рубежом (</w:t>
      </w:r>
      <w:r>
        <w:rPr>
          <w:lang w:val="en-US"/>
        </w:rPr>
        <w:t>Aerni</w:t>
      </w:r>
      <w:r>
        <w:rPr/>
        <w:t xml:space="preserve"> </w:t>
      </w:r>
      <w:r>
        <w:rPr>
          <w:lang w:val="en-US"/>
        </w:rPr>
        <w:t>et</w:t>
      </w:r>
      <w:r>
        <w:rPr/>
        <w:t xml:space="preserve"> </w:t>
      </w:r>
      <w:r>
        <w:rPr>
          <w:lang w:val="en-US"/>
        </w:rPr>
        <w:t>al</w:t>
      </w:r>
      <w:r>
        <w:rPr/>
        <w:t xml:space="preserve">., 2007, </w:t>
      </w:r>
      <w:r>
        <w:rPr>
          <w:lang w:val="en-US"/>
        </w:rPr>
        <w:t>p</w:t>
      </w:r>
      <w:r>
        <w:rPr/>
        <w:t>. 14), преимущественно в США.</w:t>
      </w:r>
    </w:p>
  </w:footnote>
  <w:footnote w:id="59">
    <w:p>
      <w:pPr>
        <w:pStyle w:val="Style15"/>
        <w:rPr/>
      </w:pPr>
      <w:r>
        <w:rPr>
          <w:rStyle w:val="FootnoteCharacters"/>
        </w:rPr>
        <w:footnoteRef/>
      </w:r>
      <w:r>
        <w:rPr/>
        <w:tab/>
        <w:t xml:space="preserve"> </w:t>
      </w:r>
      <w:r>
        <w:rPr/>
        <w:tab/>
        <w:t>Цифры, приведенные Пирани, показывают, что около 60% притока иностранного капитала в Россию за 2008 г. происходит из западных стран, взятых вместе. И все же, по его же данным, накануне последнего мирового кризиса «до 40% финансовых потоков, зарегистрированных как приток [в Россию] прямых иностранных инвестиций, пришло с Кипра, Виргинских островов, Люксембурга и других территорий, куда российский капитал бежал в 90-е годы» (</w:t>
      </w:r>
      <w:r>
        <w:rPr>
          <w:lang w:val="en-US"/>
        </w:rPr>
        <w:t>Pirani</w:t>
      </w:r>
      <w:r>
        <w:rPr/>
        <w:t xml:space="preserve">, 2010, </w:t>
      </w:r>
      <w:r>
        <w:rPr>
          <w:lang w:val="en-US"/>
        </w:rPr>
        <w:t>p</w:t>
      </w:r>
      <w:r>
        <w:rPr/>
        <w:t>. 99). Тот факт, что список иностранных инвесторов возглавляется такой экономической «сверхдержавой» как Кипр, означает, что отечественные крупные инсайдеры все же составляют крупнейшую национальную группу «иностранцев», вкладывающих средства в Россию.</w:t>
      </w:r>
    </w:p>
  </w:footnote>
  <w:footnote w:id="60">
    <w:p>
      <w:pPr>
        <w:pStyle w:val="Style15"/>
        <w:rPr/>
      </w:pPr>
      <w:r>
        <w:rPr>
          <w:rStyle w:val="FootnoteCharacters"/>
        </w:rPr>
        <w:footnoteRef/>
      </w:r>
      <w:r>
        <w:rPr/>
        <w:tab/>
        <w:t xml:space="preserve"> </w:t>
      </w:r>
      <w:r>
        <w:rPr/>
        <w:tab/>
        <w:t>К этому можно добавить, что в наше время финанциализации произошло заметное ухудшение качества корпоративного управления на Западе. Целый ряд корпоративных скандалов вскрыл примеры крупномасштабной экспроприации акционеров топ-менеджерами компаний, осуществлявшейся в сговоре с крупнейшими аудиторскими фирмами. Это говорит о том, что «стаи гиен» все больше теряют нюх даже в привычных западных условиях. Что уж тут говорить о гораздо более сложной и непрозрачной среде жесткого российского бизнеса.</w:t>
      </w:r>
    </w:p>
  </w:footnote>
  <w:footnote w:id="61">
    <w:p>
      <w:pPr>
        <w:pStyle w:val="Style15"/>
        <w:rPr/>
      </w:pPr>
      <w:r>
        <w:rPr>
          <w:rStyle w:val="FootnoteCharacters"/>
        </w:rPr>
        <w:footnoteRef/>
      </w:r>
      <w:r>
        <w:rPr/>
        <w:tab/>
        <w:t xml:space="preserve"> </w:t>
      </w:r>
      <w:r>
        <w:rPr/>
        <w:tab/>
        <w:t>Во впечатляющем, но почти единственном примере действительно решительных действий, рабочие ОАО «Выборгский ЦБК» из Санкт-Петербурга, восстали в конце 90-х годов против власти типичного крупного инсайдера – местного криминального магната – который решил закрыть предприятие. Они захватили завод, объявили его переход в коллективную собственность, наняли новых менеджеров и самостоятельно приступили к выпуску продукции. Местные власти приняли сторону собственника и использовали силы специального назначения, подготовленные для подавления мятежей заключенных в тюрьмах, для штурма завода (тем самым еще раз показав горький привкус российской «демократии»). Рабочие, некоторые из которых были ранены, все же сумели защитить предприятие. В редком для современной России акте солидарности рабочие нескольких других крупных местных предприятий создали отряды самообороны, призванные присоединяться к тем, кто обороняет свои заводы от силовых действий собственников. Это уже вызывало в памяти знакомые образы русской революции. Власти испугались и применили более эффективную тактику – они просто прекратили предоставление мятежному коллективу железнодорожных услуг. После того, как предприятие почти обанкротилось, и не получив практически никакой помощи от российского общества, рабочие были сломлены (Рудык и др.,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851"/>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keepLines/>
      <w:numPr>
        <w:ilvl w:val="0"/>
        <w:numId w:val="1"/>
      </w:numPr>
      <w:spacing w:lineRule="auto" w:line="288" w:before="360" w:after="120"/>
      <w:ind w:hanging="0"/>
      <w:jc w:val="center"/>
      <w:outlineLvl w:val="0"/>
    </w:pPr>
    <w:rPr>
      <w:rFonts w:cs="Arial"/>
      <w:b/>
      <w:bCs/>
      <w:smallCaps/>
      <w:kern w:val="2"/>
      <w:sz w:val="30"/>
      <w:szCs w:val="32"/>
    </w:rPr>
  </w:style>
  <w:style w:type="paragraph" w:styleId="Heading2">
    <w:name w:val="Heading 2"/>
    <w:basedOn w:val="Normal"/>
    <w:next w:val="Normal"/>
    <w:qFormat/>
    <w:pPr>
      <w:keepNext w:val="true"/>
      <w:numPr>
        <w:ilvl w:val="1"/>
        <w:numId w:val="1"/>
      </w:numPr>
      <w:spacing w:lineRule="auto" w:line="288" w:before="480" w:after="240"/>
      <w:outlineLvl w:val="1"/>
    </w:pPr>
    <w:rPr>
      <w:rFonts w:cs="Arial"/>
      <w:b/>
      <w:bCs/>
      <w:i/>
      <w:iCs/>
      <w:sz w:val="32"/>
      <w:szCs w:val="28"/>
    </w:rPr>
  </w:style>
  <w:style w:type="paragraph" w:styleId="Heading3">
    <w:name w:val="Heading 3"/>
    <w:basedOn w:val="Normal"/>
    <w:next w:val="Normal"/>
    <w:qFormat/>
    <w:pPr>
      <w:keepNext w:val="true"/>
      <w:numPr>
        <w:ilvl w:val="2"/>
        <w:numId w:val="1"/>
      </w:numPr>
      <w:spacing w:lineRule="auto" w:line="324" w:before="240" w:after="60"/>
      <w:outlineLvl w:val="2"/>
    </w:pPr>
    <w:rPr>
      <w:rFonts w:cs="Arial"/>
      <w:b/>
      <w:bCs/>
      <w:sz w:val="28"/>
      <w:szCs w:val="26"/>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азвание Знак"/>
    <w:qFormat/>
    <w:rPr>
      <w:rFonts w:ascii="Cambria" w:hAnsi="Cambria" w:eastAsia="Calibri" w:cs="Cambria"/>
      <w:color w:val="17365D"/>
      <w:spacing w:val="5"/>
      <w:kern w:val="2"/>
      <w:sz w:val="52"/>
      <w:szCs w:val="52"/>
      <w:lang w:val="ru-RU" w:bidi="ar-SA"/>
    </w:rPr>
  </w:style>
  <w:style w:type="character" w:styleId="Style1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ind w:hanging="0"/>
      <w:jc w:val="left"/>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грамма"/>
    <w:basedOn w:val="Normal"/>
    <w:qFormat/>
    <w:pPr>
      <w:shd w:fill="E6E6E6" w:val="clear"/>
      <w:spacing w:lineRule="auto" w:line="264"/>
      <w:ind w:hanging="0"/>
      <w:jc w:val="left"/>
    </w:pPr>
    <w:rPr>
      <w:rFonts w:ascii="Courier" w:hAnsi="Courier" w:cs="Courier"/>
      <w:w w:val="90"/>
      <w:sz w:val="22"/>
    </w:rPr>
  </w:style>
  <w:style w:type="paragraph" w:styleId="Style15">
    <w:name w:val="Сноска"/>
    <w:basedOn w:val="Normal"/>
    <w:qFormat/>
    <w:pPr>
      <w:keepLines/>
      <w:spacing w:lineRule="auto" w:line="240"/>
      <w:ind w:left="284" w:hanging="284"/>
    </w:pPr>
    <w:rPr>
      <w:sz w:val="20"/>
      <w:szCs w:val="20"/>
    </w:rPr>
  </w:style>
  <w:style w:type="paragraph" w:styleId="Style16">
    <w:name w:val="Табл-рис"/>
    <w:basedOn w:val="Normal"/>
    <w:qFormat/>
    <w:pPr>
      <w:keepLines/>
      <w:spacing w:lineRule="auto" w:line="288" w:before="0" w:after="120"/>
      <w:ind w:hanging="0"/>
      <w:jc w:val="center"/>
    </w:pPr>
    <w:rPr>
      <w:b/>
      <w:i/>
      <w:sz w:val="24"/>
    </w:rPr>
  </w:style>
  <w:style w:type="paragraph" w:styleId="Style17">
    <w:name w:val="Текст-лит"/>
    <w:basedOn w:val="Normal"/>
    <w:qFormat/>
    <w:pPr>
      <w:spacing w:lineRule="auto" w:line="240"/>
      <w:ind w:left="454" w:hanging="454"/>
    </w:pPr>
    <w:rPr>
      <w:sz w:val="24"/>
      <w:szCs w:val="22"/>
    </w:rPr>
  </w:style>
  <w:style w:type="paragraph" w:styleId="Style18">
    <w:name w:val="Текст-табл"/>
    <w:basedOn w:val="Normal"/>
    <w:qFormat/>
    <w:pPr>
      <w:spacing w:lineRule="auto" w:line="240"/>
      <w:ind w:hanging="0"/>
      <w:jc w:val="left"/>
    </w:pPr>
    <w:rPr>
      <w:sz w:val="22"/>
      <w:szCs w:val="22"/>
    </w:rPr>
  </w:style>
  <w:style w:type="paragraph" w:styleId="Style19">
    <w:name w:val="Цитата"/>
    <w:basedOn w:val="Normal"/>
    <w:qFormat/>
    <w:pPr>
      <w:spacing w:lineRule="auto" w:line="240"/>
      <w:ind w:left="4536" w:firstLine="567"/>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втор"/>
    <w:basedOn w:val="Normal"/>
    <w:qFormat/>
    <w:pPr>
      <w:keepNext w:val="true"/>
      <w:spacing w:lineRule="auto" w:line="288"/>
      <w:ind w:hanging="0"/>
      <w:jc w:val="right"/>
    </w:pPr>
    <w:rPr>
      <w:rFonts w:ascii="Arial Narrow" w:hAnsi="Arial Narrow" w:cs="Arial Narrow"/>
      <w:i/>
      <w:sz w:val="32"/>
    </w:rPr>
  </w:style>
  <w:style w:type="paragraph" w:styleId="Style21">
    <w:name w:val="Грант"/>
    <w:basedOn w:val="Normal"/>
    <w:qFormat/>
    <w:pPr>
      <w:keepNext w:val="true"/>
      <w:keepLines/>
      <w:spacing w:lineRule="auto" w:line="264" w:before="0" w:after="120"/>
      <w:ind w:left="567" w:right="567" w:firstLine="567"/>
      <w:contextualSpacing/>
    </w:pPr>
    <w:rPr>
      <w:sz w:val="22"/>
    </w:rPr>
  </w:style>
  <w:style w:type="paragraph" w:styleId="Style22">
    <w:name w:val="Название-статьи"/>
    <w:basedOn w:val="Normal"/>
    <w:qFormat/>
    <w:pPr>
      <w:keepNext w:val="true"/>
      <w:keepLines/>
      <w:spacing w:lineRule="auto" w:line="288" w:before="0" w:after="240"/>
      <w:ind w:hanging="0"/>
      <w:jc w:val="center"/>
    </w:pPr>
    <w:rPr>
      <w:rFonts w:ascii="Arial Narrow" w:hAnsi="Arial Narrow" w:cs="Arial Narrow"/>
      <w:b/>
      <w:caps/>
      <w:sz w:val="32"/>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lineRule="auto" w:line="264" w:before="120" w:after="0"/>
      <w:ind w:hanging="0"/>
      <w:jc w:val="left"/>
    </w:pPr>
    <w:rPr>
      <w:smallCaps/>
      <w:lang w:val="en-US" w:eastAsia="en-US"/>
    </w:rPr>
  </w:style>
  <w:style w:type="paragraph" w:styleId="Contents2">
    <w:name w:val="TOC 2"/>
    <w:basedOn w:val="Normal"/>
    <w:next w:val="Normal"/>
    <w:pPr>
      <w:tabs>
        <w:tab w:val="clear" w:pos="708"/>
        <w:tab w:val="right" w:pos="9344" w:leader="dot"/>
      </w:tabs>
      <w:spacing w:lineRule="auto" w:line="264"/>
      <w:ind w:firstLine="540"/>
    </w:pPr>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eastAsia="Calibri" w:cs="Cambria"/>
      <w:i/>
      <w:iCs/>
      <w:color w:val="4F81BD"/>
      <w:spacing w:val="15"/>
      <w:sz w:val="24"/>
    </w:rPr>
  </w:style>
  <w:style w:type="paragraph" w:styleId="Style23">
    <w:name w:val="Маркированный список"/>
    <w:basedOn w:val="Normal"/>
    <w:qFormat/>
    <w:pPr>
      <w:numPr>
        <w:ilvl w:val="0"/>
        <w:numId w:val="2"/>
      </w:numPr>
      <w:spacing w:lineRule="auto" w:line="24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n.wikipedia.org/wiki/Routledge" TargetMode="External"/><Relationship Id="rId5" Type="http://schemas.openxmlformats.org/officeDocument/2006/relationships/hyperlink" Target="http://bse.sci-lib.com/article092612.html" TargetMode="External"/><Relationship Id="rId6" Type="http://schemas.openxmlformats.org/officeDocument/2006/relationships/image" Target="media/image1.wmf"/><Relationship Id="rId7" Type="http://schemas.openxmlformats.org/officeDocument/2006/relationships/hyperlink" Target="http://www.prosvet.su/articles/sec/offshore_articule2/" TargetMode="External"/><Relationship Id="rId8" Type="http://schemas.openxmlformats.org/officeDocument/2006/relationships/hyperlink" Target="http://www.politcom.ru/11679.html" TargetMode="External"/><Relationship Id="rId9" Type="http://schemas.openxmlformats.org/officeDocument/2006/relationships/hyperlink" Target="http://www.energyland.info/interview-expert-285" TargetMode="External"/><Relationship Id="rId10" Type="http://schemas.openxmlformats.org/officeDocument/2006/relationships/hyperlink" Target="http://www.rian.ru/markets/20110413/364047513.html" TargetMode="External"/><Relationship Id="rId11" Type="http://schemas.openxmlformats.org/officeDocument/2006/relationships/hyperlink" Target="http://www.rosbalt.ru/business/2011/03/18/829976.html" TargetMode="External"/><Relationship Id="rId12" Type="http://schemas.openxmlformats.org/officeDocument/2006/relationships/hyperlink" Target="http://www.gazeta.ru/financial/2011/04/05/3575249.shtm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zarasovr@gmail.com" TargetMode="External"/><Relationship Id="rId2" Type="http://schemas.openxmlformats.org/officeDocument/2006/relationships/hyperlink" Target="http://www.rosneft.ru/attach/0/57/88/a_report_2009.pdf" TargetMode="External"/><Relationship Id="rId3" Type="http://schemas.openxmlformats.org/officeDocument/2006/relationships/hyperlink" Target="http://www.lukoil.ru/materials/doc/annual_report_2009/LUKOIL_AR_2009.pdf," TargetMode="External"/><Relationship Id="rId4" Type="http://schemas.openxmlformats.org/officeDocument/2006/relationships/hyperlink" Target="http://www.sbrf.ru/moscow/ru/investor_relations/information_for_shareholders/share_capital_structure/" TargetMode="External"/><Relationship Id="rId5" Type="http://schemas.openxmlformats.org/officeDocument/2006/relationships/hyperlink" Target="http://ru.wikipedia.org/wiki/&#208;&#174;&#208;&#353;&#208;&#382;&#208;&#161;" TargetMode="External"/><Relationship Id="rId6" Type="http://schemas.openxmlformats.org/officeDocument/2006/relationships/hyperlink" Target="http://ru.wikipedia.org/wiki/&#208;&#165;&#208;&#190;&#208;&#180;&#208;&#190;&#209;&#8364;&#208;&#186;&#208;&#190;&#208;&#178;&#209;&#129;&#208;&#186;&#208;&#184;&#208;&#185;,_&#208;&#339;&#208;&#184;&#209;&#8230;&#208;&#176;&#208;&#184;&#208;" TargetMode="External"/><Relationship Id="rId7" Type="http://schemas.openxmlformats.org/officeDocument/2006/relationships/hyperlink" Target="http://ru.wikipedia.org/wiki/&#208;&#8250;&#208;&#181;&#208;&#177;&#208;&#181;&#208;&#180;&#208;&#181;&#208;&#178;,_&#208;&#376;&#208;" TargetMode="External"/><Relationship Id="rId8" Type="http://schemas.openxmlformats.org/officeDocument/2006/relationships/hyperlink" Target="http://ru.wikipedia.org/wiki/&#208;&#8216;&#208;&#176;&#208;&#189;&#208;&#186;&#209;&#8364;&#208;&#190;&#209;&#8218;&#209;&#129;&#209;&#8218;&#208;&#178;&#208;&#190;" TargetMode="External"/><Relationship Id="rId9" Type="http://schemas.openxmlformats.org/officeDocument/2006/relationships/hyperlink" Target="http://www.cbr.ru/statistics/print.aspx?file=credit_statistics/capital.htm" TargetMode="External"/><Relationship Id="rId10" Type="http://schemas.openxmlformats.org/officeDocument/2006/relationships/hyperlink" Target="http://www.cbr.ru/statistics/print.aspx?file=credit_statistics/interest_rates_11.htm&amp;pid=cdps&amp;sid=svodProcStav" TargetMode="External"/><Relationship Id="rId11" Type="http://schemas.openxmlformats.org/officeDocument/2006/relationships/hyperlink" Target="http://www.bank-banque-canada.ca/cgi-bin/famecgi_fdps" TargetMode="External"/><Relationship Id="rId12" Type="http://schemas.openxmlformats.org/officeDocument/2006/relationships/hyperlink" Target="http://www.bankirsha.com/all-rates-of-refunding-of-the-central-bank-with-1992.html" TargetMode="External"/><Relationship Id="rId13" Type="http://schemas.openxmlformats.org/officeDocument/2006/relationships/hyperlink" Target="http://www.bankrate.com/rates/interest-rates/prime-rate.aspx" TargetMode="External"/><Relationship Id="rId14" Type="http://schemas.openxmlformats.org/officeDocument/2006/relationships/hyperlink" Target="http://ru.wikipedia.org/wiki/&#208;&#164;&#208;&#190;&#208;&#189;&#208;&#180;_&#209;&#129;&#208;&#190;&#208;&#180;&#208;&#181;&#208;&#185;&#209;&#129;&#209;&#8218;&#208;&#178;&#208;&#184;&#209;&#143;_&#209;&#8364;&#208;&#181;&#209;" TargetMode="External"/><Relationship Id="rId15" Type="http://schemas.openxmlformats.org/officeDocument/2006/relationships/hyperlink" Target="http://ru.wikipedia.org/wiki/&#208;&#160;&#208;&#190;&#209;&#129;&#209;&#8218;&#208;&#181;&#209;&#8230;&#208;&#189;&#208;&#190;&#208;" TargetMode="External"/><Relationship Id="rId16" Type="http://schemas.openxmlformats.org/officeDocument/2006/relationships/hyperlink" Target="http://ru.wikipedia.org/wiki/&#208;&#160;&#208;&#190;&#209;&#129;&#208;&#189;&#208;&#176;&#208;&#189;&#208;&#190;&#209;&#8218;&#208;&#181;&#209;&#8230;" TargetMode="External"/><Relationship Id="rId17" Type="http://schemas.openxmlformats.org/officeDocument/2006/relationships/hyperlink" Target="http://ru.wikipedia.org/wiki/&#208;&#382;&#208;" TargetMode="External"/><Relationship Id="rId18" Type="http://schemas.openxmlformats.org/officeDocument/2006/relationships/hyperlink" Target="http://www.warwick.ac.uk/_syrbe/pubs/Globalisationandlabour.pdf"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9:06:00Z</dcterms:created>
  <dc:creator>Руслан</dc:creator>
  <dc:description/>
  <cp:keywords/>
  <dc:language>en-US</dc:language>
  <cp:lastModifiedBy>Александр</cp:lastModifiedBy>
  <cp:lastPrinted>2012-10-29T15:00:00Z</cp:lastPrinted>
  <dcterms:modified xsi:type="dcterms:W3CDTF">2013-02-06T13:19:00Z</dcterms:modified>
  <cp:revision>7</cp:revision>
  <dc:subject/>
  <dc:title>Debatte:</dc:title>
</cp:coreProperties>
</file>